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роект постано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Развитие инвестиционного климата  городск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 Первомайск 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02 сентября  2019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«Об общих принципах организации местного самоуправления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                  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в муниципальную программу «Развитие инвестиционного климат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от 14.10.2014 № 1017» (в редакции от 22.05.2015 № 471, от 03.07.2015 № 582,                  от 16.12.2015 № 1198, от 07.12.2016 № 1148, от 01.02.2017 № 87, от 21.03.2017             № 255, от 25.04.2017 № 398, от 04.08.2017 № 75, от 13.11.2017 № 1153,                     от 27.12.2017 № 1429, от 26.01.2018 № 135, от 16.03.2018 № 345, от 23.07.2018                 № 846, от 19.11.2018 № 1298, от 24.12.2018 №1512, от 24.04.2019 №620). 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сектором архитектуры и градостроитель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                 с изменением объемов финансирования, а именно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1985"/>
        <w:gridCol w:w="198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значение до изменения, 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значение после изменения,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rFonts w:eastAsia="Times New Roman"/>
                <w:sz w:val="28"/>
                <w:szCs w:val="28"/>
              </w:rPr>
              <w:t>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8 5 44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7 73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-805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1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1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789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789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9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9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194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89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805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 129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 1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9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32"/>
                <w:szCs w:val="32"/>
              </w:rPr>
            </w:pPr>
            <w:r>
              <w:rPr>
                <w:rFonts w:eastAsia="Times New Roman"/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за счет средств бюджета городского округа город Первомайск Нижегородской области</w:t>
            </w:r>
            <w:r>
              <w:rPr>
                <w:rFonts w:eastAsia="Times New Roman"/>
                <w:sz w:val="28"/>
                <w:szCs w:val="28"/>
              </w:rPr>
              <w:t>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8 5 44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7 73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-805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015 год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1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1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789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789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9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9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194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89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805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 129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 1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9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805 100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 связи с внесением изменения, в новой редакции изложены приложения                  и таблицы, представленные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ходя из вышеизложенного, контрольно-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                  Нижегородской области «О внесении изменений в муниципальную программу «Развитие инвестиционного климат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4.10.2014                 № 1017» (в редакции от 22.05.2015 № 471, от 03.07.2015 № 582, от 16.12.2015                № 1198, от 07.12.2016 № 1148, от 01.02.2017 № 87, от 21.03.2017 № 255,                          от 25.04.2017 № 398, от 04.08.2017 № 756, от 13.11.2017 № 1153, от 27.12.2017                № 1429, от 26.01.20018 № 135, от 16.03.2018 № 345, от 23.07.2018 № 846, от 19.11.2018 № 1298, от 24.12.2018 №1512, от 24.04.2019 №620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08-29T16:16:00Z</cp:lastPrinted>
  <dcterms:modified xsi:type="dcterms:W3CDTF">2019-08-29T12:23:00Z</dcterms:modified>
  <cp:revision>65</cp:revision>
  <dc:subject/>
  <dc:title>Заключение</dc:title>
</cp:coreProperties>
</file>