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02 июл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, от 01.03.2019 №252, от 07.05.2019 №658, от 03.06.2019 №745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 501 51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091 93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</w:t>
            </w: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 xml:space="preserve"> 409 58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590 008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180 42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409 58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437 80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028 22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- 409 58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 092 328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 682 74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409 585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409 585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председателя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6:51:00Z</dcterms:created>
  <dc:creator>Светик</dc:creator>
  <dc:description/>
  <dc:language>en-US</dc:language>
  <cp:lastModifiedBy>1</cp:lastModifiedBy>
  <cp:lastPrinted>2019-06-24T10:16:00Z</cp:lastPrinted>
  <dcterms:modified xsi:type="dcterms:W3CDTF">2019-07-02T16:51:00Z</dcterms:modified>
  <cp:revision>2</cp:revision>
  <dc:subject/>
  <dc:title>Заключение</dc:title>
</cp:coreProperties>
</file>