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«О порядке субсидирования части затрат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субъектам малого предпринимательства (гранты), связанных с началом предпринимательской деятельности».</w:t>
      </w:r>
    </w:p>
    <w:p>
      <w:pPr>
        <w:pStyle w:val="Normal"/>
        <w:spacing w:lineRule="auto" w:line="360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реализации мероприятий в рамках муниципальной программы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                                                                                                      № 1018. Причиной муниципального вмешательства является невысокое количество индивидуальных предпринимателей, а также низкая активность предпринимателей по реализации инвестиционных проектов. 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финансовой  поддержки  субъектам малого и среднего предпринимательства,  зарегистрированными на территории городского округа город Первомайск Нижегородской области менее 1 года в целях предоставления  </w:t>
      </w:r>
      <w:bookmarkStart w:id="0" w:name="_Hlk517359362"/>
      <w:r>
        <w:rPr>
          <w:sz w:val="28"/>
          <w:szCs w:val="28"/>
        </w:rPr>
        <w:t>- субсидирования части затрат, связанных с началом предпринимательской деятельности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bookmarkEnd w:id="0"/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эффективно работающих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нижение темпов развития деятельности предпринимателей в связи отсутствием оборотных и основных средств для модернизации производства, снижение количеств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овь созданные субъекты малого и среднего предпринимательства, зарегистрированные и действующие на территории городского округа город Первомайск Нижегородской области, с даты регистрации которых на момент подачи заявки на предоставление Субсидии прошло менее 1 (одного)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регулирования является разработка механизма субсидирования части затрат субъектам малого предпринимательства (гранты), связанных с началом предпринимательской деятельности, необходим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городского округа город Первомайск Нижегородской области отсутствует механизм субсидирования части затрат субъектам малого предпринимательства (гранты), связанных с началом предпринимательской деятельности, необходим субъектам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соответствии с нормативными правовыми актам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достижения поставленной цели разработан порядок предоставления из бюджета городского округа город Первомайск Нижегородской области субсидий субъектам малого и среднего предпринимательства производителям товаров, работ, услуг на конкурсной основе в целях финансового обеспечения части затрат (гранты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bookmarkStart w:id="1" w:name="_Hlk527635145"/>
      <w:r>
        <w:rPr>
          <w:sz w:val="28"/>
          <w:szCs w:val="28"/>
        </w:rPr>
        <w:t>Индивидуальный предприниматель Трунькин Валерий Петрович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Индивидуальный предприниматель Шишков Алексей Николаевич 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 порядке субсидирования части затра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предпринимательства (гранты), связанных с началом предпринимательской деятельности»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да заключается в предоставлении муниципальной поддержки в виде субсидирования части затрат субъектам малого и среднего предпринимательства (гранты), связанных с началом предпринимательской деятельности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роков Александр Васильевич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3-0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по социальным вопросам                                                                    А.В.Широков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7:00Z</dcterms:created>
  <dc:creator>bender</dc:creator>
  <dc:description/>
  <dc:language>en-US</dc:language>
  <cp:lastModifiedBy>admin24</cp:lastModifiedBy>
  <cp:lastPrinted>2019-01-09T08:16:00Z</cp:lastPrinted>
  <dcterms:modified xsi:type="dcterms:W3CDTF">2019-01-11T07:37:00Z</dcterms:modified>
  <cp:revision>2</cp:revision>
  <dc:subject/>
  <dc:title/>
</cp:coreProperties>
</file>