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 в муниципальную программу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 город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1 июня  2019 г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 ФЗ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                  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в муниципальную программу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 (в редакции от 27.03.2015 № 286,                  от 02.04.2015 № 318, от 08.05.2015 № 433, от 09.07.2015 № 598, от  29.09.2015                  № 859, от 16.12.2015 № 1199, от 05.04.2016 № 381, от 24.05.2016 № 519,                          от 07.09.2016 № 807, от 29.09.2016 № 918, от 27.10.2016 № 1007, от 07.12.2016                  № 1149, от 25.04.2017 № 402, от 10.07.2017 № 665, от 27.12.2017 № 1418,                        от 26.06.2018 № 737, от 20.07.2018 № 833, от 28.08.2018 № 1002, от 20.11.2018                   № 1306, от 07.12.2018 № 1426, от 18.01.2019 № 39, от 01.03.2019 №250). 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 отдельных мероприятий муниципальной программы, а именно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2268"/>
        <w:gridCol w:w="212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до изменения, 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     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62 809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62 80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1 «Совершенствование учета муниципального имущества и земельных участков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5 58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2 92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7 333,3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63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7 333,3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2 «Повышение эффективности использования муниципального имущества и земельных ресурсов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82 0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44 71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7 333,3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 66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333,3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5 «Оплата жилищно-коммунальных услуг по квартирам муниципального жилищного фонда»</w:t>
            </w:r>
            <w:r>
              <w:rPr>
                <w:sz w:val="28"/>
                <w:szCs w:val="28"/>
              </w:rPr>
              <w:t>, 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 89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 89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0 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78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7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1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1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не измен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     Нижегородской области «О внесении изменений в муниципальную программу 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,  и  считает возможным рекомендовать администрации городского округа город Первомайск Нижегородской области внести соответствующие изменения           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6-11T12:35:00Z</cp:lastPrinted>
  <dcterms:modified xsi:type="dcterms:W3CDTF">2019-06-11T09:59:00Z</dcterms:modified>
  <cp:revision>62</cp:revision>
  <dc:subject/>
  <dc:title>Заключение</dc:title>
</cp:coreProperties>
</file>