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рки отдельных вопро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автономного общеобразователь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«Кошелихинская основная школ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лее – Учрежд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ноября 2019 года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ем городской Думы городского округа                  город Первомайск Нижегородской области от  09.10.2019 № 49-р «О проведении проверки отдельных вопросов финансово-хозяйственной деятельности Муниципального автономного общеобразовательного учреждения «Кошелихинская основная школа» (с изменениями от 18.10.2019 № 53-р), на основании плана работы контрольно-счетной комиссии городской Думы городского округа                              город Первомайск Нижегородской области на 2019 год, утвержденного 28.12.2018                          (с изменениями от 11.02.2019, от 18.04.2019, от 17.10.2019), проведена проверка отдельных вопросов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иод проверки: 01.04.2016 – 31.07.20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 провер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онтроль за соответствием деятельности учреждения целям, предусмотренным его учредительными документ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пределение законности, эффективности и целевого использования средств бюджета, направленных на выполнение муниципального задания автономным учреждение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субсидий на иные цел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онтроль за исполнением требований действующего законодательства                     в сфере закупок товаров, работ, услуг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контроль за обеспечением учреждением публичности своей деятельности,                 а также доступности, в том числе информационной, оказываемых услуг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первым двум вопросам Рабочего плана проверки отдельных вопросов финансово-хозяйственной деятельности Учреждения, утвержденного распоряжением городской Думы городского округа город Первомайск нижегородской области от 09.10.2019 № 49-р, в период с 14.10.2019 по 16.10.2019 включительно проверку осуществлял исполняющий обязанности председателя контрольно-счетной комиссии городской Думы городского округа город Первомайск Нижегородской области Котяшова Л.В. Результаты проверки отражены в Справке по результатам проверки отдельных вопросов финансово-хозяйственной деятельности муниципального автономного общеобразовательного учреждения «Кошелихинская основная школа» от 18.10.2019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правка, Приложение №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сведения об учреждени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распорядителях средств субсидий, имею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первой и второй подписей банковских докумен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е является муниципальным автономным общеобразовательным учреждением, созданным путем изменения существующего муниципального казенного образовательного учреждения на основании распоряжения  администрации Первомайского муниципального района Нижегородской области                  от 24.07.2012 г. № 349-р «Об изменении типа Муниципального образовательного учреждения Кошелихинской ООШ» (с изменениями от 31. 08. 2012 г.  № 399-р).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реждение является некоммерческой организацией и не ставит извлечение прибыли основной целью свое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реждение является правопреемником прав и обязанностей Муниципального образовательного учреждения Кошелихинской основной общеобразовательной школы, Муниципального образовательного учреждения Кошелихинской средней общеобразовательной школы и Кошелихинского детского са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редителем и собственником имущества Учреждения является муниципальное образование городской округ город Первомайск Нижегородской области (далее – Учредитель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лномочия собственника имущества от имени городского округа                      город Первомайск Нижегородской области (далее – городской округ) осуществляет администрация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1 статьи 3 Федерального закона Российской Федерации от 03.11.2006 № 174-ФЗ «Об автономных учреждениях» (далее – Закон № 174-ФЗ), пунктами 1.9. и 4.1. Устава Муниципального автономного общеобразовательного учреждения «Кошелихинская основная школа», утвержденного приказом отдела народного образования администрации               городского округа город Первомайск Нижегородской области от 14.04.2015 № 76 «О переименовании МОУ Кошелихинской ООШ» (далее – Устав), имущество принадлежит Учреждению на праве оперативного управления. По состоянию                    на 01.10.2019 его балансовая стоимость составила 5 893 909,77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ункции и полномочия Учредителя осуществляет отдел народного образования администрации городского округа город Первомайск Нижегородской обла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.10. Устава Учреждение осуществляет свою деятельность на основании лицензии № 329 от 19.05.2015 серии 52Л01 № 0002176,  выданной Министерством образования Нижегородской области на осуществление образовательной деятельности, со сроком действия – бессрочно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2 статьи 8 Закона № 174-ФЗ, пунктом 3.1. Устава единоличным исполнительным органом Учреждения является Директор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ом Учреждения является Косихина Ирина Петровна в соответствии  с приказом по Первомайскому РОНО от 28.06.1999 № 53 «О назначении                 Косихиной И.П.»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дение бухгалтерского учета исполнения муниципальных заданий                          по бюджетным средствам, выделенным субсидиям, в том числе имуществу,                      его финансовым обязательствам и их движению, а также хозяйственных операций                          в процессе организации всех видов деятельности и предоставление отчетности осуществляется  МКУ «Центр по обслуживанию МОУ», на основании заключенных договоров «На оказание бухгалтерских услуг»: на  2016 год – от 31.12.2015,            на 2017 год – от 30.12.2016, на 2018 год – от 29.12.2017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ветственным за организацию бухгалтерского учета и соблюдение законодательства при выполнении хозяйственных операций с правом первой подписи за весь проверяемый период являлся директор Учреж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договорами право второй подписи за проверяемый период имели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директор МКУ «Центр по обслуживанию МОУ» - Кистанова Е.А. -                          с 01.04.2016 – по 17.06.2019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и.о.директора МКУ «Центр по обслуживанию МОУ» - Рябова Н.А. -                      с 18.06.2019 по 31.07.20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ыполнение отдельных норм Федерального закона                            Российской Федерации  от 03.11.2006 № 174-ФЗ «Об автономных учреждениях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Оценка нормативной правовой базы и учредительных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документов, регулирующих деятельность учре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роведении оценки нормативной правовой базы и учредительных документов, регулирующих деятельность Учреждения, на выполнение норм                     Закона  № 174-ФЗ и иных нормативно-правовых актов, установлено следующее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1.1. Создание «автономного» учрежд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пункта 4 статьи 5 Закона № 174-ФЗ,                           на основании распоряжения администрации Первомайского муниципального района Нижегородской области от 24.07.2012 № 349-р «Об изменении типа Муниципального образовательного учреждения Кошелихинской ООШ»                       (с изменениями от 31.08.2012 № 399-р), по инициативе Кошелихинской основной  общеобразовательной школы в соответствии с Гражданским кодексом Российской Федерации  изменен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тип учреждения с «казенного учреждения» на «автономное учреждение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именование учреждения с «Муниципального образовательного учреждения Кошелихинской основной общеобразовательной школы»                                 на «Муниципальное автономное образовательное учреждение Кошелихинскую  основную общеобразовательную школ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подпункта 1  пункта 9 статьи 5                           Закона № 174-ФЗ решение о создании автономного учреждения содержит сведения об имуществе, закрепляемом за Учреждением на праве оперативного управления,                 в том числе особо ценном движимом имущест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1.2. Соответствие учредительных документов автономного учреждения действующему законодательст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1 статьи 7 главы 2 Закона № 174-ФЗ учредительным документом Учреждения является Устав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став Учреждения содержит все необходимые сведения, определенные                      в пункте 2 статьи 7  главы 2 Закона № 174-ФЗ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язи с изменением наименования Учреждения на основании приказа отдела народного образования администрации городского округа г.Первомайск                              от 14.04.2015 № 76 «О переименовании МОУ Кошелихинской ООШ»,     необходимые изменения и дополнения в Устав были внесены своевременно                      и проведены необходимые процедуры регистрации в органах налоговой                   службы – МРИ ФНС России №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нарушение требований пункта 13 статьи 2 Закона № 174-ФЗ,                   пунктов 6 и 15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ка предоставления информации государственным (муниципальным) учреждением, ее размещения                              на официальном сайте в сети Интернет и ведения указанного сайта, установленного приказом Министерства финансов Российской Федерации                от 21.07.2011 № 86н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 предоставления информации), </w:t>
      </w:r>
      <w:r>
        <w:rPr>
          <w:rFonts w:cs="Times New Roman" w:ascii="Times New Roman" w:hAnsi="Times New Roman"/>
          <w:b/>
          <w:sz w:val="28"/>
          <w:szCs w:val="28"/>
        </w:rPr>
        <w:t xml:space="preserve">данный приказ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был размещен на официальном сайте государственных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548DD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письменного объяснения директора Учреждения следует, что нарушение было допущено по невнимательности. В ходе проверки нарушение устранено, документ размещен 18.10.20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Объяснительная Косихиной И.П., Приложение № 2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пункта 1 статьи 9 главы 3 Закона № 174-ФЗ Устав и внесенные в него изменения утверждены Учредител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1.3. Соответствие видов деятельности автономного учреждения                         целям его созд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green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реждение, являясь автономным учреждением, осуществляет образовательную деятель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ая цель деятельности  Учреждения – осуществление образовательной деятельности по образовательным программам дошкольного, начального общего               и основно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метом деятельности Учреждения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реализация конституционного права граждан Российской Федерации                    на получение общедоступного и бесплатного дошкольного, начального общего                и основного общего образования в интересах человека, семьи, общества                          и государ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охраны и укрепления здоровья и создание благоприятных условий для разностороннего развития личности, в том числе возможности удовлетворения потребности учащихся в самообразовании и получении дополнительного образ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отдыха граждан, создание условий для культурной, спортивной и иной деятельности на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ми видами деятельности Учреждения, непосредственно направленными на достижение поставленной цели, является реализац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основных общеобразовательных программ дошкольного образов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основных общеобразовательных программ начального общего образов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основных общеобразовательных программ основного общего образ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основным видам деятельности Учреждения также относя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реализация дополнительных общеразвивающих программ по следующим направленностям: научно-технической, эколого-биологической, физкультурно-спортивной, художественной, социально-педагогической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существление бесплатных перевозок обучающихся Учреждения между поселения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существление присмотра и ухода за детьми в дошкольных группах общеразвивающей направлен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роведение промежуточной аттестации обучающихся, получивших образование в форме семейного образования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вид деятельности Учреждения полностью соответствует целям его созд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рганы управления (Наблюдательный совет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обходимость создания Наблюдательного совета автономного учреждения, его компетенция и задачи установлены требованиями Закона № 174-ФЗ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блюдательный совет – это коллегиальный орган, рассматривающий широкий спектр вопросов, создание которого в автономном учреждении обязате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1 статьи 10 главы 3 Закона № 174-ФЗ, пункта 3.4. раздела 3 Устава, на основании  приказа ОНО администрации городского округа город Первомайск Нижегородской области от 25.05.2015 № 111/6                   «Об утверждении состава  Наблюдательного совета МАОУ Кошелихинской ОШ»             в Учреждении создан Наблюдательный совет в составе пяти                                       членов:  два представителя Учреждения, избираемые Общим собранием работников Школы, один представитель собственника имущества, один представитель общественности, в том числе лица, имеющие заслуги и достижения в сфере образовательной деятельности, один представитель Учредител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 нарушение требований подпункта 6 пункта 13 статьи 2 Закона 174-ФЗ, пунктов 6 и 15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ка предоставления информации</w:t>
      </w:r>
      <w:r>
        <w:rPr>
          <w:rFonts w:cs="Times New Roman" w:ascii="Times New Roman" w:hAnsi="Times New Roman"/>
          <w:sz w:val="28"/>
          <w:szCs w:val="28"/>
        </w:rPr>
        <w:t xml:space="preserve"> Учреждением данный приказ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бы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меще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официальном сайте государственных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письменного объяснения директора Учреждения следует, что нарушение допущено по невнимательности. Ответственному за ведение данного сайта сотруднику Учреждения было вынесено замечание. В ходе проверки нарушение устране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бъяснительная Косихиной И.П., Приложение № 3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8 статьи 10 главы 3 Закона № 174-ФЗ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     на     основании     приказа     ОНО     администрации       городского       округа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    Первомайск      Нижегородской       области     от   15.06.2018     № 165-ОД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   изменений    в    приказ    ОНО    администрации   городского  округа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Первомайск от 25.05.2015 № 111/6»  в состав Наблюдательного совета были внесены изменения. Однако </w:t>
      </w:r>
      <w:r>
        <w:rPr>
          <w:rFonts w:cs="Times New Roman" w:ascii="Times New Roman" w:hAnsi="Times New Roman"/>
          <w:b/>
          <w:sz w:val="28"/>
          <w:szCs w:val="28"/>
        </w:rPr>
        <w:t>данный приказ был размещен на 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х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зднее установленного  законодательством  срока (более пяти рабочих дней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                           что явилось </w:t>
      </w:r>
      <w:r>
        <w:rPr>
          <w:rFonts w:cs="Times New Roman" w:ascii="Times New Roman" w:hAnsi="Times New Roman"/>
          <w:b/>
          <w:sz w:val="28"/>
          <w:szCs w:val="28"/>
        </w:rPr>
        <w:t xml:space="preserve">нарушением требований подпункта 6 пункта 13 статьи 2                            Закона № 174-ФЗ, пунктов 6 и 15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ка предоставления информ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з письменного объяснения директора Учреждения следует, что нарушение было допущено по невнимательности. Ответственному за ведение данного сайта сотруднику Учреждения было вынесено замечание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яснительная Косихиной И.П., Приложение № 3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2 статьи 10 главы 3 Закона № 174-ФЗ  срок полномочий Наблюдательного совета установлен Уставом и составляет 5 лет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номочия и порядок деятельности Наблюдательного совета определены Положением о наблюдательном совете Муниципального автономного общеобразовательного учреждения «Кошелихинская основная школа», утвержденным приказом Учреждения от 19.05.2015 № 18/1 (далее – Положение                 о Наблюдательном совет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 нарушение 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ункта 13 статьи 2 Закона № 174-ФЗ,                     пунктов 6 и 15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ка предоставления информац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ложение              не размещено на официальном сайте государственных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548DD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роме того,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рушение тех же 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ующего 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размеще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 приказ Учреждения от 05.10.2012 № 45/2                «Об утверждении Положения о наблюдательном совете МОУ Кошелихинской ООШ» (в редакции от 19.05.2015 № 18/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письменного объяснения директора Учреждения следует, что нарушение было допущено по невнимательности. Ответственному за ведение данного сайта сотруднику Учреждения было вынесено замечание.  Нарушения устранены в ходе прове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яснительная Косихиной И.П., Приложение № 3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ами коллегиального управления в Учреждени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собрание работников Школ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ательный совет Школ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й сов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Проверка целевого и эффектив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ьзования субсидий на иные цели за 2016-2018 год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проверки целевого и эффективного использования субсидий на иные цели за проверяемый период деятельности Учреждением представле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 2016 г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перациях с целевыми субсидиями, предоставленными государственному (муниципальному) учреждению на 2016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 о порядке и условиях предоставления субсидии из бюджета городского округа город Первомайск Нижегородской области на иные цели                   от 30.12.2015 на сумму 76 200,00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оглашения к Соглашению  о порядке и условиях предоставления субсидии из бюджета городского округа город Первомайск Нижегородской области на иные цели от 30.12.2015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гласно дополнительному соглашению от 30.11.2016 к Соглашению              о порядке и условиях предоставления субсидии из бюджета городского округа     город Первомайск Нижегородской области на иные цели от 30.12.2015 размер субсидии составил 105 960,00 рубл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Соотношение первоначального и окончательного размера субсидии на иные цели представлено в таблиц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5"/>
        <w:gridCol w:w="1701"/>
        <w:gridCol w:w="1701"/>
        <w:gridCol w:w="170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правления использования)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льный размер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онч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ьный размер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 ние от перв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льного размера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азвитие обще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азвитие дополнительного образования и воспитания детей и молоде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6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Подпрограммы «Профилактика преступлений и правонарушений, терроризма и экстремизма на территории городского округа город Первомайск Нижегородской обла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9 700,00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 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29 76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в течение года размер субсидии на иные цели увеличился              на сумму 29 760,00 рублей. Изменение размера субсидии связано с выделением дополнительных средств на техническое обслуживание АПС и системы оповещения людей о пожаре, монтаж кнопки экстренного вызова поли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перациях с целевыми субсидиями, предоставленными государственному (муниципальному) учреждению на 2017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 о порядке и условиях предоставления субсидии из бюджета городского округа город Первомайск Нижегородской области на иные цели                   от 29.12.2016 на сумму 75 660,00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соглашения к Соглашению  о порядке и условиях предоставления субсидии из бюджета городского округа город Первомайск Нижегородской области на иные цели от 29.12.2016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гласно дополнительному соглашению от 30.11.2017 к Соглашению              о порядке и условиях предоставления субсидии из бюджета городского округа                  город Первомайск Нижегородской области на иные цели от 29.12.2016 размер субсидии составил 229 870,00,00 рубл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Соотношение первоначального и окончательного размера субсидии на иные цели представлено в таблице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701"/>
        <w:gridCol w:w="1701"/>
        <w:gridCol w:w="184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правления использования)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льный размер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онч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ьный размер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е от перв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льного размера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2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азвитие дополнительного образования и воспитания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9 27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44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05 900,0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3 6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19 50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9 8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154 210,00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в течение года размер субсидии на иные цели увеличился              на сумму 154 210,00 рублей. Изменение размера субсидии связано                                с выделением дополнительных средств на приобретение тахографа, на монтаж охранной сигнализации и на противопожарные мероприят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 2018 г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перациях с целевыми субсидиями, предоставленными государственному (муниципальному) учреждению на 2018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 о предоставлении из бюджета городского округа                        город Первомайск Нижегородской области субсидии на иные цели в соответствии                        с абзацем вторым пункта 1 статьи 78.1 Бюджетного кодекса Российской Федерации                  от 22.12.2017 на сумму 74 290,00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соглашения к Соглашению  о предоставлении из бюджета городского округа город Первомайск Нижегородской области субсидии                               в соответствии с абзацем вторым пункта 1 статьи 78.1 Бюджетного кодекса Российской Федерации от 22.12.2017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гласно дополнительному соглашению от 28.12.2018 к Соглашению                                 о предоставлении из бюджета городского округа город Первомайск Нижегородской области субсидии в соответствии с абзацем вторым пункта 1 статьи 78.1 Бюджетного кодекса Российской Федерации от 22.12.2017 размер субсидии составил 90 970,00,00 рубл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Соотношение первоначального и окончательного размера субсидии на иные цели представлено в таблице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559"/>
        <w:gridCol w:w="1701"/>
        <w:gridCol w:w="184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правления использования)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ОС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льный размер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онч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ьный размер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е от перв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льного размера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азвитие дополнительного образования и воспитания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5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6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6 200,0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 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 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6 68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в течение года размер субсидии на иные цели увеличился              на сумму 16 680,00 рублей. Изменение размера субсидии связано                                         с выделением дополнительных средств на эксплуатационно-техническое обслуживание системы передачи извещений о пожаре «Стрелец-Мониторинг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проверке целевого и эффективного  использования субсидий на иные цели за проверяемый период установлено следующе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дпрограммы «Развитие общего образования»  средства направлены на обеспечение питанием обучающихся, находящихся                        в трудной жизненной ситуации, в том числе обучающихся с ограниченными возможностями здоровья. 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изация и обеспечение питанием осуществляется на основании следующих нормативных правовых актов: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рядка обеспечения питанием обучающихся образовательных организаций, находящихся в трудной жизненной ситуации, в том числе обучающихся с ограниченными возможностями здоровья, утвержденного постановлением администрации городского округа город Первомайск Нижегородской области от 26.02.2016 № 201;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рядка предоставления питания отдельным категориям обучающихся муниципальных общеобразовательных организаций, в том числе обучающимся, находящимся в трудной жизненной ситуации, за счет средств бюджета городского округа город Первомайск Нижегородской области, утвержденного постановлением администрации городского округа город Первомайск Нижегородской области                    от 30.08.2018 № 1021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левое использование средств субсидий подтверждено учетными документами (списки обучающихся, журналы учета по питанию обучающихся, табели учета питания обучающихся, накладные, акты и пр.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рамках реализации подпрограммы «Развитие дополнительного образования»  средства направлены на организацию различных форм отдыха                     и оздоровления детей в каникулярное время: лагери с дневным пребыванием, летние палаточные лагери, туристические слеты.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евое использование средств подтверждено учетными документами              (табели учета посещаемости детей, сметы расходов на финансирование мероприятий, счета на оплату, товарные накладные, счета-фактур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мках реализации подпрограммы  «Обеспечение пожарной безопасности городского округа город Первомайск Нижегородской области» средства направлены на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ое обслуживание автоматизированной пожарной сигнализации               и системы оповещения людей о пожар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сплуатационно-техническое обслуживание системы передачи извещений               о пожаре «Стрелец-мониторинг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таж охранной сигнал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мена тепловых датчиков на дымовые и др.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евое использование средств подтверждено учетными документами (счета на оплату, акты на оказание услуг, счета-фактуры, товарные накладные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рамках реализации подпрограммы  «Ресурсное обеспечение сферы образования городского округа город Первомайск Нижегородской области» средства были направлены на приобретение тахограф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евое использование средств подтверждено учетными документами (договор поставки, спецификация, счет на оплату, товарная накладная,                               счет-фактура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Проверка правильности формирования муниципального</w:t>
      </w:r>
    </w:p>
    <w:p>
      <w:pPr>
        <w:pStyle w:val="Normal"/>
        <w:spacing w:lineRule="auto" w:line="240" w:before="0" w:after="0"/>
        <w:ind w:left="7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я и его финансовое обеспечение на 2016-2018 годы.</w:t>
      </w:r>
    </w:p>
    <w:p>
      <w:pPr>
        <w:pStyle w:val="Normal"/>
        <w:spacing w:lineRule="auto" w:line="240" w:before="0" w:after="0"/>
        <w:ind w:left="7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требованиям Закона № 174-ФЗ автономное учреждение выполняет муниципальное задание на оказание муниципальных услуг (выполнение работ).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4.1. Формирование муниципального задания на оказ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ых услуг (выполнение работ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2 статьи 4 главы 1 Закона № 174-ФЗ, статьи 69.2 главы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            (далее – БК РФ), пункта 2.4. раздела 2 Устава Учреждение  выполняет муниципальное задание на оказание муниципальных услуг (выполнение работ), сформированное и утвержденное Учредителем (далее – муниципальное задани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 не вправе отказаться от выполнения муниципального зад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сформированы на срок до трех лет в виду утверждения бюджета городского округа на очередной финансовый год и плановый пери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2016 год и на плановый период 2017 и 2018 годов, на 2017 год и на плановый период 2019 и 2019 годов, на 2018 год и на плановый период 2019 и 2020 годов составлены и сформированы в соответствии                                 с Положением о формировании муниципального задания на оказание муниципальных услуг (выполнение работ) в отношении муниципальных учреждений городского округа город Первомайск Нижегородской области                        и финансовом обеспечении выполнения муниципального задания», утвержденным постановлением администрации городского округа город Первомайск Нижегородской области от 01.10.2015 № 888 (в редакции  от 29.12.2017 № 1487,              от 20.06.2018 № 720) (далее – Положение о формировании муниципального задания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показатели муниципального задания внесены в соответствии                 с требованиями действующего законода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сформированы на основании утвержденного Учредителем Ведомственного перечня муниципальных услуг, оказываемых   муниципальными учреждениями городского округа  город Первомайск Нижегородской области в области образования, утвержденного приказом  отдела народного образования администрации городского округа город Первомайск Нижегородской области от 24.08.2015 № 170 (в редакции от 31.12.2015 № 295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4.2. Выполнение условий предоставления субсидий Учреждени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предусматривается выделение средств не на содержание автономного учреждения, а на финансирование выполнения муниципального задания Учредителя, то есть финансирование деятельности по предоставлению услуг насе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задания на 2016 год и на плановый период 2017 и 2018 годов, на 2017 год и на плановый период 2019 и 2019 годов, на 2018 год и на плановый период 2019 и 2020 годов Учредителем до Учреждения доведены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статьи 69.2 БК РФ, пункта 2 Положения                    о формировании муниципального задания муниципальные задания в течение всего проверяемого периода сформированы из нескольких разделов, каждый из которых определяет требования к оказанию одной муниципальной услуги (выполнению работы) в соответствии с основной  деятельностью, предусмотренной Уставом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основных общеобразовательных программ дошкольного   образ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смотр и ух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основных общеобразовательных программ начального общего образ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основных общеобразовательных программ основного общего образ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дополнительных общеразвивающих програм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3.3. Проверка финансового обеспечения деятельности Учрежд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определения объема и условий предоставления субсидий из бюджета района автономным учреждениям Первомайского муниципального района на возмещение нормативных затрат, связанных с оказанием ими муниципальных услуг в соответствии с муниципальными заданиями, выполнение работ, и на иные цели, утвержденным приказом отдела народного образования администрации Первомайского района от 29.12.2010 № 120/1                         (в редакции от 10.01.2012 № 1/4), к каждому муниципальному заданию прилагается расчет объема предоставления субсидии на финансовое обеспечение выполнения муниципального задания, а так же расчет нормативных затрат на содержание имущества Учреждения, рассчитанные в соответствии с Порядком определения нормативных затрат на оказание муниципальных услуг, оказываемых муниципальными учреждениями городского округа город Первомайск Нижегородской области в области образования, утвержденным приказом отдела народного образования администрации городского округа город Первомайск Нижегородской области от 30.12.2015 № 291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 финансовое  обеспечение  деятельности автономного учреждения за проверяемый период осуществлялось в соответствии                                      с заключенными Соглашениями между Учредителем и Учреждением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5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5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16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о по Соглашению № 3 о порядке и условиях предоставления субсидии на финансовое обеспечение выполнения муниципального задания                      на выполнение работ от 30.12.2015 размер субсидии составлял  6 384 570,00 рублей.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есенных в течение года изменений согласно дополнительному соглашению от 30.11.2016 к Соглашению № 3 о порядке и условиях предоставления субсидии на финансовое обеспечение выполнения муниципального задания                     на выполнение работ от 30.12.2015 размер субсидии составил 6 679 082,18 рублей или 104,6% к первоначальному назнач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Соотношение первоначально запланированного и фактически предоставленного размера субсидии на финансовое обеспечение выполнения муниципального задания представлено в таблиц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2126"/>
        <w:gridCol w:w="2126"/>
      </w:tblGrid>
      <w:tr>
        <w:trPr>
          <w:trHeight w:val="44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на финансовое обеспечение выполнения муниципального зад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 субсидии,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е, рублей</w:t>
            </w:r>
          </w:p>
        </w:tc>
      </w:tr>
      <w:tr>
        <w:trPr>
          <w:trHeight w:val="45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школ – детских садов, школ начальных, неполных средних и сред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 48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7 217,8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за счет субвенций на исполнение полномочий              в сфере общего образования           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2 8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301 73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2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 5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2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79 08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294 512,1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течение года первоначально установленный размер субсидии на финансовое обеспечение выполнения муниципального задания  увеличился на сумму 294 512,18  рублей, что  связано с доведением дополнительных бюджетных ассигнов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5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17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о по Соглашению № 3 о порядке и условиях предоставления субсидии на финансовое обеспечение выполнения муниципального задания                      на выполнение работ от 29.12.2016 размер субсидии составлял 667 700,00 рублей.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есенных в течение года изменений согласно дополнительному соглашению от 11.12.2017 к Соглашению № 3 о порядке и условиях предоставления субсидии на финансовое обеспечение выполнения муниципального задания                     на выполнение работ от 29.12.2016 размер субсидии составил 8 208 982,13 рублей, что превысило в 12,3 раза первоначальное назнач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отношение первоначально запланированного и фактически предоставленного размера субсидии на финансовое обеспечение выполнения муниципального задания представлено в таблиц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4"/>
        <w:gridCol w:w="2126"/>
      </w:tblGrid>
      <w:tr>
        <w:trPr>
          <w:trHeight w:val="44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на финансовое обеспечение выполнения муниципального зада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 субсидии,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е, рублей</w:t>
            </w:r>
          </w:p>
        </w:tc>
      </w:tr>
      <w:tr>
        <w:trPr>
          <w:trHeight w:val="45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школ – детских садов, школ начальных, неполных средних                и сред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 58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39 882,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за счет субвенций   на исполнение полномочий                          в сфере общего образования                         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0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7 501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2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2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08 98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7 541 282,1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течение года первоначально установленный размер субсидии на финансовое обеспечение выполнения муниципального задания  увеличился на сумму 7 541 282,13  рублей, что  связано с доведением дополнительных бюджетных ассигнов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5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18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о по Соглашению № 3 о порядке и условиях предоставления субсидии на финансовое обеспечение выполнения муниципального задания                      на выполнение работ от 22.12.2017 размер субсидии составлял  818 400,00 рублей.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есенных в течение года изменений согласно дополнительному соглашению № 19 от 30.11.2018 к Соглашению № 3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 от 22.12.2017 размер субсидии составил 6 849 867,31 рублей, что превышает первоначальное назначение в 8,4 раз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Соотношение первоначально запланированного и фактически предоставленного размера субсидии на финансовое обеспечение выполнения муниципального задания представлено в таблиц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4"/>
        <w:gridCol w:w="1985"/>
      </w:tblGrid>
      <w:tr>
        <w:trPr>
          <w:trHeight w:val="44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на финансовое обеспечение выполнения муниципального зада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 субсидии,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е, рублей</w:t>
            </w:r>
          </w:p>
        </w:tc>
      </w:tr>
      <w:tr>
        <w:trPr>
          <w:trHeight w:val="45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школ – детских садов, школ начальных, неполных средних             и сред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1 617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93 217,3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за счет субвенций  на исполнение полномочий                в сфере общего образования                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38 2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5 838 25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2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2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49 867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6 031 467,3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течение года первоначально установленный размер субсидии на финансовое обеспечение выполнения муниципального задания  увеличился на сумму 6 031 467,31  рублей, что  связано с доведением дополнительных бюджетных ассигнов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5. Проверка полноты и достоверности показателей выполнения муниципального задания за 2016-2018 годы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казатели фактических объемов выполнения муниципальных заданий                     в натуральном выражении за 2016-2018 годы характеризуются следующими показателями</w:t>
      </w:r>
      <w:r>
        <w:rPr/>
        <w:t>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268"/>
        <w:gridCol w:w="1985"/>
        <w:gridCol w:w="226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, 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, 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е, ед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(услуга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(услуга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(услуга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(услуга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(услуга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(услуга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(услуга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(услуга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(услуга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(услуга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(услуга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(услуга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(услуга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(услуга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(услуга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за проверяемый период установленное Учредителем муниципальное  задание в натуральном выражении выполнено Учреждением                   на 100,0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казатели оценки качества муниципальной услуги за 2016-2018 годы приведены ниже и характеризуются следующими показателями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2126"/>
        <w:gridCol w:w="1843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</w:tr>
      <w:tr>
        <w:trPr>
          <w:trHeight w:val="3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нота соблюдения требований к условиям реализации основной образовательной программы дошкольного образования, %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ень качества подготовки детей к школьному обучению, %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9,2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2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2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я родителей (законных представителей), удовлетворенных условиями и качеством предоставляемой услуги, %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5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5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5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я своевременно устраненных 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ед.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к не бы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я дней, пропущенных воспитанниками по болезни, %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4,7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7,4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,5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ень освоения обучающимися основной общеобразовательной программы, %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ень освоения обучающимися основной общеобразовательной программы основного общего образования по завершении второй ступени общего образования, %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, %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нота реализации основной общеобразовательной программы начального общего образования, %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4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0,7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0,7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нота реализации основной общеобразовательной программы основного общего образования, %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5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0,8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0,8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ень соответствия учебного плана общеобразовательного учреждения требованиям федерального базисного учебного плана, %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я детей, осваивающих дополнительные образовательные программы в образовательном учреждении, %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2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2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20,0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я детей, ставших победителями и призерами всероссийских и международных мероприятий, %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0,2</w:t>
            </w:r>
          </w:p>
        </w:tc>
      </w:tr>
      <w:tr>
        <w:trPr>
          <w:trHeight w:val="3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0,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чинами возникновения отклонений директор Учреждения объясняет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ункту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6 год (услуга 1) – наличие воспитанников с низкой социализацией, имеющих затруднения при работе в группах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7 год (услуга 1), 2018 год (услуга 1) – наличие в группе воспитанников                с высокой социализацией, учебной мотива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1426" w:hanging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ункту 5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6 год (услуга 2), 2017 год (услуга 2), 2018 год (услуга 2) – проведение здоровьесберагающих меро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1426" w:hanging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унктам 9,1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6 год (услуга 3, услуга 4), 2017 год (услуга 3, услуга 4),                                       2018 год (услуга 3, услуга 4)  – отсутствие возможности замещения учителей                    на период их курс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1426" w:hanging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ункту 12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6 год (услуга 5), 2017 год (услуга 5), 2018 год (услуга 5)  – обучающиеся посещают несколько творческих объединен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1426" w:hanging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ункту 13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6 год (услуга 1) – участие не всех обучающихся, ставших победителями                 и призерами на муниципальных и региональных уровнях, в конкурсах всероссийского и международного уровн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Объяснительная Косихиной И.П., Приложение № 4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в соответствии с Положением о формировании муниципального задания отдел народного образования администрации городского округа, как Учредитель, осуществляет (в рамках своей компетенции) надлежащий контроль и своевременное проведение мероприятий по корректировке показателей муниципального зада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блюдение требований к порядку составления и утверждения</w:t>
      </w:r>
    </w:p>
    <w:p>
      <w:pPr>
        <w:pStyle w:val="Normal"/>
        <w:spacing w:before="0" w:after="0"/>
        <w:ind w:left="7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а финансово-хозяйствен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чреждение, как автономное, осуществляет свою финансово-хозяйственную деятельность в соответствии с планом финансово-хозяйственной деятельности (далее – план ФХД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ребования к составлению плана ФХД государственного (муниципального) учреждения утверждены Приказом Минфина России от 28.07.2010 № 81н                «О требованиях к плану финансово-хозяйственной деятельности государственного (муниципального) учреждения» (в редакции от 02.10.2012 № 132н, от 23.09.2013               № 98н, от 27.12.2013 № 140н, от 24.09.2015 № 140н, от 29.08.2016 № 142н,                      от 13.12.2017 № 227н, от 31.08.2018 № 186н, от 30.10.2018 № 221н)                              (далее – Приказ № 81н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Приказа № 81н при составлении плана ФХД Учреждение за проверяемый период руководствовалось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Порядком составления и утверждения плана финансово-хозяйственной деятельности муниципальных учреждений, находящихся в ведении отдела народного образования администрации городского округа город Первомайск Нижегородской области, утвержденным приказом ОНО администрации городского округа г. Первомайск от 22.12.2014 № 211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Порядком составления и утверждения плана финансово-хозяйственной деятельности муниципальных учреждений, находящихся в ведении отдела народного образования администрации городского округа город Первомайск Нижегородской области, утвержденным  приказом ОНО администрации городского округа г. Первомайск от 29.12.2016 № 291 (с изменениями от 11.12.2017 № 248),  (далее – Порядки составления и утверждения плана ФХД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роведении проверки соблюдения требований Порядков составления                и утверждения плана ФХД за проверяемый период установлено следующе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ы ФХД на 2016, 2017 годы составлены на очередной финансовый год, на 2018 год составлен на очередной финансовый год (2018) и на плановый период 2019 и 2020 годов, по кассовому методу в рублевом эквиваленте с точностью                   до двух знаков после запятой, по утвержденной Учредителем фор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 отраженная в заголовочной, содержательной и оформляющей частях плана, соответствует установленным требован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и перечень услуг, обозначенные в плане ФХД, соответствуют отраженным в Уста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сформированы на основании представленной Учредителем информации о планируемых объемах расходных обязательств в разрезе соответствующих показ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показателей по поступлениям плана ФХД, связанных                           с выполнением муниципального задания, осуществляется с учетом объемов утвержденного муниципального задания и размера субсидии на его выполнение. Размер отраженных в плане ФХД субсидий,  предоставляемых Учреждению                          в соответствии с абзацем вторым пункта 1 статьи 78.1 БК РФ,  соответствует объему субсидий, предусмотренных Соглашением «О порядке и условиях предоставления из бюджета городского округа город Первомайск Нижегородской области субсидий на иные цел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ы ФХД утверждены директором Учреждения на основании заключений Наблюдательного со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 проверяемый период деятельности требования к порядку составления и утверждения плана ФХД Учреждением соблюд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Исполнение требований Федерального закона Российской Федерации                                               от 18.07.2011 № 223-ФЗ  «О закупках товаров, работ, услуг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ми видами юридических лиц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Закон № 223-ФЗ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 Анализ и оценка результатов закупок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целей осуществления закупок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реждение, как автономное, при осуществлении закупок товаров, работ, услуг руководствуется требованиями Закона № 223-ФЗ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роведении анализа и оценки результатов закупок, достижения целей осуществления закупок установлено следующе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пункта 2 статьи 2 Закона № 223-ФЗ  закупочная деятельность Учреждения за проверяемый период регламентировалась Положением о закупке товаров, работ, услуг, утвержденным протоколом заседания Наблюдательного совета от 15.12.2013 № 15 (в редакции от 14.06.2016 № 7,                        от 17.05.2017 № 8, от 12.04.2018 № 9, от 18.12.2018 № 16, от 11.04.2019 № 7),             в котором содержатся требования к закупке, в том числе порядок подготовки и проведения процедур закупки (включая способы закупки) и условия их применения, порядок заключения и исполнения договоров (далее – Положение о закупке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пункта 1 статьи 4 Закона № 223-ФЗ Положение о закупке, изменения, вносимые в указанное положение, подлежат обязательному размещению в ЕИС.   Документом, регламентирующим порядок размещения информации о закупках в ЕИС, является постановление                  Правительства РФ от 10.09.2012 № 908 «Об утверждении Положения о размещении в единой информационной системе информации о закупке» (далее – Положение               о размещении информации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рушение требований пункта 3 статьи 2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223-ФЗ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ункта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ия о размещении информ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все внесенные                         в Положение о закупке изменения утверждены Наблюдательным советом</w:t>
      </w:r>
      <w:r>
        <w:rPr>
          <w:rFonts w:cs="Times New Roman" w:ascii="Times New Roman" w:hAnsi="Times New Roman"/>
          <w:sz w:val="28"/>
          <w:szCs w:val="28"/>
        </w:rPr>
        <w:t xml:space="preserve">.             Так, в Единой информационной системе (далее – ЕИС) </w:t>
      </w:r>
      <w:r>
        <w:rPr>
          <w:rFonts w:cs="Times New Roman" w:ascii="Times New Roman" w:hAnsi="Times New Roman"/>
          <w:sz w:val="28"/>
          <w:szCs w:val="28"/>
          <w:u w:val="single"/>
        </w:rPr>
        <w:t>19.09.2016</w:t>
      </w:r>
      <w:r>
        <w:rPr>
          <w:rFonts w:cs="Times New Roman" w:ascii="Times New Roman" w:hAnsi="Times New Roman"/>
          <w:sz w:val="28"/>
          <w:szCs w:val="28"/>
        </w:rPr>
        <w:t xml:space="preserve"> размещено Положение о закупке, утвержденное протоколом № 7 Наблюдательного совета         от 14.06.2016, с изменениями. В Перечне изменений, внесенных в информацию                 и документы, размещенные в ЕИС, указано на то, что пункт 12.2 Положения                      о закупке излагается в новой редакции. Протокол заседания Наблюдательного совета отсутству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письменного объяснения директора Учреждения следует, что фактически вопрос о внесении изменений был представлен на рассмотрение и утверждение Наблюдательного совета. Но по невнимательности секретаря Наблюдательного совета данное заседание не было закреплено протокол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яснительная Косихиной И.П., Приложение № 5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Закона № 223-ФЗ за 2016-2018 годы в ЕИС было размещено                7 договоров на сумму 2 116 133,00 рублей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6 год – 2 договора на сумму 579 600,00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–3 договора на сумму 777 000,00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8 год – 2 договора на сумму  759 533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жегодно по договору на поставку сортового каменного угля марки Д выбирал один из конкурентных способов закупки – запрос котировок в соответствии с пунктом 8.4. Положения о закупке. Необходимые закупочные процедуры Учреждением были провед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оговорам на подачу электрической энергии в соответствии                                 с пунктом  8.6.7.  Положения о закупке был выбран способ закупки «закупка                                    у единственного поставщика». Процедуры в рамках данного закона не проводились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8.6.1. «Закупки товаров, работ, услуг на сумму до 100 000 рублей с НДС включительно в месяц по одному договору» Положения             о закупке за 2016-2018 годы было заключено 66 договоров на сумму                      1 276 513,73 рублей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 2016 год – 17 договоров на сумму 369 275,22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 2017 год – 23 договора на сумму 417 503,28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 2018 год – 26 договоров на сумму 489 735,23 рублей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Анализ и оценка информации о законности, целесообразности,                           об обоснованности, о своевременности, об эффективности и                                              о результативности расходов на закупки по планируемым                                                  к заключению, заключенным и исполненным контракта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роведении анализа и оценки информации о законности, целесообразности, об обоснованности, о своевременности, об эффективности                     и о результативности расходов на закупки по планируемым к заключению, заключенным и исполненным контрактам за проверяемый период установлено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закупок на 2016 год утвержден приказом Учреждения от 30.12.2015    № 34 (размещен в ЕИС 31.12.2015).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течение года в план закупок были внесены изменения в связи                                 с заключением новых до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закупок на 2017 год утвержден приказом Учреждения от 30.12.2016    № 24 (размещен в ЕИС 29.12.2016)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в план закупок были внесены изменения в связи с заключением новых до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закупок на 2018 год утвержден приказом Учреждения от 28.12.2017  № 57 (размещен в ЕИС 30.12.2017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чение года в план закупок были внесены изменения в связи                               с заключением новых до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2 статьи 4 Закона № 223-ФЗ планы закупок за проверяемый период Учреждением размещены в единой информационной системе в установленные законодательством срок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В соответствии с требованиями пункта 19 статьи 4 Закона № 223-ФЗ Учреждение не позднее 10-го числа месяца, следующего за отчетным, размещает               в единой информационной системе сведения о количестве и общей стоимости договоров, заключенных по результатам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Использование Учреждением поставленных товаров, выполненных работ               и оказанных услуг соответствуют целям осуществления закупок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Исполнение Федерального закона Российской Федерации                                                от 08.05.2010 № 83-ФЗ  «О внесении изменений в отдельные законодательные акты Российской Федерации в связи с совершенствованием правов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я государственных (муниципальных) учреждений» в части размещения информации на официальных сайтах в сети Интер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Закон № 83-ФЗ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роверке исполнения Закона № 83-ФЗ  в части размещения Учреждением информации на официальных сайтах в сети Интернет установлено следующе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подпунктов 1-8, 11-12 пункта 13 статьи 2 главы 1 Закона № 174-ФЗ Учреждение обеспечивает открытость и доступность сведений, содержащихся в следующих документа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аве и внесенных в него изменен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видетельстве о государственной регистрации учреж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шении Учредителя о создании учреж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шении Учредителя о назначении руководителя учреж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окументах, содержащих сведения о наблюдательном совете учреж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лане финансово-хозяйствен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годовой бухгалтерской отчетности учрежд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государственном (муниципальном) задании на оказание услуг (выполнение рабо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тчете о результатах своей деятельности и об использовании закрепленного за ним государственного (муниципального) имуществ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пункта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информ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щая информация об учрежде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лановые показатели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актические показатели деятель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равнение плановых и фактических показателе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нарушение 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ункта 14 статьи 2 Закона № 174-ФЗ,  пункта 15 раздела 2 Порядка предоставления информац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меют место случаи размещ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официальном сайте государственных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bus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принятия новых документов и (или) внесения изменения в действующие документ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зднее установленного законодательством срока (более пяти рабочих дней)</w:t>
      </w:r>
      <w:r>
        <w:rPr/>
        <w:t>, а именно: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мещения на сайте 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дела народного образования администрации городского округа город Первомайск Нижегородской области                 от 15.06.2018 № 165-ОД «О внесении изменений в приказ ОНО администрации городского округа  г. Первомайск                      от 25.05.2015 № 111/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6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перациях с целевыми субсидиями, предоставленными государственному (муниципальному) учреждению на 2016 год 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6.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перациях с целевыми субсидиями, предоставленными государственному (муниципальному) учреждению на 2017 год 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задание № 1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задание № 2 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6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6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муниципального задания № 1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муниципального задания № 2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7.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муниципального задания № 3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.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муниципального задания № 4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муниципального задания № 1 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муниципального задания № 4 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езультатах деятельности Муниципального общеобразовательного учреждения «Кошелихинская основная школа» и об использовании закрепленного за ним муниципального имущества по состоянию на 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езультатах деятельности Муниципального общеобразовательного учреждения «Кошелихинская основная школа» и об использовании закрепленного за ним муниципального имущества по состоянию на 01.01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финансово-хозяйственной деятельности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.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финансово-хозяйственной деятельности на 2016 год с измен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финансово-хозяйственной деятельности на 2016 год с измен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финансово-хозяйственной деятельности на 2016 год с измен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.20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письменного объяснения директора Учреждения следует, что нарушение законодательства допущено по невнимательности. Ответственному за ведение сайта сотруднику Учреждения было вынесено замечание. В дальнейшем контроль                    за своевременным размещением информации будет усилен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яснительная Косихиной И.П., Приложение № 6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нарушение требований пункта 12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ка предоставления информации имеет ме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оответствие даты документа, указанной при размещении информации на сайте, с его фактической датой. </w:t>
      </w:r>
      <w:r>
        <w:rPr>
          <w:rFonts w:cs="Times New Roman" w:ascii="Times New Roman" w:hAnsi="Times New Roman"/>
          <w:sz w:val="28"/>
          <w:szCs w:val="28"/>
        </w:rPr>
        <w:t xml:space="preserve">Так, отчет о выполнении муниципального задания № 3 на 2016 год датирован </w:t>
      </w:r>
      <w:r>
        <w:rPr>
          <w:rFonts w:cs="Times New Roman" w:ascii="Times New Roman" w:hAnsi="Times New Roman"/>
          <w:b/>
          <w:sz w:val="28"/>
          <w:szCs w:val="28"/>
        </w:rPr>
        <w:t>03.10.2016</w:t>
      </w:r>
      <w:r>
        <w:rPr>
          <w:rFonts w:cs="Times New Roman" w:ascii="Times New Roman" w:hAnsi="Times New Roman"/>
          <w:sz w:val="28"/>
          <w:szCs w:val="28"/>
        </w:rPr>
        <w:t xml:space="preserve">, тогда как на сайте указана дата документа </w:t>
      </w:r>
      <w:r>
        <w:rPr>
          <w:rFonts w:cs="Times New Roman" w:ascii="Times New Roman" w:hAnsi="Times New Roman"/>
          <w:b/>
          <w:sz w:val="28"/>
          <w:szCs w:val="28"/>
        </w:rPr>
        <w:t>17.10.20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письменного объяснения директора Учреждения следует, что нарушение законодательства допущено по невнимательности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бъяснительная Косихиной И.П., Приложение № 7)</w:t>
      </w:r>
    </w:p>
    <w:p>
      <w:pPr>
        <w:pStyle w:val="Normal"/>
        <w:tabs>
          <w:tab w:val="clear" w:pos="708"/>
          <w:tab w:val="left" w:pos="6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городского округ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Первомайск Нижегородской области                                                Н.П. Волко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  <w:tab/>
        <w:t xml:space="preserve">  И.П. Косих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426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0"/>
      <w:ind w:left="5" w:right="379" w:firstLine="221"/>
      <w:jc w:val="both"/>
    </w:pPr>
    <w:rPr>
      <w:rFonts w:ascii="Times New Roman" w:hAnsi="Times New Roman" w:eastAsia="Times New Roman" w:cs="Times New Roman"/>
      <w:b/>
      <w:color w:val="000000"/>
      <w:w w:val="80"/>
      <w:sz w:val="28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36:00Z</dcterms:created>
  <dc:creator>User</dc:creator>
  <dc:description/>
  <cp:keywords/>
  <dc:language>en-US</dc:language>
  <cp:lastModifiedBy>OVDPD</cp:lastModifiedBy>
  <cp:lastPrinted>2019-11-01T15:19:00Z</cp:lastPrinted>
  <dcterms:modified xsi:type="dcterms:W3CDTF">2019-11-05T07:41:00Z</dcterms:modified>
  <cp:revision>163</cp:revision>
  <dc:subject/>
  <dc:title>Новый документ</dc:title>
</cp:coreProperties>
</file>