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before="0" w:after="0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кт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верки отдельных вопросо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-хозяйственной деятельности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автономного образовательн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дополнительного образования «Центр дополнительного образования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алее – Учреждени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460" w:leader="none"/>
        </w:tabs>
        <w:jc w:val="right"/>
        <w:rPr/>
      </w:pPr>
      <w:r>
        <w:rPr>
          <w:rFonts w:cs="Times New Roman" w:ascii="Times New Roman" w:hAnsi="Times New Roman"/>
          <w:sz w:val="28"/>
          <w:szCs w:val="28"/>
        </w:rPr>
        <w:t>14 июня 2019 года</w:t>
      </w:r>
    </w:p>
    <w:p>
      <w:pPr>
        <w:pStyle w:val="Normal"/>
        <w:tabs>
          <w:tab w:val="clear" w:pos="708"/>
          <w:tab w:val="left" w:pos="8460" w:leader="none"/>
        </w:tabs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распоряжением городской Думы городского округа город Первомайск Нижегородской области от  27.05.2019 № 25-р «О проведении проверки отдельных вопросов финансово-хозяйственной деятельности Муниципального автономного образовательного учреждения дополнительного образования «Центр дополнительного образования», на основании плана работы контрольно-счетной комиссии городского округа город Первомайск Нижегородской области на 2019 год, утвержденного 28.12.2018, проведена проверка отдельных вопросов финансово-хозяйственной деятельности Учрежд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ериод проверки: 01.07.2016 – 31.03.2019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Цель проверки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контроль за соответствием деятельности учреждения целям, предусмотренным его учредительными документам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пределение законности, эффективности и целевого использования средств бюджета, направленных на выполнение муниципального задания автономным учреждением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контроль за целевым и эффективным использованием субсидий на иные цели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контроль за обеспечением учреждением публичности своей деятельности, а также доступности, в том числе информационной, оказываемых услуг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сведения об учреждении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распорядителях средств субсидий, имеющи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 первой и второй подписей банковских документов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Учреждение является муниципальным автономным образовательным учреждением дополнительного образования, созданным путем изменения типа существующего муниципального казенного образовательного учреждения на основании распоряжения администрации Первомайского муниципального района Нижегородской области от 24.07.2012 № 345-р «Об изменении типа Муниципального образовательного учреждения дополнительного образования детей  Центра   дополнительного     образования  детей»      (с  изменениями  от  03.09.2012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408-р) в соответствии с Гражданским кодексом Российской Федерации, Федеральным законом Российской Федерации от 03.11.2006 № 174-ФЗ «Об автономных учреждениях» (далее – Закон № 174-ФЗ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3.1. Устава Учреждения, утвержденного приказом отдела народного образования администрации городского округа город Первомайск Нижегородской области (далее – ОНО) от 23.04.2015 № 79 «Об утверждении Устава Муниципального образовательного учреждения дополнительного образования   Центра   дополнительного     образования» (далее – Устав), единоличным исполнительным органом Учреждения является Директор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Директором Учреждения является Малова Елена Владимировна на основании приказа ОНО от 21.09.2016 №206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чреждение является некоммерческой организацией и не ставит извлечение прибыли основной целью своей деятель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чреждение является правопреемником прав и обязанностей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ого образовательного учреждения дополнительного образования детей Центра дополнительного образования дет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ого образовательного учреждения дополнительного образования Детско-юношеского клуба физической подготовки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униципального образовательного учреждения дополнительного образования «Дома пионеров и школьников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чредителем и собственником имущества Учреждения является муниципальное образование городской округ город Первомайск Нижегородской области (далее – городской округ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лномочия собственника имущества от имени городского округа осуществляет администрация городского округ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пункта 1 статьи 3 Закона № 174-ФЗ, а также пунктом 4.1. Устава имущество принадлежит Учреждению на праве оперативного управления. По состоянию на 01.05.2019 его балансовая стоимость составила   8 547 401,88 рубл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Функции и полномочия Учредителя осуществляет ОНО (далее – Учредитель)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1.10. Устава Учреждение за проверяемый период осуществляло свою деятельность на основании лицензии на право ведения образовательной деятельности регистрационный № 332 от 19.05.2015, выданной Министерством образования Нижегородской области на право ведения образовательной деятельности в соответствии с приложением (приложениями), со сроком действия – бессрочно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Ответственным за организацию бухгалтерского учета и соблюдение законодательства при выполнении хозяйственных операций с правом первой подписи является Директор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едение бухгалтерского учета и представление отчетности осуществляет  МКУ «Центр по обслуживанию МОУ», на основании заключенных договоров       «На оказание бухгалтерских услуг»:  на 2016 год – от 31.01.2015, на 2017 год –        от 30.12.2016, на 2018 год – от 29.12.2017, на 2019 год – от 29.12.2018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договорами право второй подписи за проверяемый период имеет директор МКУ «Центр по обслуживанию МОУ» - Кистанова Е.А. - с 01.07.2016 по настоящее врем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 Выполнение отдельных норм Федерального закона                            Российской Федерации  от 03.11.2006 № 174-ФЗ «Об автономных учреждениях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. Оценка нормативной правовой базы и учредительных       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документов, регулирующих деятельность учрежде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роведении оценки нормативной правовой базы и учредительных документов, регулирующих деятельность Учреждения, на выполнение норм Закона  № 174-ФЗ и других нормативно-правовых актов, установлено следующее: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.1.1. Создание «автономного» учрежде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о инициативе Муниципального образовательного учреждения дополнительного образования детей  Центра   дополнительного     образования  детей в  соответствии с требованиями статьи 5 Закона № 174-ФЗ и на основании распоряжения администрации Первомайского муниципального района Нижегородской области от 24.07.2012 № 345-р «Об изменении типа Муниципального образовательного учреждения дополнительного образования детей  Центра   дополнительного     образования  детей» (с  изменениями от 03.09.2012 №409-р) были изменены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тип учреждения с «муниципального казенного учреждения» на «муниципальное автономное учреждение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приказа отдела народного образования администрации городского округа город Первомайск Нижегородской области от 23.04.2015 №79 изменилось название учреждения с «Муниципального образовательного учреждения дополнительного образования детей  Центра   дополнительного     образования  детей на «Муниципальное  автономное образовательное учреждение дополнительного образования  «Центр   дополнительного     образования»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.1.2. Соответствие учредительных документов законодательству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пункта 1 статьи 7 Закона № 174-ФЗ учредительным документом Учреждения является Устав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Устав Учреждения содержит все необходимые сведения, определенные в пункте 2 статьи 7 Закона № 174-ФЗ.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вязи с изменением типа учреждения, в соответствии с действующим законодательством, необходимые изменения и дополнения в Устав внесены своевременно и проведены необходимые процедуры регистрации в органах налоговой службы – МРИ ФНС России № 3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пункта 1 статьи 9 Закона № 174-ФЗ Устав и внесенные в него изменения утверждены Учредителем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.1.3. Соответствие видов деятельности учреждения целям его созд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Учреждение, являясь автономным, осуществляет образовательную деятельность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едметом деятельности Учреждения является- образовательная деятельность по дополнительным общеразвивающим программам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Целью деятельности  Учреждения является формирование и развитие творческих способностей детей м взрослых, удовлетворение их индивидуальных потребностей в интеллектуальном, нравственном и физическом совершенствовании, формировании культуры здорового и безопасного образа жизни, укрепления здоровья, а также организация их свободного времен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К основным видам деятельности Учреждения относятся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реализация дополнительных общеразвивающих программ по следующим направленностям: технической, физкультурно-спортивной, художественной, естественно-научной, туристско-краеведческой, социально-педагогической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рганизация отдыха детей в каникулярное время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консультации для родителей с приглашением специалистов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роведение семинаров для педагогических кадров городского округа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роведение индивидуальных праздников и развлечений для детей, организация экскурсий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рганизация научной, творческой и инновационной деятель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аким образом, вид деятельности Учреждения полностью соответствует целям его создан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2. Органы управления (Наблюдательный совет)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еобходимость создания Наблюдательного совета автономного учреждения, его компетенция и задачи установлены требованиями Закона № 174-ФЗ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блюдательный совет – это коллегиальный орган, рассматривающий широкий спектр вопросов, создание которого в автономном учреждении является обязательным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пункта 1 статьи 10 Закона № 174-ФЗ,    пунктом 3.4. Устава и на основании  приказа МОУ ДОД ЦДОД от 10.03.2015          № 6 «Об утверждении Положения о  Наблюдательном совете МОУ ДОД ЦДОД» в Учреждении создан Наблюдательный совет в составе пяти членов: два представителя Учреждения, избираемые Общим собранием работников Учреждения, один представитель собственника имущества, один представитель общественности, один представитель Учредителя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риказом отдела народного образования  администрации городского округа город Первомайск Нижегородской области от 25.05.2015 №111/1  утвержден состав Наблюдательного совета , а приказами от 22.04.2016 №77 и от 15.06.2018 № 167-ОД «Об утверждении состава Наблюдательного совета МАОУ ЦДО»  в состав Наблюдательного совета внесены изменения, что соответствует требованиям пункта 8 статьи 10 Закона № 174-ФЗ, пункта 3.4. Устава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пункта 2 статьи 10 Закона № 174-ФЗ срок полномочий Наблюдательного совета установлен Уставом и составляет 5 лет.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лномочия и порядок деятельности Наблюдательного совета определены Положением о Наблюдательном совете, утвержденным приказом МОУ ДОД ЦДОД от 10.03.2015 №6 (далее – Положение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 нарушение требований действующего законодательства,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ачиная           с 23.04.2015 данный документ не имел своей актуальности</w:t>
      </w:r>
      <w:r>
        <w:rPr>
          <w:rFonts w:cs="Times New Roman" w:ascii="Times New Roman" w:hAnsi="Times New Roman"/>
          <w:b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так как                           в соответствии с приказом отдела народного образования администрации городского округа город Первомайск Нижегородской области от 23.04.2015 №79                     «О переименовании МОУ ДОД ЦДОД» было изменено наименование учреждения.         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еобходимые изменения в документ были внесены на основании приказа МАОУ «ЦДО» от 18.05.2017 № 35 о-д « Об утверждении Положения о наблюдательном совете МАОУ «ЦДО»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 нарушение требований пункта 15 раздел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становленного приказом Министерства финансов Российской Федерации       от 21.07.2011 № 86н </w:t>
      </w:r>
      <w:r>
        <w:rPr>
          <w:rFonts w:cs="Times New Roman" w:ascii="Times New Roman" w:hAnsi="Times New Roman"/>
          <w:sz w:val="28"/>
          <w:szCs w:val="28"/>
        </w:rPr>
        <w:t xml:space="preserve">(далее - Порядок предоставления информации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ложение размещено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сайте государственных муниципальных учреждени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u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548DD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зднее установленного законодательством срока (более пяти рабочих дней)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пункта 2 статьи 8 Закона № 174-ФЗ,  пункта 3.2. Устава органами коллегиального управления Учреждения являются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бщее собрание работников Центра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Наблюдательный совет Центра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едагогический совет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3. Целевое и эффективное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пользование субсидий на иные цели за 2016-2018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Для проверки целевого и эффективного  использования субсидий на иные цели за проверяемый период деятельности Учреждением представлены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ind w:firstLine="349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 2016 го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ведения об операциях с целевыми субсидиями, предоставленными государственному (муниципальному) учреждению на 2016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«О порядке и условиях предоставления субсидии из бюджета городского округа город Первомайск Нижегородской области на иные цели» от 30.12.2015 на сумму 362 200,00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е соглашения к соглашению  «О порядке и условиях предоставления субсидии из бюджета городского округа город Первомайск Нижегородской области на иные цели от 30.12.2015»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дополнительному соглашению к соглашению «О порядке и условиях предоставления субсидии из бюджета городского округа город Первомайск Нижегородской области на иные цели от 30.12.2015»  от 09.12.2016 размер субсидии составил 292 025,00 рублей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отношение первоначального и окончательного размера субсидии на иные цели за 2016</w:t>
      </w:r>
      <w:r>
        <w:rPr/>
        <w:t xml:space="preserve"> год представлено в таблице:</w:t>
      </w:r>
    </w:p>
    <w:tbl>
      <w:tblPr>
        <w:tblW w:w="106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275"/>
        <w:gridCol w:w="1701"/>
        <w:gridCol w:w="1789"/>
        <w:gridCol w:w="1791"/>
      </w:tblGrid>
      <w:tr>
        <w:trPr>
          <w:trHeight w:val="1992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направления использования) 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КОС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во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льный размер субсиди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ублей)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онч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льный размер субсиди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ублей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клонение от перво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льного размера субсиди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ублей)</w:t>
            </w:r>
          </w:p>
        </w:tc>
      </w:tr>
      <w:tr>
        <w:trPr>
          <w:trHeight w:val="445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еализацию подпрограммы «Развитие общего образова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 00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 0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5 000,00</w:t>
            </w:r>
          </w:p>
        </w:tc>
      </w:tr>
      <w:tr>
        <w:trPr>
          <w:trHeight w:val="546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4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8 00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4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 0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24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- 5 000,00 </w:t>
            </w:r>
          </w:p>
        </w:tc>
      </w:tr>
      <w:tr>
        <w:trPr>
          <w:trHeight w:val="593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еализацию подпрограммы «Развитие дополнительного образования и воспитания детей и молодеж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 60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5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8 100,00</w:t>
            </w:r>
          </w:p>
        </w:tc>
      </w:tr>
      <w:tr>
        <w:trPr>
          <w:trHeight w:val="574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 00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 425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8 575,00</w:t>
            </w:r>
          </w:p>
        </w:tc>
      </w:tr>
      <w:tr>
        <w:trPr>
          <w:trHeight w:val="555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24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 40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24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0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24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6 400,00</w:t>
            </w:r>
          </w:p>
        </w:tc>
      </w:tr>
      <w:tr>
        <w:trPr>
          <w:trHeight w:val="555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24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24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32 00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24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8 925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24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73 075,00</w:t>
            </w:r>
          </w:p>
        </w:tc>
      </w:tr>
      <w:tr>
        <w:trPr>
          <w:trHeight w:val="467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еализацию подпрограммы «Патриотическое воспитание обучающихся городского округа город Первомайск Нижегород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 20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 1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 100,00</w:t>
            </w:r>
          </w:p>
        </w:tc>
      </w:tr>
      <w:tr>
        <w:trPr>
          <w:trHeight w:val="467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2 20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8 1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4 100,00</w:t>
            </w:r>
          </w:p>
        </w:tc>
      </w:tr>
      <w:tr>
        <w:trPr>
          <w:trHeight w:val="467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еализацию подпрограммы «Обеспечение пожарной безопасности городского округа город Первомайск Нижегород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00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0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2 000,00</w:t>
            </w:r>
          </w:p>
        </w:tc>
      </w:tr>
      <w:tr>
        <w:trPr>
          <w:trHeight w:val="1723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 00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 0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 000,00</w:t>
            </w:r>
          </w:p>
        </w:tc>
      </w:tr>
      <w:tr>
        <w:trPr>
          <w:trHeight w:val="1723" w:hRule="atLeast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еализацию подпрограммы «Профилактика преступлений и правонарушений, терроризма и экстремизма на территории городского округа город Первомайск Нижегородской области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000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000,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826" w:hRule="atLeast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 000,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 000,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  <w:tr>
        <w:trPr>
          <w:trHeight w:val="489" w:hRule="atLeast"/>
        </w:trPr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2 200,00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92 025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70 175,0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 в течение 2016 года размер субсидии на иные цели уменьшился на сумму 70 175,00 рублей. Фактически предоставленная сумма субсидии  составила 81,0% к ее первоначальному назначен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размера субсидии связано с уменьшением бюджетных ассигнований на проведение конкурсов и организацию различных форм отдыха и оздоровления детей в каникулярное время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 2017 го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перациях с целевыми субсидиями, предоставленными государственному (муниципальному) учреждению на 2017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«О порядке и условиях предоставления субсидии из бюджета городского округа город Первомайск Нижегородской области на иные цели» от 29.12.2016 на сумму  1 077 000,00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е соглашения к соглашению  «О порядке и условиях предоставления субсидии из бюджета городского округа город Первомайск Нижегородской области на иные цели от 29.12.2016»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дополнительному соглашению к соглашению  «О порядке и условиях предоставления субсидии из бюджета городского округа город Первомайск Нижегородской области на иные цели от 29.12.2016» от 24.11.2017 размер субсидии составил 8 135 922,21 рублей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отношение первоначального и окончательного размера субсидии на иные цели за 2017</w:t>
      </w:r>
      <w:r>
        <w:rPr/>
        <w:t xml:space="preserve"> год представлено в таблице:</w:t>
      </w:r>
    </w:p>
    <w:tbl>
      <w:tblPr>
        <w:tblW w:w="10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1843"/>
        <w:gridCol w:w="1842"/>
        <w:gridCol w:w="1879"/>
      </w:tblGrid>
      <w:tr>
        <w:trPr>
          <w:trHeight w:val="1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направления использования)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КОС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во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льный размер субсиди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убле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онч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льный размер субсиди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ублей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клонение от перво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льного размера субсиди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ублей)</w:t>
            </w:r>
          </w:p>
        </w:tc>
      </w:tr>
      <w:tr>
        <w:trPr>
          <w:trHeight w:val="614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еализацию подпрограммы «Развитие обще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20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8 400,00</w:t>
            </w:r>
          </w:p>
        </w:tc>
      </w:tr>
      <w:tr>
        <w:trPr>
          <w:trHeight w:val="19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 20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8 400,00</w:t>
            </w:r>
          </w:p>
        </w:tc>
      </w:tr>
      <w:tr>
        <w:trPr>
          <w:trHeight w:val="198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еализацию подпрограммы «Развитие дополнительного образования и воспитания детей и молодеж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 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 40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 700,00</w:t>
            </w:r>
          </w:p>
        </w:tc>
      </w:tr>
      <w:tr>
        <w:trPr>
          <w:trHeight w:val="19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 42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 025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 400,00</w:t>
            </w:r>
          </w:p>
        </w:tc>
      </w:tr>
      <w:tr>
        <w:trPr>
          <w:trHeight w:val="19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0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9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40 12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34 425,00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-5 700,00</w:t>
            </w:r>
          </w:p>
        </w:tc>
      </w:tr>
      <w:tr>
        <w:trPr>
          <w:trHeight w:val="198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еализацию подпрограммы «Ресурсное обеспечение сферы образования городского округа город Первомайск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00 000,00</w:t>
            </w:r>
          </w:p>
        </w:tc>
      </w:tr>
      <w:tr>
        <w:trPr>
          <w:trHeight w:val="19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 748,2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+241 748,21</w:t>
            </w:r>
          </w:p>
        </w:tc>
      </w:tr>
      <w:tr>
        <w:trPr>
          <w:trHeight w:val="19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 232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67 232,00</w:t>
            </w:r>
          </w:p>
        </w:tc>
      </w:tr>
      <w:tr>
        <w:trPr>
          <w:trHeight w:val="19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8 980,2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291 019,79</w:t>
            </w:r>
          </w:p>
        </w:tc>
      </w:tr>
      <w:tr>
        <w:trPr>
          <w:trHeight w:val="324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еализацию подпрограммы «Патриотическое воспитание обучающихся городского округа город Первомайск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0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4 500,00</w:t>
            </w:r>
          </w:p>
        </w:tc>
      </w:tr>
      <w:tr>
        <w:trPr>
          <w:trHeight w:val="32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 20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 600,00</w:t>
            </w:r>
          </w:p>
        </w:tc>
      </w:tr>
      <w:tr>
        <w:trPr>
          <w:trHeight w:val="32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 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 70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00,00</w:t>
            </w:r>
          </w:p>
        </w:tc>
      </w:tr>
      <w:tr>
        <w:trPr>
          <w:trHeight w:val="324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еализацию подпрограммы «Обеспечение пожарной безопасности городского округа город Первомайск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 60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58 600,00</w:t>
            </w:r>
          </w:p>
        </w:tc>
      </w:tr>
      <w:tr>
        <w:trPr>
          <w:trHeight w:val="32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 60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 58 600,00</w:t>
            </w:r>
          </w:p>
        </w:tc>
      </w:tr>
      <w:tr>
        <w:trPr>
          <w:trHeight w:val="324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еализацию подпрограммы «Профилактика преступлений и правонарушений, терроризма и экстремизма на территории городского округа город Первомайск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60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 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 60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еализацию подпрограммы «Формирование комфортной городской среды городского округа город Первомайск Нижегородской области на 2017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300 00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7 300 000,00</w:t>
            </w:r>
          </w:p>
        </w:tc>
      </w:tr>
      <w:tr>
        <w:trPr>
          <w:trHeight w:val="32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17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5 417,00</w:t>
            </w:r>
          </w:p>
        </w:tc>
      </w:tr>
      <w:tr>
        <w:trPr>
          <w:trHeight w:val="32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 305 417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 7 305417,00</w:t>
            </w:r>
          </w:p>
        </w:tc>
      </w:tr>
      <w:tr>
        <w:trPr>
          <w:trHeight w:val="489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 077 125,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 135 922,2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 7 058797,21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 в течение 2017 года размер субсидии на иные цели увеличился на сумму 7 058 797,21 рублей. Фактически предоставленная сумма субсидии в 7,56 раза больше ее первоначального на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размера субсидии связано с увеличением бюджетных ассигнований на устройство парка между улицами Мочалина и Димитрова в г.Первомайске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за 2018 го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перациях с целевыми субсидиями, предоставленными государственному (муниципальному) учреждению на 2018 год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27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о предоставлении из бюджета городского округа город Первомайск Нижегородской области субсидии на иные цели в соответствии с абзацем вторым пункта 1 статьи 78.1 Бюджетного кодекса Российской Федерации  от 22.12.2017 на сумму  1 111 525,00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олнительные соглашения к соглашению  о предоставлении из бюджета городского округа город Первомайск Нижегородской области субсидии на иные цели в соответствии с абзацем вторым пункта 1 статьи 78.1 Бюджетного кодекса Российской Федерации  от 22.12.2017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дополнительному соглашению к соглашению  о предоставлении из бюджета городского округа город Первомайск Нижегородской области субсидии на иные цели в соответствии с абзацем вторым пункта 1 статьи 78.1 Бюджетного кодекса Российской Федерации  от 22.12.2017 от 28.12.2018 размер субсидии составил 431 201,80 рублей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отношение первоначального и окончательного размера субсидии на иные цели за 2018</w:t>
      </w:r>
      <w:r>
        <w:rPr/>
        <w:t xml:space="preserve"> год представлено в таблице:</w:t>
      </w:r>
    </w:p>
    <w:tbl>
      <w:tblPr>
        <w:tblW w:w="10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1843"/>
        <w:gridCol w:w="1842"/>
        <w:gridCol w:w="1879"/>
      </w:tblGrid>
      <w:tr>
        <w:trPr>
          <w:trHeight w:val="199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направления использования)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д КОСГ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во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льный размер субсиди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убле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конч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льный размер субсиди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ублей)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клонение от перво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льного размера субсиди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рублей)</w:t>
            </w:r>
          </w:p>
        </w:tc>
      </w:tr>
      <w:tr>
        <w:trPr>
          <w:trHeight w:val="614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еализацию подпрограммы «Развитие общего образ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 600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9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 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 60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  <w:tr>
        <w:trPr>
          <w:trHeight w:val="198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еализацию подпрограммы «Развитие дополнительного образования и воспитания детей и молодеж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 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66,8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2 0 266,80</w:t>
            </w:r>
          </w:p>
        </w:tc>
      </w:tr>
      <w:tr>
        <w:trPr>
          <w:trHeight w:val="19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 42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625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4 800,00</w:t>
            </w:r>
          </w:p>
        </w:tc>
      </w:tr>
      <w:tr>
        <w:trPr>
          <w:trHeight w:val="19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00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439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40 125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145 591,80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+5 466,80</w:t>
            </w:r>
          </w:p>
        </w:tc>
      </w:tr>
      <w:tr>
        <w:trPr>
          <w:trHeight w:val="198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еализацию подпрограммы «Ресурсное обеспечение сферы образования городского округа город Первомайск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1 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831 400,00</w:t>
            </w:r>
          </w:p>
        </w:tc>
      </w:tr>
      <w:tr>
        <w:trPr>
          <w:trHeight w:val="19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8 00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18 000,00</w:t>
            </w:r>
          </w:p>
        </w:tc>
      </w:tr>
      <w:tr>
        <w:trPr>
          <w:trHeight w:val="198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31 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18 000,00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713 400,00</w:t>
            </w:r>
          </w:p>
        </w:tc>
      </w:tr>
      <w:tr>
        <w:trPr>
          <w:trHeight w:val="324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еализацию подпрограммы «Патриотическое воспитание обучающихся городского округа город Первомайск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70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31 700,00</w:t>
            </w:r>
          </w:p>
        </w:tc>
      </w:tr>
      <w:tr>
        <w:trPr>
          <w:trHeight w:val="32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33 800,00</w:t>
            </w:r>
          </w:p>
        </w:tc>
      </w:tr>
      <w:tr>
        <w:trPr>
          <w:trHeight w:val="32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 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3 70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00,00</w:t>
            </w:r>
          </w:p>
        </w:tc>
      </w:tr>
      <w:tr>
        <w:trPr>
          <w:trHeight w:val="324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еализацию подпрограммы «Обеспечение пожарной безопасности городского округа город Первомайск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060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12 000,00</w:t>
            </w:r>
          </w:p>
        </w:tc>
      </w:tr>
      <w:tr>
        <w:trPr>
          <w:trHeight w:val="32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8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 00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 12 000,00</w:t>
            </w:r>
          </w:p>
        </w:tc>
      </w:tr>
      <w:tr>
        <w:trPr>
          <w:trHeight w:val="324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еализацию подпрограммы «Профилактика преступлений и правонарушений, терроризма и экстремизма на территории городского округа город Первомайск Нижегородской област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7 600,00</w:t>
            </w:r>
          </w:p>
        </w:tc>
      </w:tr>
      <w:tr>
        <w:trPr>
          <w:trHeight w:val="32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29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60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7 600,00</w:t>
            </w:r>
          </w:p>
        </w:tc>
      </w:tr>
      <w:tr>
        <w:trPr>
          <w:trHeight w:val="32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 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 60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</w:tr>
      <w:tr>
        <w:trPr>
          <w:trHeight w:val="324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реализацию подпрограммы «Формирование комфортной городской среды городского округа город Первомайск Нижегородской области на 2017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71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17 710,00</w:t>
            </w:r>
          </w:p>
        </w:tc>
      </w:tr>
      <w:tr>
        <w:trPr>
          <w:trHeight w:val="324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7 710,0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 17 710,00</w:t>
            </w:r>
          </w:p>
        </w:tc>
      </w:tr>
      <w:tr>
        <w:trPr>
          <w:trHeight w:val="489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 111 525,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1 201,8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680 323,20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 в течение 2018 года размер субсидии на иные цели уменьшился на сумму 680 323,20 рублей. Фактически предоставленная сумма субсидии составила 39,0% к ее первоначальному назнач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е размера субсидии связано с уменьшением бюджетных ассигнований на мероприятия по созданию универсальной безбарьерной среды для инклюзивного образования  детей-инвалидов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роверке целевого и эффективного  использования субсидий на иные цели за проверяемый период установлено следующе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подпрограммы «Развитие общего образования»  средства направлены на реализацию мероприятий по работе с одаренными детьми  и лицами, проявившими выдающиеся способности, проведение различных конкурсов. </w:t>
      </w:r>
    </w:p>
    <w:p>
      <w:pPr>
        <w:pStyle w:val="Normal"/>
        <w:tabs>
          <w:tab w:val="clear" w:pos="708"/>
          <w:tab w:val="left" w:pos="-142" w:leader="none"/>
          <w:tab w:val="left" w:pos="1134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Целевое использование средств субсидий подтверждено учетными документами (сметы расходов на финансирование мероприятий, счета на оплату, товарные накладные, счета-фактуры)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рамках реализации подпрограммы «Развитие дополнительного образования и воспитания детей и молодежи»  средства направлены на организацию различных форм отдыха и оздоровления детей в каникулярное время: лагери с дневным пребыванием, летние палаточные лагери, туристические слеты.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Целевое использование средств подтверждено учетными документами              (табели учета посещаемости детей, сметы расходов на финансирование мероприятий, счета на оплату, товарные накладные, счета-фактуры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рамках реализации подпрограммы  «Обеспечение безопасности городского округа город Первомайск Нижегородской области» средства направлены на следующие мероприят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ое обслуживание автоматизированной пожарной сигнализации и системы оповещения людей о пожар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эксплуатационно-техническое обслуживание системы передачи извещений о пожаре «Стрелец-мониторинг».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Целевое использование средств подтверждено учетными документами (счета на оплату, акты на оказание услуг, счета-фактуры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7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4. Правильность формирования муниципального</w:t>
      </w:r>
    </w:p>
    <w:p>
      <w:pPr>
        <w:pStyle w:val="Normal"/>
        <w:spacing w:lineRule="auto" w:line="240" w:before="0" w:after="0"/>
        <w:ind w:left="7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ния и его финансовое обеспечение на 2016-2018 годы.</w:t>
      </w:r>
    </w:p>
    <w:p>
      <w:pPr>
        <w:pStyle w:val="Normal"/>
        <w:spacing w:lineRule="auto" w:line="240" w:before="0" w:after="0"/>
        <w:ind w:left="75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Согласно требованиям Закона № 174-ФЗ автономное учреждение выполняет муниципальное задание на оказание муниципальных услуг (выполнение работ).    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.4.1. Формирование муниципального задания                                                                           на оказание муниципальных услуг (выполнение работ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пункта 2 статьи 4 Закона № 174-ФЗ, статьи 69.2 главы 10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                (далее – БК РФ), пунктом 2.6. Устава Учреждение  выполняет муниципальное задание на оказание муниципальных услуг (выполнение работ), сформированное и утвержденное Учредителем (далее – муниципальное задание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реждение  не вправе отказаться от выполнения муниципального зад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задания на 2016-2018 годы составлены и сформированы в соответствии со следующими  нормативными документам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ложением о формировании муниципального задания на оказание муниципальных услуг (выполнение работ) в отношении муниципальных учреждений городского округа город Первомайск Нижегородской области и финансовом обеспечении выполнения муниципального задания, утвержденным постановлением администрации городского округа город Первомайск Нижегородской области от 01.10.2015 № 888 (далее – Положения о формировании муниципального задания).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.4.2. Выполнение условий предоставления субсидий Учреждению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действующим законодательством предусматривается выделение средств на финансовое обеспечение выполнения автономным учреждением муниципального задания Учредителя, то есть финансирование деятельности по предоставлению услуг насел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е задания на 2016 - 2018 годы Учредителем до Учреждения доведены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статьи 69.2 БК РФ, пункта 2 Положений                     о формировании муниципального задания муниципальные задания сформированы из нескольких разделов, каждый из которых определяет требования к оказанию одной муниципальной услуги (выполнению работы) в соответствии с основной деятельностью, предусмотренной Уставом, а именно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016 год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реализация дополнительных общеразвивающих программ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24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017 год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реализация дополнительных  общеразвивающих программ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18 год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реализация дополнительных общеразвивающих програм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.4.3. Проверка финансового обеспечения деятельности Учреждения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определения нормативных затрат на оказание муниципальных услуг, оказываемых муниципальными учреждениями городского округа город Первомайск Нижегородской области в области образования, утвержденным приказом отдела народного образования администрации городского округа город Первомайск Нижегородской области от 30.12.2015 № 291 к муниципальному заданию прилагается расчет объема предоставления субсидии на финансовое обеспечение выполнения муниципального задания, а так же расчет нормативных затрат на содержание имущества Учреждения, рассчитанные за проверяемый период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Муниципальные задания сформированы на срок до одного года на 2016 и 2017 годы, на 2018 год сроком на 3 года- на 2018 год и на плановый период 2019 и 2020 годов, что соответствует установленному сроку формирования бюджета городского округ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 в показатели муниципального задания внесены в соответствии                  с требованиями действующего законодательства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задания сформированы на основании утвержденных Учредителем ведомственных перечней муниципальных услуг (работ), а именно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едомственного перечня муниципальных услуг, оказываемых   муниципальными учреждениями городского округа  город Первомайск Нижегородской области в области образования, утвержденного приказом  отдела народного образования администрации городского округа город Первомайск Нижегородской области от 24.08.2015 № 170 (в редакции от 31.12.2015 № 295).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Финансовое  обеспечение  деятельности автономного учреждения за проверяемый период осуществлялось в соответствии с заключенными Соглашениями между Учредителем и Учреждением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75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016 год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5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о по Соглашению № 13 «О порядке и условиях предоставления субсидии на финансовое обеспечение выполнения муниципального задания на оказание муниципальных услуг» от 30.12.2015 размер субсидии составлял           4 694 300,00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внесенных в течение года изменений согласно дополнительному соглашению к Соглашению № 13 «О порядке и условиях предоставления субсидии на финансовое обеспечение выполнения муниципального задания на оказание муниципальных услуг от 30.12.2015» от 27.12.2016 размер субсидии составил 4 645 682,23 рублей или 99,0% к первоначальному назнач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отношение первоначально запланированного и фактически предоставленного размера субсидии на финансовое обеспечение выполнения муниципального задания на оказание муниципальных услуг представлено в таблиц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985"/>
        <w:gridCol w:w="1984"/>
        <w:gridCol w:w="2268"/>
      </w:tblGrid>
      <w:tr>
        <w:trPr>
          <w:trHeight w:val="445" w:hRule="atLeast"/>
        </w:trPr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сидии на финансовое обеспечение выполнения муниципального задани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мер  субсидии, рублей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клонение, рублей</w:t>
            </w:r>
          </w:p>
        </w:tc>
      </w:tr>
      <w:tr>
        <w:trPr>
          <w:trHeight w:val="454" w:hRule="atLeast"/>
        </w:trPr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муниципальных учреждений за счет субсидий из областного бюджета  на выплату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36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36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 8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>
          <w:trHeight w:val="1599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36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28 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36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79 882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48 617,77</w:t>
            </w:r>
          </w:p>
        </w:tc>
      </w:tr>
      <w:tr>
        <w:trPr>
          <w:trHeight w:val="411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694 3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645 682,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48 617,77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ind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 течение года первоначально установленный размер субсидии на финансовое обеспечение выполнения муниципального задания на оказание муниципальных услуг уменьшился на сумму 48 617,77 рублей, что связано с уменьшением бюджетных ассигновани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5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017 год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5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оначально по Соглашению № 13 «О порядке и условиях предоставления субсидии на финансовое обеспечение выполнения муниципального задания на оказание муниципальных услуг» от 29.12.2016 размер субсидии составлял           4 172 000,00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несенных в течение года изменений согласно дополнительному соглашению к Соглашению № 13 «О порядке и условиях предоставления субсидии на финансовое обеспечение выполнения муниципального задания на оказание муниципальных услуг от 29.12.2016» от 30.11.2017 размер субсидии составил 5 552 177,78 рублей или 133,0% к первоначальному назнач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Соотношение первоначально запланированного и фактически предоставленного размера субсидии на финансовое обеспечение выполнения муниципального задания на оказание муниципальных услуг</w:t>
      </w:r>
      <w:r>
        <w:rPr/>
        <w:t xml:space="preserve"> представлено в таблице: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843"/>
        <w:gridCol w:w="1843"/>
        <w:gridCol w:w="1984"/>
      </w:tblGrid>
      <w:tr>
        <w:trPr>
          <w:trHeight w:val="445" w:hRule="atLeast"/>
        </w:trPr>
        <w:tc>
          <w:tcPr>
            <w:tcW w:w="4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сидии на финансовое обеспечение выполнения муниципального задан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мер  субсидии, рубле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клонение, рублей</w:t>
            </w:r>
          </w:p>
        </w:tc>
      </w:tr>
      <w:tr>
        <w:trPr>
          <w:trHeight w:val="454" w:hRule="atLeast"/>
        </w:trPr>
        <w:tc>
          <w:tcPr>
            <w:tcW w:w="4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муниципальных учреждений дополнительного образования дет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36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36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36 577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36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564 577,7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муниципальных учреждений за счет субсидий из областного бюджета  на выплату заработной платы с начислениями на нее работникам муниципальных учреждений 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36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36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5 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36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+ 815 600,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360" w:before="24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 172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360" w:before="24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 552 177,7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360" w:before="24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 1 380 177,78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 течение года первоначально установленный размер субсидии на финансовое обеспечение выполнения муниципального задания на оказание муниципальных услуг увеличился на сумму 1 380 177,78 рублей, что  связано с доведением дополнительных бюджетных ассигнований, в том числе из областного бюджет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5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018 год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5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начально по Соглашению № 13 «О предоставления субсидии из бюджета городского округа город Первомайск Нижегородской области на финансовое обеспечение выполнения муниципального задания на оказание муниципальных услуг (выполнение работ)» от 22.12.2017 размер субсидии составлял    5 344 500,00 руб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firstLine="7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внесенных в течение года изменений согласно дополнительному соглашению к Соглашению № 13 ««О предоставления субсидии из бюджета городского округа город Первомайск Нижегородской области на финансовое обеспечение выполнения муниципального задания на оказание муниципальных услуг (выполнение работ)» от 22.12.2017  от 28.12.2018 размер субсидии составил 6 590 634,82 рублей или 124,0% к первоначальному назнач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в течение года первоначально установленный размер субсидии на финансовое обеспечение выполнения муниципального задания на оказание муниципальных услуг увеличился на сумму 1 246 134,82 рублей, что  связано с доведением дополнительных бюджетных ассигнований.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Полнота и достоверность показател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ыполнения муниципального задания за 2016-2018 годы.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оказатели фактических объемов выполнения муниципальных заданий за 2016-2018 годы характеризуются следующими данными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ыс. рублей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1418"/>
        <w:gridCol w:w="1559"/>
        <w:gridCol w:w="1417"/>
        <w:gridCol w:w="1418"/>
        <w:gridCol w:w="1524"/>
      </w:tblGrid>
      <w:tr>
        <w:trPr>
          <w:trHeight w:val="42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иод, услуг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  <w:tc>
          <w:tcPr>
            <w:tcW w:w="2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клонения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нату ральном выраже нии, 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стоимост ном выра жен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нату ральном выраже нии, е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стоимост    ном выра жен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нату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льном выраже нии, ед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В стоимост ном выра жении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4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24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,2</w:t>
            </w:r>
          </w:p>
        </w:tc>
      </w:tr>
      <w:tr>
        <w:trPr>
          <w:trHeight w:val="40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12,4</w:t>
            </w:r>
          </w:p>
        </w:tc>
      </w:tr>
      <w:tr>
        <w:trPr>
          <w:trHeight w:val="28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56,8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Так, за проверяемый период установленное Учредителем муниципальное  задание выполнено Учреждением в натуральном выражении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 2016 год – на 100,0%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 2017 год – 100,0%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за 2018 год – 100,0%.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чинами возникновения отклонений фактических показателей выполнения муниципальных заданий от плановых в стоимостном выражении являются следующи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 2016 год – наличие кредиторской задолженности по приобретению товаров, работ и услуг по состоянию на 01.01.2017 и необходимостью ее финансового обеспечения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 2017 год – превышение кассовых расходов над плановыми объемами бюджетных ассигнований на сумму остатков средств субсидии на финансовое обеспечение выполнения муниципального задания на счете учреждения по состоянию на 01.01.2017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 2018 год – наличие кредиторской задолженности по приобретению товаров, работ и услуг по состоянию на 01.01.2019 и необходимостью ее финансового обеспечени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ъяснительная Маловой Е.В., Приложение № 1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казатели оценки качества муниципальной услуги за 2016-2018 годы приведены ниже и характеризуются следующими показателями:</w:t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396"/>
        <w:gridCol w:w="6"/>
        <w:gridCol w:w="1984"/>
        <w:gridCol w:w="143"/>
        <w:gridCol w:w="1701"/>
        <w:gridCol w:w="24"/>
        <w:gridCol w:w="181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и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н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акт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клонение</w:t>
            </w:r>
          </w:p>
        </w:tc>
      </w:tr>
      <w:tr>
        <w:trPr>
          <w:trHeight w:val="32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сваивающих дополнительные образовательные программы в образовательном учреждении, %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15,0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ставших победителями и призерами всероссийских и международных мероприятий, %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0,5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одителей (законных представителей), удовлетворенных условиями и качеством предоставляемой услуги, %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,0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сваивающих дополнительные образовательные программы в образовательном учреждении, %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9,4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ставших победителями и призерами всероссийских и международных мероприятий, %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0,5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одителей (законных представителей), удовлетворенных условиями и качеством предоставляемой услуги, %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7 год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1,8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сваивающих дополнительные образовательные программы в образовательном учреждении, %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11,0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ставших победителями и призерами всероссийских и международных мероприятий, %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0,5</w:t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одителей (законных представителей), удовлетворенных условиями и качеством предоставляемой услуги, %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8 год 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0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1,0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чинами возникновения отклонений Директор Учреждения объясняет следующе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пунктам 1,4,7 – отклонения произошли в связи с разнообразием и увеличением дополнительных общеобразовательных (общеразвивающих) программ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пункту 2,5,8 – отклонения произошли в связи с увеличением дополнительных общеобразовательных (общеразвивающих) программ художественной направленности и доступность конкурсов различного уровня по данной направленности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пункту 3,6,9 – отклонения произошли в связи с неудовлетворенностью родителей (законных представителей) в части материально-технического оснащения Центра (по результатам мониторинга удовлетворенности родителей (законных представителей) качеством предоставления муниципальной услуг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sz w:val="28"/>
          <w:szCs w:val="28"/>
        </w:rPr>
        <w:t>(Объяснительная    Маловой Е.В., Приложение № 2)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оотношение нормативной и фактической стоимости предоставления единицы муниципальной услуги (выполняемой работы) представлено в таблице:       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ыс. рублей </w:t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09"/>
        <w:gridCol w:w="2268"/>
        <w:gridCol w:w="2268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иод, вид муниципальной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уг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четно-нормативная стоимос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актическа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тоимост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клонения</w:t>
            </w:r>
          </w:p>
        </w:tc>
      </w:tr>
      <w:tr>
        <w:trPr>
          <w:trHeight w:val="34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(услуга 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0,0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(услуга 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+0,0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(услуга 1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7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6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0,09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письменного объяснения Директора Учреждения следует, что причиной возникновения отклонений фактической стоимости предоставления единицы муниципальной услуги (выполняемой работы) от её расчетно- нормативной стоимости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за    2016, 2018 годы является наличие кредиторской задолженности по приобретению товаров, работ и услуг по состоянию на 01.01.2017, на 01.01.2019 соответственно и необходимостью её финансового обеспеч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 2017 год является превышение кассовых расходов над плановыми объемами бюджетных ассигнований на сумму остатков средств субсидии на финансовое  обеспечение выполнения муниципального задания на счете Учреждения по состоянию на 01.01.2017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Объяснительная Маловой Е.В., Приложение № 3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Таким образом, в соответствии с Положениями о формировании муниципального задания Учредитель осуществляет (в рамках своей компетенции) надлежащий контроль и своевременное проведение мероприятий по корректировке показателей муниципального задани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7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Соблюдение требований к порядку составления и утверждения</w:t>
      </w:r>
    </w:p>
    <w:p>
      <w:pPr>
        <w:pStyle w:val="Normal"/>
        <w:spacing w:before="0" w:after="0"/>
        <w:ind w:left="72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лана финансово-хозяйственной деятельно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Учреждение, как автономное, осуществляет свою финансово-хозяйственную деятельность в соответствии с планом финансово-хозяйственной деятельности (далее – план ФХД)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Требования к составлению плана ФХД государственного (муниципального) учреждения утверждены Приказом Минфина России от 28.07.2010 № 81н                «О требованиях к плану финансово-хозяйственной деятельности государственного (муниципального) учреждения» (в ред. от 29.08.2016; от 30.10.2018) (далее – Приказ № 81н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Приказа № 81н при составлении плана ФХД Учреждение за проверяемый период руководствовалось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 Порядком составления и утверждения плана финансово-хозяйственной деятельности муниципальных учреждений, находящихся в ведении отдела народного образования администрации городского округа город Первомайск Нижегородской области, утвержденным приказом ОНО администрации городского округа г. Первомайск от 22.12.2014 № 211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 Порядком составления и утверждения плана финансово-хозяйственной деятельности муниципальных учреждений, находящихся в ведении отдела народного образования администрации городского округа город Первомайск Нижегородской области, утвержденным  приказом ОНО администрации городского округа г. Первомайск от 29.12.2016 № 291(с изменениями от 11.12.2017 №248),  (далее – Порядки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роведении проверки соблюдения требований Порядков за проверяемый период установлено следующе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ы ФХД на 2016, 2017 годы составлены на очередной финансовый год, на 2018 год составлен на очередной финансовый год (2018) и на плановый период 2019 и 2020 годов, по кассовому методу в рублевом эквиваленте с точностью до двух знаков после запятой, по утвержденной Учредителем форм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,  отраженная в заголовочной, содержательной и оформляющей частях плана, соответствует установленным требованиям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и перечень услуг, обозначенные в плане ФХД, соответствуют отраженным в Устав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по поступлениям и выплатам сформированы на основании представленной Учредителем информации о планируемых объемах расходных обязательств в разрезе соответствующих показате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очнение показателей по поступлениям плана ФХД, связанных с выполнением муниципального задания, осуществляется с учетом объемов утвержденного муниципального задания и размера субсидии на его выполнение. Размер отраженных в плане ФХД субсидий,  предоставляемых Учреждению в соответствии с абзацем вторым пункта 1 статьи 78.1 БК РФ,  соответствует объему субсидий, предусмотренных Соглашением «О порядке и условиях предоставления из бюджета городского округа город Первомайск Нижегородской области субсидий на иные цели»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ФХД утвержден Директором Учреждения на основании заключения Наблюдательного сове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за проверяемый период деятельности требования к порядку составления и утверждения плана ФХД Учреждением соблюдены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 Исполнение требований Федерального закона Российской Федерации                                               от 18.07.2011 № 223-ФЗ  «О закупках товаров, работ, услуг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дельными видами юридических лиц»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далее – Закон № 223-ФЗ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1. Анализ и оценка результатов закупок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стижения целей осуществления закупок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анализе и оценке результатов закупок, достижения целей осуществления закупок установлено следующе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7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е, как автономное, при осуществлении закупок товаров, работ, услуг руководствуется требованиями Закона № 223-ФЗ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пункта 2 статьи 2 Закона № 223-ФЗ  закупочная деятельность Учреждения регламентируется Положением о закупке товаров, работ, услуг, в котором содержатся требования к закупке, в том числе порядок подготовки и проведения процедур закупки (включая способы закупки) и условия их применения, порядок заключения и исполнения договоров                (далее – Положение о закупке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пункта 3 статьи 2 Закона № 223-ФЗ   Положение о закупке и внесенные в него изменения утверждены Наблюдательным советом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На момент проверк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мках Закона № 223-ФЗ на 2016-2019 годы размещено в ЕИС 8 договоров на сумму 14 176 269,90 рублей, в том чис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6 год – 2 договор на сумму 2 991 671,79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– 2 договора на сумму 8 893 210,38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8 год – 2 договора на сумму  753 504,96 рублей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9 год – 2 договора на сумму 1 537 882,77 руб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одному договору в соответствии с пунктом 11.3. Положения о закупке выбран один из конкурентных способов закупки – запрос котировок (Организация нового культурно-просветительского центра на базе Центра дополнительного образования с музейной зоной, кафе и антикафе, с обустройством территории – 1 этап: Устройство парка между улицами Мочалина и Димитрова в г. Первомайске). Необходимые закупочные процедуры Учреждением проведены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 семи договорам в соответствии с пунктом  5.7. Положения о закупке выбран способ закупки «закупка у единственного поставщика», в том числ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заключение договоров купли-продажи электрической энергии (пункт 5.7.16. Положения о закупке)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- оказание услуг теплоснабжения (пункт 5.7.2. Положения о закупке)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цедуры в рамках данного закона не проводились.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Анализ и оценка информации о законности, целесообразности,                           об обоснованности, о своевременности, об эффективности и                                              о результативности расходов на закупки по планируемым                                                  к заключению, заключенным и исполненным контрактам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ри проведении анализа и оценки информации о законности, целесообразности, об обоснованности, о своевременности, об эффективности и                                     о результативности расходов на закупки по планируемым к заключению, заключенным и исполненным контрактам за проверяемый период установлено следующе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ан закупок на 2016 год утвержден приказом Учреждения от 30.12.2015    № 47 (размещение на официальном сайте 31.12.2015). 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6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года в план закупок были внесены изменения в связи с заключением новых догово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0" w:firstLine="56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закупок на 2017 год утвержден приказом Учреждения от 29.12.2016    № 45 ф-д (размещение на официальном сайте 29.12.2016).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года в план закупок были внесены изменения в связи с заключением новых догово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 закупок на 2018 год утвержден приказом Учреждения от 28.12.2017  № 40 ф-д (размещен на официальном сайте 30.12.2017)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9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года в план закупок были внесены изменения в связи с заключением новых догово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 закупок на 2019 год утвержден приказом Учреждения от 27.12.2018  № 54 ф-д (размещен на официальном сайте 30.12.2018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пункта 2 статьи 4 Закона № 223-ФЗ планы закупок за проверяемый период Учреждением размещены в единой информационной системе в установленные законодательством сроки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В соответствии с требованиями пункта 19 статьи 4 Закона № 223-ФЗ Учреждение не позднее 10-го числа месяца, следующего за отчетным, размещает в единой информационной системе сведения о количестве и общей стоимости договоров, заключенных по результатам закуп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7. Использование Учреждением поставленных товаров, выполненных работ и оказанных услуг соответствуют целям осуществления закупок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Исполнение Федерального закона Российской Федерации                                               от 08.05.2010 № 83-ФЗ  «О внесении изменений в отдельные       законодательные акты Российской Федерации в связи с совершенствованием правового положения государственных (муниципальных) учреждений» в части размещения информации на официальных сайтах в сети Интернет   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за период с 01.07.2016 по 31.03.2019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 проверке исполнения Закона № 83-ФЗ  в части размещения Учреждением информации на официальных сайтах в сети Интернет установлено следующее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1. В соответствии с требованиями подпунктов 1-8, 11-12 пункта 13 статьи 2 Закона № 174-ФЗ Учреждение обеспечивает открытость и доступность сведений, содержащихся в следующих документах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уставе и внесенных в него изменения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видетельстве о государственной регистрации учрежд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решении Учредителя о создании учрежд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решении Учредителя о назначении руководителя учрежд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документах, содержащих сведения о Наблюдательном совете учрежд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лане финансово-хозяйственной де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 годовой бухгалтерской отчетности учреждения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- государственном (муниципальном) задании на оказание услуг (выполнение работ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- отчете о результатах своей деятельности и об использовании закрепленного за ним государственного (муниципального) имущества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2. В соответствии с требованиями пункта 7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, установленного приказом Министерства финансов Российской Федерации от 21.07.2011 № 86н «Об утверждении порядка предоставления информации государственным (муниципальным) учреждением, ее размещения на официальном сайте в сети Интернет и ведения указанного сайта» (далее - Порядок предоставления информации), информация о деятельности Учреждения сформирована в структурированном виде и включает в себя показатели, сгруппированные по следующим разделам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бщая информация об учреждени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лановые показатели деятельност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фактические показатели деятельност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сравнение плановых и фактических показателей деятельности;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иная информац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5.3. </w:t>
      </w:r>
      <w:r>
        <w:rPr>
          <w:rFonts w:cs="Times New Roman" w:ascii="Times New Roman" w:hAnsi="Times New Roman"/>
          <w:b/>
          <w:sz w:val="28"/>
          <w:szCs w:val="28"/>
        </w:rPr>
        <w:t>В нарушение требований</w:t>
      </w:r>
      <w:r>
        <w:rPr>
          <w:rFonts w:cs="Times New Roman" w:ascii="Times New Roman" w:hAnsi="Times New Roman"/>
          <w:sz w:val="28"/>
          <w:szCs w:val="28"/>
        </w:rPr>
        <w:t xml:space="preserve"> пунктов 13 и 14 статьи 2 Закона № 174-ФЗ, пунктов 6 и 15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Порядка предоставления информации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а официальном сайте государственных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u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color w:val="548DD4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не размещены</w:t>
      </w:r>
      <w:r>
        <w:rPr>
          <w:rFonts w:cs="Times New Roman" w:ascii="Times New Roman" w:hAnsi="Times New Roman"/>
          <w:sz w:val="28"/>
          <w:szCs w:val="28"/>
        </w:rPr>
        <w:t xml:space="preserve"> следующие документы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Лицензия №332 от 19 мая 2015 на осуществление образовательной деятельности МАОУ «ЦДО»;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приказ отдела народного образования администрации городского округа город Первомайск Нижегородской области от 23.04.2015 № 79 «О переименовании МОУ ДОД ЦДОД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рушения устранены, документы размещены на официальном сайте государственных муниципальных учреждени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bu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ходе проверки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5.4. </w:t>
      </w:r>
      <w:r>
        <w:rPr>
          <w:rFonts w:cs="Times New Roman" w:ascii="Times New Roman" w:hAnsi="Times New Roman"/>
          <w:b/>
          <w:sz w:val="28"/>
          <w:szCs w:val="28"/>
        </w:rPr>
        <w:t xml:space="preserve">В нарушение требований пункта 15 раздела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Порядка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я информации Учреждением </w:t>
      </w:r>
      <w:r>
        <w:rPr>
          <w:rFonts w:cs="Times New Roman" w:ascii="Times New Roman" w:hAnsi="Times New Roman"/>
          <w:b/>
          <w:sz w:val="28"/>
          <w:szCs w:val="28"/>
        </w:rPr>
        <w:t>размещена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ом сайте государственных муниципальных учреждений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us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нформация</w:t>
      </w:r>
      <w:r>
        <w:rPr>
          <w:rFonts w:cs="Times New Roman" w:ascii="Times New Roman" w:hAnsi="Times New Roman"/>
          <w:sz w:val="28"/>
          <w:szCs w:val="28"/>
        </w:rPr>
        <w:t xml:space="preserve"> в случае принятия новых документов и (или) внесения изменений в действующие документы </w:t>
      </w:r>
      <w:r>
        <w:rPr>
          <w:rFonts w:cs="Times New Roman" w:ascii="Times New Roman" w:hAnsi="Times New Roman"/>
          <w:b/>
          <w:sz w:val="28"/>
          <w:szCs w:val="28"/>
        </w:rPr>
        <w:t>позднее пяти рабочих дней</w:t>
      </w:r>
      <w:r>
        <w:rPr/>
        <w:t>, а именно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1701"/>
        <w:gridCol w:w="1559"/>
      </w:tblGrid>
      <w:tr>
        <w:trPr>
          <w:trHeight w:val="10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змеще ния </w:t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в МАОУ «ЦД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5.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.09.20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ения в Устав МАОУ «ЦД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03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4.20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каз ОНО администрации городского округ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рвомайск о назначении на должность директора Малову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9.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2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ОНО администрации городского округа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рвомайск от 15.06.2018 № 167-ОД  «Об утверждении состава Наблюдательного совета МАОУ  «ЦД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6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2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каз ОНО администрации городского округа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рвомайск от 18.05.2017 № 35-о-д     «Об утверждении Положения о Наблюдательном совете МАОУ «ЦД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5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.12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 ФХД МАОУ «ЦДО» от 22.12.20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2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1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задание на 2018 год и плановый период 2019-2020 г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12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01.20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задание на 2019 год и плановый период 2020-2021 г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12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1.201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задание на 2018 год и плановый период 2019-2020 годов  от 07.06.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06.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06.2018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 9 документов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з письменного объяснения Директора Учреждения следует, что причиной возникновения нарушений является невнимательность. Данный вопрос проработан с сотрудниками Учреждения, в дальнейшем контроль будет усилен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бъяснительная Маловой Е.В., Приложение № 4)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.о.председателя контрольно-счетной комисс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город Первомайс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ижегородской области                                                                               Л.В.Котяшов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7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7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7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Учреждения     </w:t>
        <w:tab/>
        <w:t xml:space="preserve">  Е.В.Малова 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9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4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Цитата"/>
    <w:basedOn w:val="Normal"/>
    <w:qFormat/>
    <w:pPr>
      <w:widowControl w:val="false"/>
      <w:shd w:fill="FFFFFF" w:val="clear"/>
      <w:autoSpaceDE w:val="false"/>
      <w:spacing w:lineRule="atLeast" w:line="278" w:before="0" w:after="0"/>
      <w:ind w:left="5" w:right="379" w:firstLine="221"/>
      <w:jc w:val="both"/>
    </w:pPr>
    <w:rPr>
      <w:rFonts w:ascii="Times New Roman" w:hAnsi="Times New Roman" w:eastAsia="Times New Roman" w:cs="Times New Roman"/>
      <w:b/>
      <w:color w:val="000000"/>
      <w:w w:val="80"/>
      <w:sz w:val="28"/>
      <w:szCs w:val="20"/>
    </w:rPr>
  </w:style>
  <w:style w:type="paragraph" w:styleId="Courier14">
    <w:name w:val="Courier14"/>
    <w:basedOn w:val="Normal"/>
    <w:qFormat/>
    <w:pPr>
      <w:spacing w:lineRule="auto" w:line="240" w:before="0" w:after="0"/>
      <w:ind w:firstLine="851"/>
      <w:jc w:val="both"/>
    </w:pPr>
    <w:rPr>
      <w:rFonts w:ascii="Courier New" w:hAnsi="Courier New" w:eastAsia="Times New Roman" w:cs="Courier New"/>
      <w:sz w:val="28"/>
      <w:szCs w:val="28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.gov.ru/" TargetMode="External"/><Relationship Id="rId3" Type="http://schemas.openxmlformats.org/officeDocument/2006/relationships/hyperlink" Target="http://www.bus.gov.ru/" TargetMode="External"/><Relationship Id="rId4" Type="http://schemas.openxmlformats.org/officeDocument/2006/relationships/hyperlink" Target="http://www.bus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12:52:00Z</dcterms:created>
  <dc:creator>User</dc:creator>
  <dc:description/>
  <cp:keywords/>
  <dc:language>en-US</dc:language>
  <cp:lastModifiedBy>OVDPD</cp:lastModifiedBy>
  <cp:lastPrinted>2019-06-11T09:30:00Z</cp:lastPrinted>
  <dcterms:modified xsi:type="dcterms:W3CDTF">2019-06-17T12:38:00Z</dcterms:modified>
  <cp:revision>4</cp:revision>
  <dc:subject/>
  <dc:title>Новый документ</dc:title>
</cp:coreProperties>
</file>