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проекта акт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вомайск</w:t>
        <w:tab/>
        <w:tab/>
        <w:tab/>
        <w:tab/>
        <w:tab/>
        <w:tab/>
        <w:tab/>
        <w:tab/>
        <w:tab/>
        <w:t>03 июля  2018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: Управление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ующий орган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регулирующего акта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городского округа город Первомайск Нижегородской области "Об утверждении административного регламента   администрации городского округа город Первомайск Нижегородской области по предоставлению муниципальной услуги "Организация предоставления в аренду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мечания по проведенной оценке регулирующего воздейств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цедурам оценки замечания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вод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екта постановления администрации городского округа город Первомайск Нижегородской области "Об утверждении административного регламента   администрации городского округа город Первомайск Нижегородской области по предоставлению муниципальной услуги "Организация предоставления в аренду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7.03.2015 № 2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я об исполните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ова Ирина Владимировна, начальник управления 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883139)2139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officia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n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 правового и информационного обеспе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город Первомай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городской области                                                                                         И.В.Гаврилов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08:00Z</dcterms:created>
  <dc:creator>user</dc:creator>
  <dc:description/>
  <dc:language>en-US</dc:language>
  <cp:lastModifiedBy>user</cp:lastModifiedBy>
  <dcterms:modified xsi:type="dcterms:W3CDTF">2018-07-02T08:12:00Z</dcterms:modified>
  <cp:revision>3</cp:revision>
  <dc:subject/>
  <dc:title/>
</cp:coreProperties>
</file>