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 10 августа 2021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городского округа город Первомайск Нижегородской области от 30.10.2020 № 1166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на период 2021-2023 годы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городского округа город Первомайск Нижегородской области от 30.10.2020 № 1166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на период 2021-2023 годы» </w:t>
      </w:r>
      <w:r>
        <w:rPr>
          <w:rFonts w:cs="Times New Roman" w:ascii="Times New Roman" w:hAnsi="Times New Roman"/>
          <w:sz w:val="24"/>
          <w:szCs w:val="24"/>
        </w:rPr>
        <w:t xml:space="preserve">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 городского округа город Первомайск Нижегородской  области, утвержденным постановлением администрации городского округа город Первомайск Нижегородской области от 02.07.2020 № 68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прав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формацио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 Первомайск Нижегородской области                                                             И.В.Гаврилова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30:00Z</dcterms:created>
  <dc:creator>user</dc:creator>
  <dc:description/>
  <cp:keywords/>
  <dc:language>en-US</dc:language>
  <cp:lastModifiedBy>pc3</cp:lastModifiedBy>
  <cp:lastPrinted>2020-06-26T13:22:00Z</cp:lastPrinted>
  <dcterms:modified xsi:type="dcterms:W3CDTF">2021-08-10T04:47:00Z</dcterms:modified>
  <cp:revision>10</cp:revision>
  <dc:subject/>
  <dc:title/>
</cp:coreProperties>
</file>