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кспертное заключение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оценке проекта акта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Первомайск</w:t>
        <w:tab/>
        <w:tab/>
        <w:tab/>
        <w:tab/>
        <w:tab/>
        <w:tab/>
        <w:tab/>
        <w:tab/>
        <w:tab/>
        <w:t>16 мая  2019  год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щие сведения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полномоченный орган: Управление правового и информационного обеспечения администрации городского округа город Первомайск Нижегородской област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гулирующий орган: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правление экономического развития и инвестиций администрации городского округа город Первомайск Нижегородской област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именование регулирующего акта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 постановления администрации городского округа город Первомайск Нижегородской области "О внесении изменений в документ планирования регулярных перевозок пассажиров и багажа автомобильным транспортом по муниципальным маршрутам регулярных перевозок на территории городского округа город Первомайск Нижегородской области, утвержденный постановлением администрации городского округа город Первомайск Нижегородской области от 14.10.2016 № 972"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. Замечания по проведенной оценке регулирующего воздействия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оцедурам оценки замечания отсутствуют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ыводы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проекта постановления администрации городского округа город Первомайск Нижегородской области "О внесении изменений в документ планирования регулярных перевозок пассажиров и багажа автомобильным транспортом по муниципальным маршрутам регулярных перевозок на территории городского округа город Первомайск Нижегородской области, утвержденный постановлением администрации городского округа город Первомайск Нижегородской области от 14.10.2016 № 972" проведена в соответствии с Порядком проведения оценки регулирующего воздействия проектов муниципальных правовых актов и экспертизы действующих муниципальных правовых актов, затрагивающих вопросы осуществления предпринимательской и инвестиционной деятельности на территории городского округа город Первомайск Нижегородской области, утвержденным постановлением администрации городского округа город Первомайск Нижегородской области от 27.03.2015 № 287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Информация об исполнителе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аврилова Ирина Владимировна, начальник управления  правового и информационного обеспечения администрации городского округа город Первомайск Нижегородской област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ый телефон: (883139)21997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рес электронной почты: </w:t>
      </w:r>
      <w:r>
        <w:rPr>
          <w:rFonts w:cs="Times New Roman" w:ascii="Times New Roman" w:hAnsi="Times New Roman"/>
          <w:sz w:val="24"/>
          <w:szCs w:val="24"/>
          <w:lang w:val="en-US"/>
        </w:rPr>
        <w:t>official</w:t>
      </w:r>
      <w:r>
        <w:rPr>
          <w:rFonts w:cs="Times New Roman" w:ascii="Times New Roman" w:hAnsi="Times New Roman"/>
          <w:sz w:val="24"/>
          <w:szCs w:val="24"/>
        </w:rPr>
        <w:t>@</w:t>
      </w:r>
      <w:r>
        <w:rPr>
          <w:rFonts w:cs="Times New Roman" w:ascii="Times New Roman" w:hAnsi="Times New Roman"/>
          <w:sz w:val="24"/>
          <w:szCs w:val="24"/>
          <w:lang w:val="en-US"/>
        </w:rPr>
        <w:t>adm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prm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nnov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ачальник управления  правового и информационного обеспечен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городского округа город Первомайск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ижегородской области                                                                                         И.В.Гаврилова</w:t>
      </w:r>
    </w:p>
    <w:sectPr>
      <w:type w:val="nextPage"/>
      <w:pgSz w:w="11906" w:h="16838"/>
      <w:pgMar w:left="1701" w:right="850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7:23:00Z</dcterms:created>
  <dc:creator>user</dc:creator>
  <dc:description/>
  <cp:keywords/>
  <dc:language>en-US</dc:language>
  <cp:lastModifiedBy>Art-PC-1211-02</cp:lastModifiedBy>
  <dcterms:modified xsi:type="dcterms:W3CDTF">2019-05-14T07:47:00Z</dcterms:modified>
  <cp:revision>3</cp:revision>
  <dc:subject/>
  <dc:title/>
</cp:coreProperties>
</file>