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16 мая  2019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городской Думы городского округа город Первомайск Нижегородской области "О внесении изменений в Положение о муниципально – частном партнерстве в городском округе город Первомайск Нижегородской области, утвержденное решением городской Думы городского округа город Первомайск Нижегородской области от 28.10.2016 № 418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решения городской Думы городского округа город Первомайск Нижегородской области "О внесении изменений в Положение о муниципально – частном партнерстве в городском округе город Первомайск Нижегородской области, утвержденное решением городской Думы городского округа город Первомайск Нижегородской области от 28.10.2016 № 418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администрации городского округа гор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вомайск Нижегородской области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57:00Z</dcterms:created>
  <dc:creator>user</dc:creator>
  <dc:description/>
  <cp:keywords/>
  <dc:language>en-US</dc:language>
  <cp:lastModifiedBy>Art-PC-1211-02</cp:lastModifiedBy>
  <cp:lastPrinted>2019-05-16T08:40:00Z</cp:lastPrinted>
  <dcterms:modified xsi:type="dcterms:W3CDTF">2019-05-16T05:41:00Z</dcterms:modified>
  <cp:revision>5</cp:revision>
  <dc:subject/>
  <dc:title/>
</cp:coreProperties>
</file>