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        26 февраля 2020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«Об  утверждении  Порядка предоставления  субсидий  из  бюджета  городского  округа  город  Первомайск  Нижегородской  области  в  целях  финансового  обеспечения  затрат  связанных  с  осуществлением  дорожной  деятельности  в  отношении  автомобильных 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«Об  утверждении  Порядка предоставления  субсидий  из  бюджета  городского  округа  город  Первомайск  Нижегородской  области  в  целях  финансового  обеспечения  затрат  связанных  с  осуществлением  дорожной  деятельности  в  отношении  автомобильных 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    И.В.Гаврилова</w:t>
      </w:r>
    </w:p>
    <w:sectPr>
      <w:type w:val="nextPage"/>
      <w:pgSz w:w="11906" w:h="16838"/>
      <w:pgMar w:left="1134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7:00Z</dcterms:created>
  <dc:creator>user</dc:creator>
  <dc:description/>
  <cp:keywords/>
  <dc:language>en-US</dc:language>
  <cp:lastModifiedBy>Art-PC-1211-02</cp:lastModifiedBy>
  <dcterms:modified xsi:type="dcterms:W3CDTF">2020-02-25T14:05:00Z</dcterms:modified>
  <cp:revision>5</cp:revision>
  <dc:subject/>
  <dc:title/>
</cp:coreProperties>
</file>