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ертное заключение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ценке проекта акта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Первомайск</w:t>
        <w:tab/>
        <w:tab/>
        <w:tab/>
        <w:tab/>
        <w:tab/>
        <w:tab/>
        <w:tab/>
        <w:tab/>
        <w:tab/>
        <w:t xml:space="preserve">     26 февраля 2020 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сведе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олномоченный орган: Управление правового и информационного обеспечения администрации городского округа город Первомайск Нижегород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улирующий орган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тор коммунального и городского хозяйства отдела архитектуры, капитального строительства и муниципального имущества администрации городского округа город Первомайск Нижегород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регулирующего акт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постановления администрации городского округа город Первомайск Нижегородской области «О внесении изменений в Порядок предоставления субсидий из бюджета городского округа город Первомайск Нижегородской области в целях возмещения затрат (недополученных доходов) в связи с оказанием услуг бань населению городского округа город Первомайск Нижегородской области, утвержденный постановлением администрации городского округа город Первомайск Нижегородской области от 17.08.2017 № 837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Замечания по проведенной оценке регулирующего воздейств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цедурам оценки замечания отсутствую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во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проекта постановления администрации городского округа город Первомайск Нижегородской области «О внесении изменений в Порядок предоставления субсидий из бюджета городского округа город Первомайск Нижегородской области в целях возмещения затрат (недополученных доходов) в связи с оказанием услуг бань населению городского округа город Первомайск Нижегородской области, утвержденный постановлением администрации городского округа город Первомайск Нижегородской области от 17.08.2017 № 837» проведена в соответствии с Порядком проведения оценки регулирующего воздействия проектов муниципальных правовых актов и экспертизы действующих муниципальных правовых актов, затрагивающих вопросы осуществления предпринимательской и инвестиционной деятельности на территории городского округа город Первомайск Нижегородской области, утвержденным постановлением администрации городского округа город Первомайск Нижегородской области от 27.03.2015 № 28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формация об исполнител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врилова Ирина Владимировна, начальник управления  правового и информационного обеспечения администрации городского округа город Первомайск Нижегород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(883139)2199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official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p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n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чальник управления  правового и информационного обеспеч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ского округа город Первомайск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ижегородской области                                                                                         И.В.Гаврилова</w:t>
      </w:r>
    </w:p>
    <w:sectPr>
      <w:type w:val="nextPage"/>
      <w:pgSz w:w="11906" w:h="16838"/>
      <w:pgMar w:left="1418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7:51:00Z</dcterms:created>
  <dc:creator>user</dc:creator>
  <dc:description/>
  <cp:keywords/>
  <dc:language>en-US</dc:language>
  <cp:lastModifiedBy>Art-PC-1211-02</cp:lastModifiedBy>
  <dcterms:modified xsi:type="dcterms:W3CDTF">2020-02-25T07:58:00Z</dcterms:modified>
  <cp:revision>4</cp:revision>
  <dc:subject/>
  <dc:title/>
</cp:coreProperties>
</file>