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  <w:bookmarkStart w:id="0" w:name="Par464"/>
            <w:bookmarkStart w:id="1" w:name="Par464"/>
            <w:bookmarkEnd w:id="1"/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.04.201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у сектора информатизаци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а правового и информационного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А. Рытов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ажаемый Евгений Александрович!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оценки регулирующего воздействия муниципальных нормативных правовых актов  сектор по развитию потребительского рынка и услуг отдела экономики администрации городского округа город Первомайск  Нижегородской области просит разместить на официальном сайте администрации городского округа город Первомайск  Нижегородской области, а также в соответствующем разделе официального сайта Правительства Нижегородской области уведомление о проведении публичных консульта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стоящим сектор по развитию потребительского рынка и услуг отдела экономики администрации городского округа город Первомайск 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 «</w:t>
      </w:r>
      <w:r>
        <w:rPr>
          <w:sz w:val="28"/>
          <w:szCs w:val="28"/>
        </w:rPr>
        <w:t>О порядке субсидирования части затрат субъектам малого предпринимательства (гранты), связанных с началом предпринимательской деятельности</w:t>
      </w:r>
      <w:r>
        <w:rPr>
          <w:sz w:val="28"/>
          <w:szCs w:val="28"/>
          <w:lang w:val="en-US" w:eastAsia="en-US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04 мая  2016 года  – 03 июня 2016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hyperlink r:id="rId2">
        <w:r>
          <w:rPr>
            <w:rStyle w:val="InternetLink"/>
            <w:sz w:val="28"/>
            <w:szCs w:val="28"/>
            <w:lang w:val="en-US"/>
          </w:rPr>
          <w:t>otde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zashit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Редькина Ирина Александровна, начальник сектора по развитию потребительского рынка и услуг отдела экономики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5-95,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по развити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го рынка и услуг                                                  И.А. Редь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zashit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00:00Z</dcterms:created>
  <dc:creator>bender</dc:creator>
  <dc:description/>
  <cp:keywords/>
  <dc:language>en-US</dc:language>
  <cp:lastModifiedBy>bender</cp:lastModifiedBy>
  <cp:lastPrinted>2016-04-29T11:13:00Z</cp:lastPrinted>
  <dcterms:modified xsi:type="dcterms:W3CDTF">2016-10-17T12:03:00Z</dcterms:modified>
  <cp:revision>12</cp:revision>
  <dc:subject/>
  <dc:title/>
</cp:coreProperties>
</file>