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отдел жилищно-комунального хозяйства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</w:t>
      </w:r>
      <w:r>
        <w:rPr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 связанных с ликвидацией несанкционированных свалок и возмещения затрат на приобретение бункеров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ноября 2017 года – 14 декабря 201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ия и замечания направляются в электронном виде на адрес: pervomaisk.otdel.gkh@yandex.ru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вкин Николай Алексеевич, начальник жилищно-комунального хозяйства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9-97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 </w:t>
        <w:tab/>
        <w:t>Н.А.Левкин</w:t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7:00Z</dcterms:created>
  <dc:creator>bender</dc:creator>
  <dc:description/>
  <dc:language>en-US</dc:language>
  <cp:lastModifiedBy>User</cp:lastModifiedBy>
  <cp:lastPrinted>2017-07-11T09:13:00Z</cp:lastPrinted>
  <dcterms:modified xsi:type="dcterms:W3CDTF">2017-11-14T06:02:00Z</dcterms:modified>
  <cp:revision>3</cp:revision>
  <dc:subject/>
  <dc:title>Уведомление</dc:title>
</cp:coreProperties>
</file>