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стоящим сектор по развитию потребительского рынка и услуг отдела экономики администрации городского округа город Первомайск 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sz w:val="28"/>
          <w:szCs w:val="28"/>
        </w:rPr>
        <w:t>«Об утверждении порядка проведения торгов по продаже права размещения киоска (павильона, летнего кафе) на территории городского округа город Первомайск Нижегородской области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ноября  2017 года  – 11 декабря 2017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otde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zashity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Редькина Ирина Александровна, начальник сектора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5-95,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zashit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admin24</cp:lastModifiedBy>
  <cp:lastPrinted>2017-11-10T10:15:00Z</cp:lastPrinted>
  <dcterms:modified xsi:type="dcterms:W3CDTF">2017-11-10T12:17:00Z</dcterms:modified>
  <cp:revision>22</cp:revision>
  <dc:subject/>
  <dc:title/>
</cp:coreProperties>
</file>