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  <w:bookmarkStart w:id="0" w:name="Par464"/>
            <w:bookmarkStart w:id="1" w:name="Par464"/>
            <w:bookmarkEnd w:id="1"/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3.06.201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ю главы администрации по экномике и финансам, начальнику финансового управления администрации городского округа город Первомайск Нижегород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Н. Логинов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Уважаемая Евгения Николаевна!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ценки регулирующего воздействия муниципальных нормативных правовых актов  сектор по развитию потребительского рынка и услуг отдела экономики администрации городского округа город Первомайск  Нижегородской области просит разместить на официальном сайте администрации городского округа город Первомайск  Нижегородской области, а также в соответствующем разделе официального сайта Правительства Нижегородской области уведомление о проведении публичных консульт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м сектор по развитию потребительского рынка и услуг отдела экономики администрации городского округа город Первомайск 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в схему размещения нестационарных торговых объектов на территории </w:t>
      </w:r>
      <w:r>
        <w:rPr>
          <w:sz w:val="28"/>
          <w:szCs w:val="28"/>
        </w:rPr>
        <w:t>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06.02.2013 № 65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036 июня  2016 года  – 06 июля 2016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ot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zashit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Редькина Ирина Александровна, начальник сектора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5-95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по развити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го рынка и услуг                                                  И.А. Ред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shit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0:00Z</dcterms:created>
  <dc:creator>bender</dc:creator>
  <dc:description/>
  <cp:keywords/>
  <dc:language>en-US</dc:language>
  <cp:lastModifiedBy>bender</cp:lastModifiedBy>
  <cp:lastPrinted>2016-06-03T16:37:00Z</cp:lastPrinted>
  <dcterms:modified xsi:type="dcterms:W3CDTF">2016-06-03T12:38:00Z</dcterms:modified>
  <cp:revision>13</cp:revision>
  <dc:subject/>
  <dc:title/>
</cp:coreProperties>
</file>