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проведении публичных консультаци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tLeast" w:line="302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стоящим отдел коммунального и городского хозяйства администрации городского округа город Первомайск Нижегородской области уведомляет о проведении публичных консультаций в целях оценки регулирующего воздействия проекта </w:t>
      </w:r>
      <w:r>
        <w:rPr>
          <w:bCs/>
          <w:sz w:val="28"/>
          <w:szCs w:val="28"/>
        </w:rPr>
        <w:t xml:space="preserve">постановления администрации городского округа город Первомайск Нижегородской </w:t>
      </w:r>
      <w:r>
        <w:rPr>
          <w:sz w:val="28"/>
          <w:szCs w:val="28"/>
        </w:rPr>
        <w:t>«Об утверждении Порядка предоставления субсидий из бюджета городского округа город Первомайск Нижегородской области в целях возмещения затрат (недополученных доходов) в связи с оказанием услуг бань населению городского округа город Первомайск Нижегородской области»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публичных консультаций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7 июня 2023 года – 07 июля 2023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направления участниками публичных консультаций своих предложения и замечаний: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и замечания направляются в электронном виде на адрес: pervomaisk.otdel.gkh@yandex.ru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ли на бумажном носителе по адресу: 607760, Нижегородская область, г.Первомайск, пл. Ульянова, 2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онтактное лицо по вопросам публичных консультаций: Ситников Александр Владимирович, начальник отдела коммунального и городского хозяйства администрации городского округа город Первомайск Нижегородской област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бочий телефон: (83139) 2-17-96,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с 8.00 до 17.00 по рабочим дням, обеденный перерыв  с 12.00 до 13.00 часов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емые к уведомлению материалы: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ект постано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ая записка к проекту постано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росный лист для проведения публичных консультаций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7:52:00Z</dcterms:created>
  <dc:creator>bender</dc:creator>
  <dc:description/>
  <cp:keywords/>
  <dc:language>en-US</dc:language>
  <cp:lastModifiedBy>JKX10</cp:lastModifiedBy>
  <cp:lastPrinted>2020-01-20T09:01:00Z</cp:lastPrinted>
  <dcterms:modified xsi:type="dcterms:W3CDTF">2023-06-05T13:05:00Z</dcterms:modified>
  <cp:revision>8</cp:revision>
  <dc:subject/>
  <dc:title>Уведомление</dc:title>
</cp:coreProperties>
</file>