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ведомление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проведении публичных консультаций</w:t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стоящим управление экономического развития и инвестиций администрации городского округа г. Первомайск  уведомляет о проведении публичных консультаций в целях оценки регулирующего воздействия проекта </w:t>
      </w:r>
      <w:r>
        <w:rPr>
          <w:bCs/>
          <w:sz w:val="28"/>
          <w:szCs w:val="28"/>
        </w:rPr>
        <w:t>постановления администрации городского округа город Первомайск Нижегородской области «</w:t>
      </w:r>
      <w:r>
        <w:rPr>
          <w:sz w:val="28"/>
          <w:szCs w:val="28"/>
        </w:rPr>
        <w:t>О внесении изменений в документ планирования регулярных перевозок пассажиров и багажа автомобильным транспортом по муниципальным маршрутам регулярных перевозок на территории  городского округа город Первомайск Нижегородской области, утвержденный постановлением администрации городского округа город Первомайск  Нижегородской области № 972 от 14.10.2016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роки проведения публичных консультаций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 апреля 2019 года  – 14 мая 2019 год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направления участниками публичных консультаций своих предложения и замечаний: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едложения и замечания направляются в электронном виде на адрес: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ekonompervom</w:t>
        </w:r>
        <w:r>
          <w:rPr>
            <w:rStyle w:val="InternetLink"/>
            <w:sz w:val="28"/>
            <w:szCs w:val="28"/>
            <w:u w:val="none"/>
          </w:rPr>
          <w:t>@</w:t>
        </w:r>
        <w:r>
          <w:rPr>
            <w:rStyle w:val="InternetLink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или на бумажном носителе по адресу: 607760, Нижегородская область, г.Первомайск, пл. Ульянова, 2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онтактное лицо по вопросам публичных консультаций: Лебедева Лариса Александровна, начальник управления экономического развития и инвестиций администрации городского округа город Первомайск Нижегородской област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бочий телефон: (83139) 2-12-61,    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рафик работы: с 8.00 до 17.00 по рабочим дням, обеденный перерыв  с 12.00 до 13.00 часов.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агаемые к уведомлению материалы:     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ект постановле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яснительная записка к проекту постановле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росный лист для проведения публичных консультаций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onompervo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00:00Z</dcterms:created>
  <dc:creator>bender</dc:creator>
  <dc:description/>
  <cp:keywords/>
  <dc:language>en-US</dc:language>
  <cp:lastModifiedBy>Art-PC-1211-03</cp:lastModifiedBy>
  <cp:lastPrinted>2019-04-08T15:20:00Z</cp:lastPrinted>
  <dcterms:modified xsi:type="dcterms:W3CDTF">2019-04-09T13:50:00Z</dcterms:modified>
  <cp:revision>38</cp:revision>
  <dc:subject/>
  <dc:title/>
</cp:coreProperties>
</file>