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  <w:bookmarkStart w:id="0" w:name="Par464"/>
            <w:bookmarkStart w:id="1" w:name="Par464"/>
            <w:bookmarkEnd w:id="1"/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2.20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ю главы администрации по экономике и финансам, начальнику финансового управления администрации городского округа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 Логинов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Уважаемая Евгения Николаевна!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регулирующего воздействия муниципальных нормативных правовых актов  сектор по развитию потребительского рынка и услуг отдела экономики администрации городского округа город Первомайск Нижегородской области просит разместить на официальном сайте администрации городского округа город Первомайск  Нижегородской области разделе «Оценка регулирующего воздействия» - «Оценка регулирующего воздействия правовых актов</w:t>
      </w:r>
      <w:r>
        <w:rPr/>
        <w:t>» - «</w:t>
      </w:r>
      <w:r>
        <w:rPr>
          <w:sz w:val="28"/>
          <w:szCs w:val="28"/>
        </w:rPr>
        <w:t>Оценка регулирующего воздействия проектов правовых актов в сфере предпринимательства и инвестиций</w:t>
      </w:r>
      <w:r>
        <w:rPr/>
        <w:t>»</w:t>
      </w:r>
      <w:r>
        <w:rPr>
          <w:sz w:val="28"/>
          <w:szCs w:val="28"/>
        </w:rPr>
        <w:t>, а также в соответствующем разделе официального сайта Правительства Нижегородской области уведомление о проведении публичных консульт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>«Об утверждении схемы размещения нестационарных торговых объектов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 февраля  2018 года  – 16 марта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Белоусова Анна Сергеевна, аналит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     А.В.Шир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yulya</cp:lastModifiedBy>
  <cp:lastPrinted>2018-02-16T08:48:00Z</cp:lastPrinted>
  <dcterms:modified xsi:type="dcterms:W3CDTF">2018-02-16T06:18:00Z</dcterms:modified>
  <cp:revision>21</cp:revision>
  <dc:subject/>
  <dc:title/>
</cp:coreProperties>
</file>