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м управление экономического развития и инвестиций 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eastAsia="Calibri"/>
          <w:sz w:val="28"/>
          <w:szCs w:val="28"/>
          <w:lang w:eastAsia="en-US"/>
        </w:rPr>
        <w:t>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июня 2018 года  – 14 июля  201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актное лицо по вопросам публичных консультаций: Лебедева Лариса Александровна, начальник управления экономического развития и инвестиций  администрации городского округа город Первомайск Нижегородской области рабочий телефон: (83139) 2-12-61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экономического развития и инвестиций                                           Л.А.Лебеде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8-04-17T11:02:00Z</cp:lastPrinted>
  <dcterms:modified xsi:type="dcterms:W3CDTF">2018-06-15T10:35:00Z</dcterms:modified>
  <cp:revision>22</cp:revision>
  <dc:subject/>
  <dc:title/>
</cp:coreProperties>
</file>