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оведении публичных консультац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стоящим отдел жилищно-комунального хозяйства администрации городского округа город Первомайск Нижегородской области уведомляет о проведении публичных консультаций в целях оценки регулирующего воздействия проекта </w:t>
      </w:r>
      <w:r>
        <w:rPr>
          <w:bCs/>
          <w:sz w:val="28"/>
          <w:szCs w:val="28"/>
        </w:rPr>
        <w:t xml:space="preserve">постановления администрации городского округа город Первомайск Нижегородской </w:t>
      </w:r>
      <w:r>
        <w:rPr>
          <w:sz w:val="28"/>
          <w:szCs w:val="28"/>
        </w:rPr>
        <w:t xml:space="preserve">«Об утверждении Порядка предоставления субсидий из бюджета городского округа город Первомайск Нижегородской области в целях финансового обеспечения затрат по ремонту муниципальных бань городского округа город Первомайск Нижегородской области»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убличных консультаци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9 февраля 2018 года – 12 марта 2018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направления участниками публичных консультаций своих предложения и замечаний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едложения и замечания направляются в электронном виде на адрес: pervomaisk.otdel.gkh@yandex.ru или на бумажном носителе по адресу: 607760, Нижегородская область, г.Первомайск, пл. Ульянова, 2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нтактное лицо по вопросам публичных консультаций: Левкин Николай Алексеевич, начальник жилищно-комунального хозяйства администрации городского округа город Первомайск Нижегородской област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бочий телефон: (83139) 2-19-97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рафик работы: с 8.00 до 17.00 по рабочим дням, обеденный перерыв  с 12.00 до 13.00 часов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ые к уведомлению материалы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ект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осный лист для проведения публичных консультаци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92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ЖКХ </w:t>
        <w:tab/>
        <w:t>Н.А.Левкин</w:t>
      </w:r>
    </w:p>
    <w:sectPr>
      <w:type w:val="nextPage"/>
      <w:pgSz w:w="11906" w:h="16838"/>
      <w:pgMar w:left="1276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49:00Z</dcterms:created>
  <dc:creator>bender</dc:creator>
  <dc:description/>
  <dc:language>en-US</dc:language>
  <cp:lastModifiedBy>User</cp:lastModifiedBy>
  <cp:lastPrinted>2018-02-09T16:37:00Z</cp:lastPrinted>
  <dcterms:modified xsi:type="dcterms:W3CDTF">2018-02-09T12:40:00Z</dcterms:modified>
  <cp:revision>6</cp:revision>
  <dc:subject/>
  <dc:title>Уведомление</dc:title>
</cp:coreProperties>
</file>