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bookmarkStart w:id="0" w:name="Par464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07.05.2018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highlight w:val="red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red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highlight w:val="red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red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Calibri"/>
                <w:sz w:val="28"/>
                <w:szCs w:val="28"/>
                <w:highlight w:val="red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red"/>
                <w:lang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ю главы администрации по экономике и финансам, начальнику финансового управления администрации городского округа город Первомайск Нижегород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Н. Логиново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Уважаемая Евгения Николаевна!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ия оценки регулирующего воздействия муниципальных нормативных правовых актов  управление экономического развития и инвестиции администрации городского округа город Первомайск Нижегородской области просит разместить на официальном сайте администрации городского округа город Первомайск  Нижегородской области разделе «Оценка регулирующего воздействия» - «Оценка регулирующего воздействия правовых актов</w:t>
      </w:r>
      <w:r>
        <w:rPr/>
        <w:t>» - «</w:t>
      </w:r>
      <w:r>
        <w:rPr>
          <w:sz w:val="28"/>
          <w:szCs w:val="28"/>
        </w:rPr>
        <w:t>Оценка регулирующего воздействия проектов правовых актов в сфере предпринимательства и инвестиций</w:t>
      </w:r>
      <w:r>
        <w:rPr/>
        <w:t>»</w:t>
      </w:r>
      <w:r>
        <w:rPr>
          <w:sz w:val="28"/>
          <w:szCs w:val="28"/>
        </w:rPr>
        <w:t>, а также в соответствующем разделе официального сайта Правительства Нижегородской области уведомление о проведении публичных консульт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стоящим управление экономического развития и инвестици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sz w:val="28"/>
          <w:szCs w:val="28"/>
        </w:rPr>
        <w:t>«О внесении изменений в схему размещения нестационарных торговых объектов на территории городского округа город Первомайск Нижегородской области, утвержденную постановлением администрации городского округа город Первомайск Нижегородской области от 19.03.2018 № 357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7 мая  2018 года  – 07 июня 201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Белоусова Анна Сергеевна, экономист 1 категории управления экономического развития и инвестиции администрации городского округа город Первомайск Нижегородской област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ческого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й                                                                      Л.А.Леб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yulya</cp:lastModifiedBy>
  <cp:lastPrinted>2018-05-07T13:02:00Z</cp:lastPrinted>
  <dcterms:modified xsi:type="dcterms:W3CDTF">2018-05-07T10:02:00Z</dcterms:modified>
  <cp:revision>25</cp:revision>
  <dc:subject/>
  <dc:title/>
</cp:coreProperties>
</file>