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проведении публичных консультаций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стоящим отдел жилищно-комунального хозяйства администрации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 xml:space="preserve">постановления администрации городского округа город Первомайск Нижегородской </w:t>
      </w:r>
      <w:r>
        <w:rPr>
          <w:sz w:val="28"/>
          <w:szCs w:val="28"/>
        </w:rPr>
        <w:t xml:space="preserve">«Об утверждении Порядка предоставления субсидий из бюджета городского округа город Первомайск Нижегородской области юридическим лицам в целях возмещения затрат (недополученных доходов) в связи с оказанием услуг бань населению городского округа город Первомайск Нижегородской области»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июля 2017 года – 12 августа 2017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едложения и замечания направляются в электронном виде на адрес: pervomaisk.otdel.gkh@yandex.ru или на бумажном носителе по адресу: 607760, Нижегородская область, г.Первомайск, пл. Ульянова, 2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актное лицо по вопросам публичных консультаций: Аринкина Валентина Викторовна, и.о. начальника жилищно-комунального хозяйства администрации городского округа город Первомайск Нижегородской област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бочий телефон: (83139) 2-17-96,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И.о. начальник отдела ЖКХ                                                                    В.В.Аринкина</w:t>
      </w:r>
    </w:p>
    <w:sectPr>
      <w:type w:val="nextPage"/>
      <w:pgSz w:w="11906" w:h="16838"/>
      <w:pgMar w:left="1276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5:43:00Z</dcterms:created>
  <dc:creator>bender</dc:creator>
  <dc:description/>
  <cp:keywords/>
  <dc:language>en-US</dc:language>
  <cp:lastModifiedBy>пк</cp:lastModifiedBy>
  <cp:lastPrinted>2017-07-11T09:13:00Z</cp:lastPrinted>
  <dcterms:modified xsi:type="dcterms:W3CDTF">2017-07-11T06:15:00Z</dcterms:modified>
  <cp:revision>8</cp:revision>
  <dc:subject/>
  <dc:title/>
</cp:coreProperties>
</file>