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</w:t>
      </w:r>
    </w:p>
    <w:p>
      <w:pPr>
        <w:pStyle w:val="ConsPlusNonformat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тдел архитектуры, капитального строительства и муниципального имущества администрации городского округа город Первомайск Нижегород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регулирующего орган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ет о проведении публичных консультаций в целях оценки регулирующего воздействия проекта нормативного правового акта городского округа город Первомайск Нижегородской 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становления администрации городского округа город Первомайск Нижегородской области «Об утверждении Порядка формирования доступной инфраструктуры для размещения производственных и иных объектов инвесторов на территории городского округа город Первомайск Нижегородской области»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нормативного правового акт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публичных консультаций:</w:t>
      </w:r>
    </w:p>
    <w:p>
      <w:pPr>
        <w:pStyle w:val="ConsPlusNonformat"/>
        <w:tabs>
          <w:tab w:val="clear" w:pos="708"/>
          <w:tab w:val="left" w:pos="751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марта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ода  -  "</w:t>
      </w:r>
      <w:r>
        <w:rPr>
          <w:rFonts w:cs="Times New Roman" w:ascii="Times New Roman" w:hAnsi="Times New Roman"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u w:val="single"/>
        </w:rPr>
        <w:t>апре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направления  участниками публичных консультаций своих предложения и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 и   замечания  направляются  в  электронном  виде  на  адрес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umi.prm39@yandex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дрес электронной почты администрации района либо  ответственного сотрудника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ли на бумажном носителе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607760, Нижегородская обл., г.Первомайск, пл. Ульянова, д.2, каб.5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регулирующего органа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по вопросам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барякшина Лариса Петровна – начальник сектора по управлению муниципальным имуществом отдела архитектуры, капиталного строительства и муниципального имущества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ответственного сотрудника, должность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й телефон: </w:t>
      </w:r>
      <w:r>
        <w:rPr>
          <w:rFonts w:cs="Times New Roman" w:ascii="Times New Roman" w:hAnsi="Times New Roman"/>
          <w:sz w:val="24"/>
          <w:szCs w:val="24"/>
          <w:u w:val="single"/>
        </w:rPr>
        <w:t>(83139) 2-16-33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: с </w:t>
      </w:r>
      <w:r>
        <w:rPr>
          <w:rFonts w:cs="Times New Roman" w:ascii="Times New Roman" w:hAnsi="Times New Roman"/>
          <w:sz w:val="24"/>
          <w:szCs w:val="24"/>
          <w:u w:val="single"/>
        </w:rPr>
        <w:t>08-00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sz w:val="24"/>
          <w:szCs w:val="24"/>
          <w:u w:val="single"/>
        </w:rPr>
        <w:t>17-00</w:t>
      </w:r>
      <w:r>
        <w:rPr>
          <w:rFonts w:cs="Times New Roman" w:ascii="Times New Roman" w:hAnsi="Times New Roman"/>
          <w:sz w:val="24"/>
          <w:szCs w:val="24"/>
        </w:rPr>
        <w:t xml:space="preserve"> по рабочим дням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лагаемые к уведомлению материалы (размещены во вкладке «Оценка регулирующего воздействия» - «Оценка регулирующего воздействия проектов правовых актов»- «Оценка регулирующего воздействия проектов правовых актов в сфере предпринимательства и инвестиций»)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яснительная записка к проекту акта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росный лист для проведения публичных консульт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6:00Z</dcterms:created>
  <dc:creator>упадышев</dc:creator>
  <dc:description/>
  <cp:keywords/>
  <dc:language>en-US</dc:language>
  <cp:lastModifiedBy>Art-PC-1211-05</cp:lastModifiedBy>
  <cp:lastPrinted>2019-02-06T08:38:00Z</cp:lastPrinted>
  <dcterms:modified xsi:type="dcterms:W3CDTF">2019-03-21T07:34:00Z</dcterms:modified>
  <cp:revision>5</cp:revision>
  <dc:subject/>
  <dc:title>Уведомление</dc:title>
</cp:coreProperties>
</file>