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публичных консультаций</w:t>
      </w:r>
    </w:p>
    <w:p>
      <w:pPr>
        <w:pStyle w:val="ConsPlusNonformat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дел архитектуры, капитального строительства и муниципального имущества администрации городского округа город Первомайск Нижегородской области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регулирующего органа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яет о проведении публичных консультаций в целях оценки регулирующего воздействия проекта нормативного правового акта городского округа город Первомайск Нижегородской области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я администрации городского округа город Первомайск Нижегородской области «О внесении изменений в постановление администрации городского округа город Первомайск Нижегородской области от 15.03.2019 № 327 «Об утверждении Порядка формирования, ведения и обязательного опубликования перечня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»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нормативного правового акта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оведения публичных консультаций:</w:t>
      </w:r>
    </w:p>
    <w:p>
      <w:pPr>
        <w:pStyle w:val="ConsPlusNonformat"/>
        <w:tabs>
          <w:tab w:val="clear" w:pos="708"/>
          <w:tab w:val="left" w:pos="7513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u w:val="single"/>
        </w:rPr>
        <w:t>феврал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года  -  "</w:t>
      </w:r>
      <w:r>
        <w:rPr>
          <w:rFonts w:cs="Times New Roman" w:ascii="Times New Roman" w:hAnsi="Times New Roman"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апреля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 направления  участниками публичных консультаций своих предложения и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ний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  и   замечания  направляются  в  электронном  виде  на  адрес: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kumi.prm39@yandex.ru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адрес электронной почты администрации района либо  ответственного сотрудника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ли на бумажном носителе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607760, Нижегородская обл., г.Первомайск, пл. Ульянова, д.2, каб.5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регулирующего органа)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 по вопросам публичных консультаций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барякшина Лариса Петровна – начальник сектора по управлению муниципальным имуществом отдела архитектуры, капитального строительства и муниципального имущества администрации городского округа город Первомайск Нижегоро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.И.О. ответственного сотрудника, должность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й телефон: </w:t>
      </w:r>
      <w:r>
        <w:rPr>
          <w:rFonts w:cs="Times New Roman" w:ascii="Times New Roman" w:hAnsi="Times New Roman"/>
          <w:sz w:val="24"/>
          <w:szCs w:val="24"/>
          <w:u w:val="single"/>
        </w:rPr>
        <w:t>(83139) 2-16-33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работы: с </w:t>
      </w:r>
      <w:r>
        <w:rPr>
          <w:rFonts w:cs="Times New Roman" w:ascii="Times New Roman" w:hAnsi="Times New Roman"/>
          <w:sz w:val="24"/>
          <w:szCs w:val="24"/>
          <w:u w:val="single"/>
        </w:rPr>
        <w:t>08-00</w:t>
      </w:r>
      <w:r>
        <w:rPr>
          <w:rFonts w:cs="Times New Roman" w:ascii="Times New Roman" w:hAnsi="Times New Roman"/>
          <w:sz w:val="24"/>
          <w:szCs w:val="24"/>
        </w:rPr>
        <w:t xml:space="preserve"> до </w:t>
      </w:r>
      <w:r>
        <w:rPr>
          <w:rFonts w:cs="Times New Roman" w:ascii="Times New Roman" w:hAnsi="Times New Roman"/>
          <w:sz w:val="24"/>
          <w:szCs w:val="24"/>
          <w:u w:val="single"/>
        </w:rPr>
        <w:t>17-00</w:t>
      </w:r>
      <w:r>
        <w:rPr>
          <w:rFonts w:cs="Times New Roman" w:ascii="Times New Roman" w:hAnsi="Times New Roman"/>
          <w:sz w:val="24"/>
          <w:szCs w:val="24"/>
        </w:rPr>
        <w:t xml:space="preserve"> по рабочим дням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лагаемые к уведомлению материалы (размещены во вкладке «Оценка регулирующего воздействия» - «Оценка регулирующего воздействия проектов правовых актов»- «Оценка регулирующего воздействия проектов правовых актов в сфере предпринимательства и инвестиций»)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ект акта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яснительная записка к проекту акта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росный лист для проведения публичных консульта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6:41:00Z</dcterms:created>
  <dc:creator>упадышев</dc:creator>
  <dc:description/>
  <cp:keywords/>
  <dc:language>en-US</dc:language>
  <cp:lastModifiedBy>Art-PC-1211-05</cp:lastModifiedBy>
  <cp:lastPrinted>2019-02-06T08:38:00Z</cp:lastPrinted>
  <dcterms:modified xsi:type="dcterms:W3CDTF">2020-03-10T06:11:00Z</dcterms:modified>
  <cp:revision>6</cp:revision>
  <dc:subject/>
  <dc:title>Уведомление</dc:title>
</cp:coreProperties>
</file>