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Par464"/>
      <w:bookmarkStart w:id="1" w:name="Par464"/>
      <w:bookmarkEnd w:id="1"/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администрация городского округа город Первомайск Нижегородской области уведомляет о проведении экспертизы действующего нормативного правового акта - постановления администрации городского округа город Первомайск Нижегородской области от </w:t>
      </w:r>
      <w:bookmarkStart w:id="2" w:name="_Hlk530576234"/>
      <w:r>
        <w:rPr>
          <w:sz w:val="28"/>
          <w:szCs w:val="28"/>
        </w:rPr>
        <w:t>19.03.2018</w:t>
      </w:r>
      <w:bookmarkEnd w:id="2"/>
      <w:r>
        <w:rPr>
          <w:sz w:val="28"/>
          <w:szCs w:val="28"/>
        </w:rPr>
        <w:t xml:space="preserve"> № </w:t>
      </w:r>
      <w:bookmarkStart w:id="3" w:name="_Hlk530576253"/>
      <w:r>
        <w:rPr>
          <w:sz w:val="28"/>
          <w:szCs w:val="28"/>
        </w:rPr>
        <w:t>357</w:t>
      </w:r>
      <w:bookmarkEnd w:id="3"/>
      <w:r>
        <w:rPr>
          <w:sz w:val="28"/>
          <w:szCs w:val="28"/>
        </w:rPr>
        <w:t xml:space="preserve"> </w:t>
      </w:r>
      <w:bookmarkStart w:id="4" w:name="_Hlk530576186"/>
      <w:r>
        <w:rPr>
          <w:sz w:val="28"/>
          <w:szCs w:val="28"/>
        </w:rPr>
        <w:t>«Об утверждении схемы размещения нестационарных торговых объектов на территории городского округа город Первомайск Нижегородской области»</w:t>
      </w:r>
      <w:bookmarkEnd w:id="4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хема размещения нестационарных торговых объектов на территории городского округа город Первомайск  Нижегородской области размещена на официальном сайте администрации городского округа город Первомайск  в сети Интернет </w:t>
        <w:br/>
      </w:r>
      <w:r>
        <w:rPr>
          <w:spacing w:val="-6"/>
          <w:sz w:val="28"/>
          <w:szCs w:val="28"/>
        </w:rPr>
        <w:t xml:space="preserve">по адресу:  </w:t>
      </w:r>
      <w:hyperlink r:id="rId2">
        <w:r>
          <w:rPr>
            <w:rStyle w:val="InternetLink"/>
            <w:spacing w:val="-6"/>
            <w:sz w:val="28"/>
            <w:szCs w:val="28"/>
          </w:rPr>
          <w:t>http://1maysk.ru/index.php?option=com_content&amp;view=article&amp;id=10859:201 9-10</w:t>
        </w:r>
      </w:hyperlink>
      <w:r>
        <w:rPr>
          <w:spacing w:val="-6"/>
          <w:sz w:val="28"/>
          <w:szCs w:val="28"/>
        </w:rPr>
        <w:t>-29-07-10-43&amp;catid=314:2019-10-29-07-03-38&amp;Itemid=100099</w:t>
      </w:r>
    </w:p>
    <w:p>
      <w:pPr>
        <w:pStyle w:val="Normal"/>
        <w:widowControl w:val="false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роки проведения экспертизы действующего нормативного правового акт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 марта 2023 года  – 19 апреля  2023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особ направления участниками публичных консультаций своих предложений и замечаний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zashit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нтактное лицо по вопросам публичных консультаций: Широков Александр Васильевич, заместитель главы администрации по социальным вопросам, рабочий телефон: (83139) 2-13-0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8.00 до 17.00 по рабочим дням, обеденный перерыв с 12.00 до 13.00 часов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агаемые к уведомлению материал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оек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яснительная записка к проек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опросный лист для проведения публичных консультаций.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maysk.ru/index.php?option=com_content&amp;view=article&amp;id=10859:201 9-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5:00Z</dcterms:created>
  <dc:creator>bender</dc:creator>
  <dc:description/>
  <cp:keywords/>
  <dc:language>en-US</dc:language>
  <cp:lastModifiedBy>user</cp:lastModifiedBy>
  <cp:lastPrinted>2018-11-21T15:06:00Z</cp:lastPrinted>
  <dcterms:modified xsi:type="dcterms:W3CDTF">2023-03-21T07:03:00Z</dcterms:modified>
  <cp:revision>10</cp:revision>
  <dc:subject/>
  <dc:title/>
</cp:coreProperties>
</file>