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635</wp:posOffset>
            </wp:positionV>
            <wp:extent cx="765175" cy="7473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                            № 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ии с Федеральным законом от 28.12.2006 № 381-ФЗ "Об основах государственного регулирования торговой деятельности в Российской Федерации", постановлением Правительства Нижегородской области от 22.03.2006 № 89 "Об утверждении Типовых правил работы объектов мелкорозничной сети на территории Нижегородской области"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торговли и предпринимательства Нижегородской области от 13.09.2016 № 143  "О Порядке разработки и утверждения схем размещения нестационарных торговых объектов",  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схему размещения нестационарных торговых объектов на территории городского округа город Первомайск  Нижегородской области сроком на 5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города Первомайск Нижегородской области от 06.02.2013 № 65 «Об утверждении схемы размещения нестационарных торговых объектов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публикования в газете «Районный вестник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по развитию потребительского рынка и услуг отдела экономики администрации городского округа город Первомайск Нижегородской области обеспечить размещение настоящего постановления в газете «Районный вестник» и на официальном сайте администрации городского округа город Первомайск Нижегородской области в информационно-телекоммуникационной сети «Интернет» 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ым вопросам Широкова А.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Е.А.Лебеднова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ОКРУГА ГОРОД ПЕРВОМАЙСК НИЖЕ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694"/>
        <w:gridCol w:w="2126"/>
        <w:gridCol w:w="1701"/>
        <w:gridCol w:w="2551"/>
        <w:gridCol w:w="1701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размещения торгового объ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змещения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решения на размещение объекта мелкорозничной се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   рабочий поселок Сатис, ул. Советская, около магазина «Ма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   рабочий поселок  Сатис, ул. Советская, около магазина ООО «Русь», с левой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  рабочий поселок Сатис, ул. Советская, около магазина «Рубин», торговое место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рабочий поселок Сатис, ул. Советская, около магазина «Рубин», торговое место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     рабочий поселок  Сатис, ул. Советская, около магазина «Рубин», торговое место №4 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 рабочий поселок Сатис, ул. Советская,  на территории, прилегающей к магазину ООО «Русь» с правой сторо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рабочий поселок Сатис, ул. Советская, напротив магазина ООО «Русь», на расстоянии 30 метров, торговое место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рабочий поселок  Сатис, ул. Советская, напротив магазина ООО «Русь», на расстоянии 30 метров, торговое место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            деревня Малиновка, ул. Малиновская, напротив дома №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          деревня Григорьевка, ул. Полевая, около дома №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            поселок  Пурье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горная, напротив дома №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          деревня Петров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около дома №4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я Петров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около дома №8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Шутил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ольничная, около дома №47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субъектов малого и среднего предпринимательства)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Обух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буховская, около здания магазина Первомайского филиала НО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вомайск, село Николае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ежная,  около дома №11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село Нелей, ул. Клубная, напротив дома №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субъектов малого и среднего предпринимательства)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село Худош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около дома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село Бабино, ул. Клубная, около дома №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поселок Кавказского лесниче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около дома №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вомайск, село   Хози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Хозинская, около дома №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деревня Комк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 Горка, около дома №2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 деревня Комк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 Горка, около дома №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Первомайск, село   Лапш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лубная, около дома №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поселок Рогожинский, ул. Парковая, около дома №1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поселок Стеклянный, ул. Клубная, около дома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Кошел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около дома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Кошел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около дома №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Кошел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около дома №2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Кошел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около дома №2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Малый Макателем, ул. Клубная, около  дома №28, торговое место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Малый Макателем, ул. Клубная, около  дома №28, торговое место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Малый Макателем, ул. Клубная, около  дома №28, торговое место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Малый Макателем, ул. Клубная, около  дома №28, торговое место №4 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Большой Макателем, ул. Молодежная, около дома №13, торговое место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Большой Макателем, ул. Молодежная, около дома №13, торговое место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Большой Макателем, ул. Молодежная, около дома №13, торговое место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Большой Макателем, ул. Молодежная, около дома №13, торговое место №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Большой Макателем, ул. Молодежная, около дома №13, торговое место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Большой Макателем, ул. Молодежная, около дома №13, торговое место №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поселок Бере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около дома №12а, торговое место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поселок Бере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около дома №12а, торговое место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поселок Бере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около дома №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2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Первомай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ицкого, в 20 метрах южнее дома №7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е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 село Николаевка в 44-х метрах севернее здания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ежная, 11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ерна\ке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между торговыми павильонами ООО «Руслан» и ИП Канурина В.М. (торговое место №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 разливной из бочек и к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ул. Дальняя, в 40 метрах западнее дома №5А (для субъектов малого и среднего предприниматель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,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майск, село Успенск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около дома №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село Шутил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около дома №3 (для субъектов малого и среднего предприниматель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 Первомайск, ул. Мочалина, севернее магазина «У д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 Первомайск, поселок Лесозавод, ул. Лесная, около дома 12 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 Первомайск, поселок Лесозавод, ул. Лесная, около дома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, г. Первомайск, поселок Лесозавод, ул. Лесная, около дома 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1:00Z</dcterms:created>
  <dc:creator>Feshina</dc:creator>
  <dc:description/>
  <cp:keywords/>
  <dc:language>en-US</dc:language>
  <cp:lastModifiedBy>yulya</cp:lastModifiedBy>
  <cp:lastPrinted>2018-02-14T10:10:00Z</cp:lastPrinted>
  <dcterms:modified xsi:type="dcterms:W3CDTF">2018-02-14T07:13:00Z</dcterms:modified>
  <cp:revision>84</cp:revision>
  <dc:subject/>
  <dc:title/>
</cp:coreProperties>
</file>