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94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           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Об утверждении Порядка предоставления субсидий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на финансовое обеспечение затрат, связанных с реализацией проекта инициативного бюджетирования «Вам решать!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(Ремонт кровли здания общественной бани, расположенной по адресу: Нижегородская область, г. Первомайск, ул. Ленина, д.8А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ому предприятию городского округа город Первомайск Нижегородской области «Первомайское ПАП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соответствии со статьей ст.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администрация городского округа город Первомайск Нижегород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Утвердить прилагаемый Порядок предоставления субсидии на финансовое обеспечение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 муниципальному предприятию городского округа город Первомайск Нижегородской области «Первомайское ПАП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Отделу коммунального и городск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«Интернет»  </w:t>
      </w:r>
      <w:r>
        <w:rPr>
          <w:lang w:val="en-US"/>
        </w:rPr>
        <w:t>http</w:t>
      </w:r>
      <w:r>
        <w:rPr/>
        <w:t xml:space="preserve">: //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1</w:t>
        </w:r>
        <w:r>
          <w:rPr>
            <w:rStyle w:val="InternetLink"/>
            <w:color w:val="000000"/>
            <w:u w:val="none"/>
            <w:lang w:val="en-US"/>
          </w:rPr>
          <w:t>may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851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городского округа город Первомайск Нижегородской области по социальным вопросам Моштылеву Л.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>Глава местного самоуправления</w:t>
        <w:tab/>
        <w:t>Е.А.Лебедн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765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/>
        <w:t>_______________ №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редоставления субсидий на финансовое обеспечение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му предприятию городского округа город Первомайск Нижегородской области «Первомайское ПАП»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далее – Порядок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щие положения 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08"/>
          <w:tab w:val="left" w:pos="1686" w:leader="none"/>
          <w:tab w:val="left" w:pos="9356" w:leader="none"/>
        </w:tabs>
        <w:ind w:left="0" w:firstLine="709"/>
        <w:rPr/>
      </w:pPr>
      <w:r>
        <w:rPr>
          <w:sz w:val="27"/>
          <w:szCs w:val="27"/>
        </w:rPr>
        <w:t xml:space="preserve">1.1. </w:t>
        <w:tab/>
        <w:t>Настоящий Порядок разработан в соответствии со ст.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устанавливает  порядок предоставление субсидии из бюджета городского округа город Первомайск Нижегородской области (далее - местный бюджет) муниципальному предприятию городского округа город Первомайск Нижегородской области «Первомайское ПАП» на финансовое обеспечение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 (далее – Субсидия)  и содержит общие положения о предоставлении субсидий, условия и порядок предоставления субсидий, требования к отчетности, а также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Style15"/>
        <w:tabs>
          <w:tab w:val="clear" w:pos="708"/>
          <w:tab w:val="left" w:pos="1686" w:leader="none"/>
          <w:tab w:val="left" w:pos="9356" w:leader="none"/>
        </w:tabs>
        <w:ind w:left="0" w:firstLine="709"/>
        <w:rPr/>
      </w:pPr>
      <w:r>
        <w:rPr>
          <w:sz w:val="27"/>
          <w:szCs w:val="27"/>
        </w:rPr>
        <w:t xml:space="preserve">1.2. Субсидия предоставляется на безвозмездной и безвозвратной основе за счет средств городского округа город Первомайск Нижегородской области в пределах лимитов бюджетных обязательств, предусмотренных на эти цели в бюджете городского округа город Первомайск Нижегородской области на текущий финансовый год. </w:t>
      </w:r>
    </w:p>
    <w:p>
      <w:pPr>
        <w:pStyle w:val="Style15"/>
        <w:tabs>
          <w:tab w:val="clear" w:pos="708"/>
          <w:tab w:val="left" w:pos="1686" w:leader="none"/>
          <w:tab w:val="left" w:pos="9356" w:leader="none"/>
        </w:tabs>
        <w:ind w:left="0" w:firstLine="709"/>
        <w:rPr/>
      </w:pPr>
      <w:r>
        <w:rPr>
          <w:sz w:val="27"/>
          <w:szCs w:val="27"/>
        </w:rPr>
        <w:t>1.3. В настоящем Порядке используются следующие понятия:</w:t>
      </w:r>
    </w:p>
    <w:p>
      <w:pPr>
        <w:pStyle w:val="Style15"/>
        <w:tabs>
          <w:tab w:val="clear" w:pos="708"/>
          <w:tab w:val="left" w:pos="1686" w:leader="none"/>
          <w:tab w:val="left" w:pos="9356" w:leader="none"/>
        </w:tabs>
        <w:ind w:left="0" w:firstLine="709"/>
        <w:rPr/>
      </w:pPr>
      <w:r>
        <w:rPr>
          <w:sz w:val="27"/>
          <w:szCs w:val="27"/>
        </w:rPr>
        <w:t>Субсидия-средства, предоставляемые из бюджета городского округа город Первомайск Нижегородской области получателю субсидии на безвозмездной основе в целях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.</w:t>
      </w:r>
    </w:p>
    <w:p>
      <w:pPr>
        <w:pStyle w:val="Style15"/>
        <w:tabs>
          <w:tab w:val="clear" w:pos="708"/>
          <w:tab w:val="left" w:pos="1686" w:leader="none"/>
          <w:tab w:val="left" w:pos="9356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олучатель субсидии - муниципальное предприятие городского округа город Первомайск Нижегородской области «Первомайское ПАП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Предоставление субсидии осуществляется в рамках реализации мероприятий подпрограммы «Обеспечение населения городского округа город Первомайск Нижегородской области бытовыми (банными) услугами» муниципальной программы «Обеспечение населения городского округа город Первомайск Нижегородской области качественными услугами в сфере жилищно-коммунального хозяйства», утвержденной постановлением администрации городского округа город Первомайск Нижегородской области  от 29.10.2014 № 1109 и направлено на достижение целей подпрограммы: Обеспечение бесперебойного функционирования бань на территории городского округа город Первомайск Нижегород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Субсидия предоставляется в целях финансового обеспечения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>1.6. Главным распорядителем бюджетных средств является администрация городского округа город Первомайск Нижегородской области (далее-Администр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7. </w:t>
        <w:tab/>
        <w:t>Сведения о субсидии размещаются на едином портале бюджетной системы Российской Федерации и информационно-телекоммуникационной сети «Интернет» в разделе «Бюджет»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2"/>
        </w:numPr>
        <w:ind w:left="0" w:firstLine="709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ловия и порядок предоставления Субсид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Условиями предоставления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1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личие лимитов бюджетных обязательств, предусмотренных на эти цели в бюджете городского округа город Первомайск Нижегородской области на теку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2. Согласие получателя субсидии на осуществление проверок соблюдения условий и порядка предоставления субсидии администрацией, в том числе в части достижения результатов предоставления субсидии, а также органами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3. Представление в администрацию городского округа город Первомайск Нижегородской области получателем субсидии документов, предусмотренных пунктом 2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4. Обязательство получателя субсидии направлять средства, источником финансового обеспечения которых является Субсидия, в соответствии с целевым назначением, указанным в пункте 1.5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5. Запрет на приобретение получателем субсидии за счет полученных средств, источником финансового обеспечения которых является Субсидия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Для предоставления Субсидии получатель субсидии представляет в администрацию городского округа город Первомайск Нижегородской области письменное заявление по форме согласно приложению 1 к настоящему Порядку за подписью руководителя получателя субсидии (уполномоченного лица получателя субсидии), с приложением следующего пакета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кларация о соответствии получателя субсидии требованиям, установленным пунктом 2.8. Порядка предоставления субсидий из бюджета городского округа город Первомайск Нижегородской области в целях финансового обеспечения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(далее – проект) по форме согласно Приложению 3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 соответствии получателя субсидии требованиям, установленным пунктом 2.8. Порядка предоставления субсидий из бюджета городского округа город Первомайск Нижегородской области в целях финансового обеспечения затрат, связанных с реализацией проек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пии учредительных документов, заверенные в установленном порядке руководителем (уполномоченным лицом) получателя субсид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 территориального органа Федеральной налоговой службы, подписанный ее руководителем (иным уполномоченным лицом), подтверждающий отсутствие у Заяви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окальный сметный расчет на проведение работ по ремонту кровли здания общественной бани, расположенной по адресу: Нижегородская область, г. Первомайск, ул. Ленина, д.8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 Администрация в течение трех рабочих дней со дня представления получателем субсидии документов, указанных в пункте 2.2 настоящего Порядка, осуществляет проверку документов и принимает решение о предоставлении субсидии или об отказе в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о предоставлении субсидии или об отказе в предоставлении субсидии, а также уведомление получателя субсидии о принятом решении осуществляется в произвольной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уведомляет получателя субсидии о принятом решении в течение одного рабочего дня со дня принятия решения о предоставлении субсидии или об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 Администрация отказывает в предоставлении Субсидии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1. Недостоверности предоставленной получателем субсиди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2. Непредставления, предоставления не в полном объеме документов, указанных в пункте 2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3. Несоответствия получателя субсидии требованиям, указанным в пункте 2.8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Отказ в предоставлении Субсидии по иным основаниям, кроме предусмотренных в пункте 2.4 настоящего Порядка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 Решение администрации об отказе в предоставлении Субсидии может быть обжаловано в судебном порядке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. Получатель субсидии вправе повторно подать заявление после устранения причин, послуживших основанием для отказа в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 Требования, которым должен соответствовать получатель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1.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2. У получателя субсидии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еред бюджетом городского округа город Первомайск Нижегоро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3. Получатель субсидии не должен находиться в процессе реорганизации (за исключением реорганизации в форме присоединения к юридическому лицу, другого юридического лица), ликвидации, в отношении н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4. Получатель субсидии не должен получать средства из бюджета городского округа город Первомайск Нижегородской области, на основании иных нормативных правовых актов на цели, указанные в пункте 1.5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5. 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 Субсидия предоставляется при условии соответствия получателя Субсидии требованиям, установленным пунктом 2.8.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1. Датой, на которую получатель Субсидии должен соответствовать требованиям, указанным в подпунктах 2.8.2, 2.8.3,  2.8.4, 2.8.5, пункта 2.8. настоящего Порядка, является 1-е число месяца, предшествующего месяцу, в котором осуществляется подача документов на предоставлени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2. Датой, на которую получатель Субсидии должен соответствовать требованиям, указанным в подпункте 2.8.1. пункта 2.8. настоящего Порядка, является дата не позднее даты подачи документов на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0. В случае принятия решения о предоставлении Субсидии получатель субсидии в течение пяти рабочих дней со дня получения из администрации информации о принятом решении подписывает со своей стороны в двух экземплярах Соглашение о предоставлении субсидии из бюджета городского округа город Первомайск Нижегородской области в целях финансового обеспечения затрат связанных с реализацией проекта по типовой форме, установленной приказом финансового управления администрации городского округа город Первомайск Нижегородской области (далее - Соглашение), и направляет его в адрес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1. Перечисление Субсидии осуществляется администрацией на счет получателя субсидии, указанный в Соглашении в пределах суммы, необходимой для оплаты денежных обязательств, в течении 5 дней со дня предоставления в Администрацию заявки на перечисление Субсидии, под фактическую потребность на основании документов, подтверждающих возникновение денежного обязательства. Заявка оформляется по форме согласно приложению 2 к настоящему Порядку, являющемуся его неотъемлемой часть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12. Установить в Соглашении следующие требов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уменьшения администрации как получателю бюджетных средств ранее доведенных лимитов бюджетных обязательств, приводящих к невозможности предоставления Субсидии в размере, определенном в Соглашении, условие о согласовании новых условий Соглашения или о расторжении Соглашения при не достижении согласия по иным условия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я о казначейском сопровождении, установленные правилами казначейского сопровождения в соответствии с бюджетны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гнутые или планируемые результаты предоставления Субсид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13. Администрация в течение 5 рабочих дней со дня предоставления получателем субсидии документов, в соответствии с пунктом 2.2 настоящего Порядка заключает Согла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14. Результатом предоставления Субсидии является выполнение работ в соответствии с локальным сметным расчет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кретные значения результативности предоставления Субсидии указываются в Соглашения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 В случае нарушения условий предоставления субсидии, субсидия подлежит возврату в течении тридцати календарных дней с момента получения получателем субсидии требования при выявлении по итогам проверок, проведенных Администрацией и органами муниципального финансового контро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1. Получатель Субсидии представляет в Администрацию отчетность о достижении результата предоставления Субсидии, установленного в пункте 2.14. настоящего Порядка, и об осуществлении расходов, источником финансового обеспечения которых является Субсидия, в сроки, установленные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тчетность представляется по форме, определенной типовой формой соглашений, утвержденными приказом финансовым управлением администрации городского округа город Первомайск Нижегородской области для соответствующего вид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2. Администрация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3. Получатель Субсидии несут ответственность за достоверность представляемых в отчетности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4. Администрация на основании отчетности осуществляет оценку эффективности использования Субсидии путем сопоставления значений результатов предоставления Субсидии, предусмотренного соглашением, и фактически достигнутых получателями Субсидии значений результат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оставление Субсидии признается эффективным в случае достижения получателем Субсидии планового значения результата предоставления Субсидии,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становленного в соглашении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4. Требования об осуществлении контроля (мониторинга)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облюдением условий и порядка предоставления субсидии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ответственность за их нарушение</w:t>
      </w:r>
    </w:p>
    <w:p>
      <w:pPr>
        <w:pStyle w:val="Normal"/>
        <w:spacing w:lineRule="atLeast" w:line="28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Администрация осуществляет проверку порядка и условий предоставления Субсидии, в том числе в части достижения результатов предоставления Субсидии, а также органами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За нарушение условий и порядка предоставления Субсидии устанавливается следующая мера ответствен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1. Возврат средств Субсидии в бюджет городского округа город Первомайск Нижегородской области 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как получателем бюджетных средств и органом муниципального финансового контроля, в соответствии с пунктом 4.3 Порядка.</w:t>
      </w:r>
    </w:p>
    <w:p>
      <w:pPr>
        <w:pStyle w:val="ConsPlusNormal"/>
        <w:ind w:firstLine="540"/>
        <w:jc w:val="both"/>
        <w:rPr/>
      </w:pPr>
      <w:bookmarkStart w:id="0" w:name="P207"/>
      <w:bookmarkEnd w:id="0"/>
      <w:r>
        <w:rPr>
          <w:rFonts w:cs="Times New Roman" w:ascii="Times New Roman" w:hAnsi="Times New Roman"/>
          <w:sz w:val="27"/>
          <w:szCs w:val="27"/>
        </w:rPr>
        <w:t>4.3. Порядок и сроки возврата Субсидии в бюджет городского округа город Первомайск Нижегородской области в случае нарушения условий ее предоставления:</w:t>
      </w:r>
    </w:p>
    <w:p>
      <w:pPr>
        <w:pStyle w:val="ConsPlusNormal"/>
        <w:ind w:firstLine="540"/>
        <w:jc w:val="both"/>
        <w:rPr/>
      </w:pPr>
      <w:bookmarkStart w:id="1" w:name="P208"/>
      <w:bookmarkEnd w:id="1"/>
      <w:r>
        <w:rPr>
          <w:rFonts w:cs="Times New Roman" w:ascii="Times New Roman" w:hAnsi="Times New Roman"/>
          <w:sz w:val="27"/>
          <w:szCs w:val="27"/>
        </w:rPr>
        <w:t>4.3.1. В случае нарушения получателем субсидии условий, установленных при предоставлении Субсидии, в том числе в случае не достижения установленного в соглашении значения результата предоставления Субсидии, Администрация в срок, не превышающий десять рабочих дней со дня обнаружения нарушения, направляет получателю субсидии письменное требование о возврате Субсидии или части средств Субсидии, использованной с нарушением условий, установленных при предоставлении Субсидии, в бюджет городского округа город Первомайск Ниже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2. Получатель субсидии обязан вернуть полученные им средства Субсидии, использованные с нарушением условий, установленных при предоставлении Субсидии, в бюджет городского округа город Первомайск Нижегородской области в срок, не превышающий десять дней со дня получения им письменного требования, указанного в подпункте 4.3.1 пункта 4.3.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3. При отказе или уклонении получателем субсидии от выполнения требования, указанного в подпункте 4.3.1 пункта 4.3. настоящего Порядка, администрация в двухмесячный срок со дня истечения срока, указанного в пункте 4.3 настоящего Порядка, обращается в суд согласно законодательству Российской Федерации с требованием о взыскании с получателя субсидии полученных им средств Субсидии, использованных с нарушением условий, установленных при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4. Не использованный получателем субсидии в текущем финансовом году остаток Субсидии подлежит возврату в бюджет городского округа город Первомайск Нижегородской области в течение пяти рабочих дней со дня получения требования администрации о возврате остатка Субсидии, направленного письменно в адрес получателя субсидии, путем перечисления денежных средств с расчетного счета получателя субсидии на лицевой счет главного распорядителя средств бюджета, выделенных для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5670" w:right="-6" w:hanging="0"/>
        <w:jc w:val="center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предоставлении субсидии в 20__году субсидии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  <w:t>на финансовое обеспечение затрат, связанных с реализацией проекта инициативного бюджетирования «Вам решать!»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  <w:t>(Ремонт кровли здания общественной бани, расположенной по адресу: Нижегородская область, г. Первомайск, ул. Ленина, д.8А)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наименование Получателя, ИНН, КПП, адрес)</w:t>
      </w:r>
    </w:p>
    <w:p>
      <w:pPr>
        <w:pStyle w:val="Normal"/>
        <w:autoSpaceDE w:val="false"/>
        <w:jc w:val="both"/>
        <w:rPr/>
      </w:pPr>
      <w:r>
        <w:rPr/>
        <w:t>в соответствии с 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наименование нормативного правового акта о предоставления субсидии из бюджета городского округа город Первомайск Нижегородской области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 просит предоставить субсидию в размере _____________________ рублей в целях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на финансового обеспечения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.</w:t>
      </w:r>
    </w:p>
    <w:p>
      <w:pPr>
        <w:pStyle w:val="Formattexttopleveltext"/>
        <w:shd w:fill="FFFFFF" w:val="clear"/>
        <w:spacing w:lineRule="atLeast" w:line="420" w:before="0" w:after="0"/>
        <w:jc w:val="both"/>
        <w:textAlignment w:val="baseline"/>
        <w:rPr/>
      </w:pPr>
      <w:r>
        <w:rPr/>
        <w:t>и перечислить ее по следующим банковским реквизитам: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3"/>
        <w:gridCol w:w="4606"/>
        <w:gridCol w:w="4309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N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дает согласие на осуществление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обязательных проверок получателей субсидии соблюдения целей, условий и порядка предоставления субсидии администрацией и финансовым управлением городского округа город Первомайск Нижегородской област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обязуется направлять средства, источником финансового обеспечения которых является субсидия, в соответствии с целевым назначением, указанным в пункте 1.5 Порядк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обязуется соблюдать запрет на приобретение получателями субсидии - организациями за счет полученных средств, источником финансового обеспечения которых является субсидия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Гарантирую целевое использование бюджетных сред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 настоящей Заявке прилагаются следующие документы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иложение: на   л. в ед. эк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</w:t>
      </w:r>
    </w:p>
    <w:p>
      <w:pPr>
        <w:pStyle w:val="Normal"/>
        <w:autoSpaceDE w:val="false"/>
        <w:jc w:val="both"/>
        <w:rPr/>
      </w:pPr>
      <w:r>
        <w:rPr/>
        <w:t>___________   _________________________   _________________</w:t>
      </w:r>
    </w:p>
    <w:p>
      <w:pPr>
        <w:pStyle w:val="Normal"/>
        <w:autoSpaceDE w:val="false"/>
        <w:jc w:val="both"/>
        <w:rPr/>
      </w:pPr>
      <w:r>
        <w:rPr/>
        <w:t>(подпись)            (расшифровка подписи)                  (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__» _______________ 20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300" w:right="286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387" w:right="-6" w:hanging="0"/>
        <w:jc w:val="right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  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ПРИЛОЖЕНИЕ  2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left="5387" w:right="-6" w:hanging="0"/>
        <w:jc w:val="right"/>
        <w:rPr/>
      </w:pPr>
      <w:r>
        <w:rPr/>
        <w:t>к Порядку</w:t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08"/>
        <w:gridCol w:w="11063"/>
        <w:gridCol w:w="142"/>
      </w:tblGrid>
      <w:tr>
        <w:trPr/>
        <w:tc>
          <w:tcPr>
            <w:tcW w:w="430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5" w:type="dxa"/>
            <w:gridSpan w:val="2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лаве местного самоуправле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ского округа город Первомайск Нижегородской области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.А.Лебедновой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т директора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П «Первомайское ПАП»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Ф.И.О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юридический адрес, телефон)</w:t>
            </w:r>
          </w:p>
        </w:tc>
      </w:tr>
      <w:tr>
        <w:trPr/>
        <w:tc>
          <w:tcPr>
            <w:tcW w:w="15513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bookmarkStart w:id="2" w:name="P216"/>
            <w:bookmarkEnd w:id="2"/>
            <w:r>
              <w:rPr>
                <w:rFonts w:cs="Times New Roman" w:ascii="Times New Roman" w:hAnsi="Times New Roman"/>
                <w:sz w:val="22"/>
              </w:rPr>
              <w:t>ЗАЯВКА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на перечисление Субсидии </w:t>
            </w:r>
          </w:p>
        </w:tc>
      </w:tr>
      <w:tr>
        <w:trPr/>
        <w:tc>
          <w:tcPr>
            <w:tcW w:w="15371" w:type="dxa"/>
            <w:gridSpan w:val="2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tbl>
            <w:tblPr>
              <w:tblW w:w="15184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346"/>
              <w:gridCol w:w="4613"/>
              <w:gridCol w:w="2120"/>
              <w:gridCol w:w="2123"/>
              <w:gridCol w:w="1148"/>
              <w:gridCol w:w="1983"/>
              <w:gridCol w:w="1415"/>
              <w:gridCol w:w="1436"/>
            </w:tblGrid>
            <w:tr>
              <w:trPr>
                <w:trHeight w:val="840" w:hRule="atLeast"/>
              </w:trPr>
              <w:tc>
                <w:tcPr>
                  <w:tcW w:w="3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6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звание инициативного проекта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Номер и дата муниципального контракта (договора), наименование подрядчика, сумма (рублей)</w:t>
                  </w:r>
                </w:p>
              </w:tc>
              <w:tc>
                <w:tcPr>
                  <w:tcW w:w="2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Номер, дата акта выполненных работ, или счета на аванс</w:t>
                  </w:r>
                </w:p>
              </w:tc>
              <w:tc>
                <w:tcPr>
                  <w:tcW w:w="59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Выполнено по муниципальному контракту (договору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.ч.граждан, индивидуальных предпринимателей и юридических лиц</w:t>
                  </w:r>
                </w:p>
              </w:tc>
              <w:tc>
                <w:tcPr>
                  <w:tcW w:w="1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.ч. за счет местного бюджета</w:t>
                  </w:r>
                </w:p>
              </w:tc>
              <w:tc>
                <w:tcPr>
                  <w:tcW w:w="14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.ч. за счет областного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Ремонт кровли здания общественной бани, расположенной по адресу: Нижегородская область, г.Первомайск, ул.Ленина, д.8А</w:t>
                  </w:r>
                </w:p>
              </w:tc>
              <w:tc>
                <w:tcPr>
                  <w:tcW w:w="2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70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4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явке необходимо приложить:</w:t>
            </w:r>
          </w:p>
          <w:p>
            <w:pPr>
              <w:pStyle w:val="Normal"/>
              <w:ind w:left="4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кументы, подтверждающие возникновение денежных обязательств.</w:t>
            </w:r>
          </w:p>
          <w:p>
            <w:pPr>
              <w:pStyle w:val="Normal"/>
              <w:ind w:left="476" w:hanging="0"/>
              <w:rPr/>
            </w:pPr>
            <w:r>
              <w:rPr/>
              <w:t>2)</w:t>
            </w:r>
          </w:p>
          <w:tbl>
            <w:tblPr>
              <w:tblW w:w="1551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5513"/>
            </w:tblGrid>
            <w:tr>
              <w:trPr/>
              <w:tc>
                <w:tcPr>
                  <w:tcW w:w="15513" w:type="dxa"/>
                  <w:tcBorders/>
                </w:tcPr>
                <w:tbl>
                  <w:tblPr>
                    <w:tblW w:w="9071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3175"/>
                    <w:gridCol w:w="2324"/>
                    <w:gridCol w:w="3572"/>
                  </w:tblGrid>
                  <w:tr>
                    <w:trPr/>
                    <w:tc>
                      <w:tcPr>
                        <w:tcW w:w="317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уководитель</w:t>
                        </w:r>
                      </w:p>
                    </w:tc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подпись)</w:t>
                        </w:r>
                      </w:p>
                    </w:tc>
                    <w:tc>
                      <w:tcPr>
                        <w:tcW w:w="357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расшифровка подписи)</w:t>
                        </w:r>
                      </w:p>
                    </w:tc>
                  </w:tr>
                  <w:tr>
                    <w:trPr/>
                    <w:tc>
                      <w:tcPr>
                        <w:tcW w:w="317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лавный бухгалтер</w:t>
                        </w:r>
                      </w:p>
                    </w:tc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подпись)</w:t>
                        </w:r>
                      </w:p>
                    </w:tc>
                    <w:tc>
                      <w:tcPr>
                        <w:tcW w:w="357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М.П.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Исполнитель ___________________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Контактный телефон ____________</w:t>
                  </w:r>
                </w:p>
              </w:tc>
            </w:tr>
          </w:tbl>
          <w:p>
            <w:pPr>
              <w:pStyle w:val="Normal"/>
              <w:ind w:firstLine="476"/>
              <w:jc w:val="both"/>
              <w:rPr/>
            </w:pPr>
            <w:r>
              <w:rPr/>
            </w:r>
          </w:p>
          <w:p>
            <w:pPr>
              <w:pStyle w:val="Normal"/>
              <w:ind w:firstLine="4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038" w:right="278" w:gutter="0" w:header="720" w:top="776" w:footer="0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оответствии получателя  субсидии требованиям, установленным пунктом 2.8. Порядка предоставления субсидий из бюджета городского округа город Первомайск Нижегородской области в целях финансового обеспечения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им 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получателя субсидии)</w:t>
      </w:r>
    </w:p>
    <w:p>
      <w:pPr>
        <w:pStyle w:val="Normal"/>
        <w:rPr/>
      </w:pPr>
      <w:r>
        <w:rPr/>
        <w:t>в лице, 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должности, Ф.И.О. руководителя, уполномоченного лица для  юридического лица или ФИО индивидуального предпринимателя),</w:t>
      </w:r>
    </w:p>
    <w:p>
      <w:pPr>
        <w:pStyle w:val="Normal"/>
        <w:rPr/>
      </w:pPr>
      <w:r>
        <w:rPr/>
        <w:t>сведения об ИНН получателя субсидии: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являясь получателем субсидии из бюджета городского округа город Первомайск Нижегородской области в целях финансового обеспечения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 декларирует свое соответствие следующим обязательным требованиям: </w:t>
      </w:r>
    </w:p>
    <w:p>
      <w:pPr>
        <w:pStyle w:val="Normal"/>
        <w:ind w:firstLine="851"/>
        <w:jc w:val="both"/>
        <w:rPr/>
      </w:pPr>
      <w:r>
        <w:rPr/>
        <w:t>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в случае, если такое требование предусмотрено правовым актом)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еред бюджетом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/>
        <w:t>получатель субсидии не должен находиться в процессе реорганизации (за исключением реорганизации в форме присоединения к юридическому лицу), ликвидации, в отношении н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/>
        <w:t>участник субсидии не получает средства из бюджета городского округа город Первомайск Нижегородской области, на основании иных нормативных правовых актов  на цели, указанные в пункте 1.5 настоящего Положения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участник субсидии не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Руководитель (представитель по доверенности) _______________________________                (подпись, расшифровка подписи)</w:t>
      </w:r>
    </w:p>
    <w:p>
      <w:pPr>
        <w:pStyle w:val="Normal"/>
        <w:jc w:val="both"/>
        <w:rPr/>
      </w:pPr>
      <w:r>
        <w:rPr/>
        <w:t>"__" __________20__ г.</w:t>
      </w:r>
    </w:p>
    <w:p>
      <w:pPr>
        <w:pStyle w:val="TextBody"/>
        <w:spacing w:before="8" w:after="0"/>
        <w:ind w:left="0" w:hanging="0"/>
        <w:jc w:val="left"/>
        <w:rPr>
          <w:sz w:val="25"/>
        </w:rPr>
      </w:pPr>
      <w:r>
        <w:rPr>
          <w:sz w:val="25"/>
        </w:rPr>
        <w:t>МП</w:t>
      </w:r>
    </w:p>
    <w:sectPr>
      <w:headerReference w:type="default" r:id="rId10"/>
      <w:type w:val="nextPage"/>
      <w:pgSz w:w="11906" w:h="16838"/>
      <w:pgMar w:left="1300" w:right="711" w:gutter="0" w:header="72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3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8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widowControl w:val="false"/>
      <w:autoSpaceDE w:val="false"/>
      <w:ind w:left="40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402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may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29:00Z</dcterms:created>
  <dc:creator>bud03</dc:creator>
  <dc:description/>
  <cp:keywords/>
  <dc:language>en-US</dc:language>
  <cp:lastModifiedBy>JKX10</cp:lastModifiedBy>
  <cp:lastPrinted>2023-06-13T16:37:00Z</cp:lastPrinted>
  <dcterms:modified xsi:type="dcterms:W3CDTF">2023-06-13T13:59:00Z</dcterms:modified>
  <cp:revision>22</cp:revision>
  <dc:subject/>
  <dc:title>Администрация Первомайского муниципального района</dc:title>
</cp:coreProperties>
</file>