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городского округа город Первомайск Нижегородской области </w:t>
      </w:r>
      <w:r>
        <w:rPr>
          <w:b/>
          <w:bCs/>
          <w:sz w:val="28"/>
          <w:szCs w:val="28"/>
        </w:rPr>
        <w:t xml:space="preserve">«Об утверждении Порядка предоставления субсидий из бюджета городского округа город Первомайск Нижегородской области в целях финансового обеспечения затрат </w:t>
      </w:r>
      <w:r>
        <w:rPr>
          <w:b/>
          <w:sz w:val="28"/>
          <w:szCs w:val="28"/>
        </w:rPr>
        <w:t>связанных с осуществлением дорожной деятельности в отношении автомобильных дорог местного значения, содержанием и ремонтом объектов внешнего благоустройства на территории городского округа 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 постановления городского округа город Первомайск Нижегородской области «</w:t>
      </w:r>
      <w:r>
        <w:rPr>
          <w:bCs/>
          <w:sz w:val="28"/>
          <w:szCs w:val="28"/>
        </w:rPr>
        <w:t xml:space="preserve">Об утверждении Порядка предоставления субсидий из бюджета городского округа город Первомайск Нижегородской области в целях финансового обеспечения затрат </w:t>
      </w:r>
      <w:r>
        <w:rPr>
          <w:sz w:val="28"/>
          <w:szCs w:val="28"/>
        </w:rPr>
        <w:t>связанных с осуществлением дорожной деятельности в отношении автомобильных дорог местного значения, содержанием и ремонтом объектов внешнего благоустройства на территории городского округа город Первомайск Нижегородской области», разработан в соответствии с постановлением Правительства Российской Федерации от 06 сентября 2016 года № 887 «Об общих требованиях к нормативным правовым актам, муниципальным правовым актам, регулирующим предоставлением субсидий юридическим лицам (за исключением субсидий государственным (муниципальным) учреждением), индивидуальным предпринимателям, а также физическим лицам – производителям товаров, работ,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транспортной системы в городском округе город Первомайск Нижегородской области становится в настоящее время необходимым условием реализации инновационной модели экономического роста городского округа и улучшения качества жизни населения. Основная проблема дорожного хозяйства автомобильные дороги, не отвечают нормативным требованиям. Постоянное увеличение интенсивности дорожного движения и роста парка транспортных средств, приводит к необходимости проведения ремонта автомобильных дор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ронное дело затрагивает интересы всего населения городского округа город Первомайск. Ежегодно практически все население городского округа посещает кладбища, чтобы почтить память умерших родных и близких им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уличного освещения в городском округе город Первомайск Нижегородской области социально значимый фактор, расходы на содержание и эксплуатацию объектов наружного освещения должны возмещаться за счет средств предусмотренных на эти цели в бюджете городского окру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данного порядка позвол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ачественное освещение дорог и тротуаров и создание благоприятных условий для проживания населения, охраны их здоровья и лич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зволит продолжить работу по ремонту автомобильных дорог, проездов и инженерных сооружений городского округа город Первомайск Нижегородской области и обеспечить бесперебойное функционирование дорожного хозяйства округа. Улучшение условий движения автотранспорта позволит снизить уровень аварийности и повысить безопасность дорожн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волит повысить уровень благоустройства территории общего пользования кладбищ и совершенствование системы организации похоронного дела на территории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остановления не требует дополнительных расходов бюджета городского округа город Первомайск Нижегоро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28:00Z</dcterms:created>
  <dc:creator>User</dc:creator>
  <dc:description/>
  <dc:language>en-US</dc:language>
  <cp:lastModifiedBy>User</cp:lastModifiedBy>
  <cp:lastPrinted>2020-01-20T09:26:00Z</cp:lastPrinted>
  <dcterms:modified xsi:type="dcterms:W3CDTF">2020-01-20T05:28:00Z</dcterms:modified>
  <cp:revision>2</cp:revision>
  <dc:subject/>
  <dc:title>Пояснительная записка</dc:title>
</cp:coreProperties>
</file>