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администрации городского округа город Первомайск Нижегородской области «О внесении изменений в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7.08.2017 № 83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 внесении изменений в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7.08.2017 № 837», разработан в соответствии с постановлением Правительства Российской Федерации от 06 сентября 2016 года № 887 «Об общих требованиях к нормативным правовым актам, муниципальным правовым актам, регулирующим предоставлением субсидий юридическим лицам (за исключением субсидий государственным (муниципальным) учреждением)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услуг бань в городском округе город Первомайск социально значимый фактор, несмотря на нерентабельность услуги, постоянное повышение цен на сырье и энергетические ресурсы. Тарифы на данную услугу утверждаются администрацией в связи, с чем у юридических лиц и индивидуальных предпринимателей отсутствует возможность самостоятельно повышения тарифов и они терпят убытки. Утверждение данного порядка позволит снять социальную напряженность населения, обеспечит стабильную поддержку со стороны местного бюджета в виде субсидирования в части возмещения затрат (недополученных доходов) по оказанию б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Style15"/>
        <w:tabs>
          <w:tab w:val="clear" w:pos="708"/>
          <w:tab w:val="right" w:pos="102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55:00Z</dcterms:created>
  <dc:creator>User</dc:creator>
  <dc:description/>
  <dc:language>en-US</dc:language>
  <cp:lastModifiedBy>User</cp:lastModifiedBy>
  <cp:lastPrinted>2019-11-15T14:29:00Z</cp:lastPrinted>
  <dcterms:modified xsi:type="dcterms:W3CDTF">2020-01-17T12:55:00Z</dcterms:modified>
  <cp:revision>2</cp:revision>
  <dc:subject/>
  <dc:title>Пояснительная записка</dc:title>
</cp:coreProperties>
</file>