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городского округа город Первомайск Нижегородской области «Об утверждении Порядка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городского округа 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городского округа город Первомайск Нижегородской области «Об утверждении Порядка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городского округа город Первомайск Нижегородской области», разработан в соответствии с постановлением Правительства Российской Федерации от 18 сентября 2020 года № 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хранение услуг бань в городском округе город Первомайск социально значимый фактор, несмотря на нерентабельность услуги, постоянное повышение цен на сырье и энергетические ресурсы. Тарифы на данную услугу утверждаются администрацией в связи, с чем у юридических лиц и индивидуальных предпринимателей отсутствует возможность самостоятельно повышения тарифов и они терпят убытки. Утверждение данного порядка позволит снять социальную напряженность населения, обеспечит стабильную поддержку со стороны местного бюджета в виде субсидирования в части возмещения затрат (недополученных доходов) по оказанию ба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егулирует Порядок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. В проекте постановления в соответствии с бюджетным законодательством определено право главного распорядителя бюджетных средств и органа муниципального контроля проводить проверки соблюдения получателями субсидий условий, целей и порядка их использования. Также проектом постановления предусмотрен порядок возврата субсидий в случае нарушения условий установленных при ее предоставлении, и при выявлении неиспользованного остатка субсидий в отчетно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постановления не требует дополнительных расходов бюджета городского округа город Первомайск Нижегородской области.</w:t>
      </w:r>
    </w:p>
    <w:p>
      <w:pPr>
        <w:pStyle w:val="Style15"/>
        <w:tabs>
          <w:tab w:val="clear" w:pos="708"/>
          <w:tab w:val="right" w:pos="1020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55:00Z</dcterms:created>
  <dc:creator>User</dc:creator>
  <dc:description/>
  <cp:keywords/>
  <dc:language>en-US</dc:language>
  <cp:lastModifiedBy>JKX10</cp:lastModifiedBy>
  <cp:lastPrinted>2019-11-15T14:29:00Z</cp:lastPrinted>
  <dcterms:modified xsi:type="dcterms:W3CDTF">2020-10-22T10:38:00Z</dcterms:modified>
  <cp:revision>4</cp:revision>
  <dc:subject/>
  <dc:title>Пояснительная записка</dc:title>
</cp:coreProperties>
</file>