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ского округа город Первомайск Нижегородской области «Об утверждении Порядка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й проект постановления администрации городского округа город Первомайск Нижегородской области «Об утверждении Порядка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  разработан в</w:t>
      </w:r>
      <w:r>
        <w:rPr>
          <w:bCs/>
          <w:sz w:val="28"/>
          <w:szCs w:val="28"/>
        </w:rPr>
        <w:t xml:space="preserve"> целях реализации дорожной карты по внедрению муниципальной практики «Формирование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», утвержденной распоряжением администрации городского округа город Первомайск Нижегородской области от 20.02.2019 № 46-р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тверждаемый  Порядок определяет процедуру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, а также способы взаимодействия структурных подразделений Администрации городского округа город Первомайск Нижегородской области и иных заинтересованных лиц на территории городского округа город Первомайск Нижегородской области при формировании доступной инфраструктуры для размещения производственных и иных объектов инвесторов.</w:t>
      </w:r>
    </w:p>
    <w:p>
      <w:pPr>
        <w:pStyle w:val="Normal"/>
        <w:ind w:righ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03:00Z</dcterms:created>
  <dc:creator>Customer</dc:creator>
  <dc:description/>
  <cp:keywords/>
  <dc:language>en-US</dc:language>
  <cp:lastModifiedBy>Art-PC-1211-05</cp:lastModifiedBy>
  <cp:lastPrinted>2016-05-12T10:23:00Z</cp:lastPrinted>
  <dcterms:modified xsi:type="dcterms:W3CDTF">2019-03-21T07:38:00Z</dcterms:modified>
  <cp:revision>3</cp:revision>
  <dc:subject/>
  <dc:title>Пояснительная записка</dc:title>
</cp:coreProperties>
</file>