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«Об утверждении административного регламента администрации  городского округа город Первомайск Нижегородской области  по предоставлению  муниципальной услуги «Организация предоставления в аренду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разработан </w:t>
      </w:r>
      <w:r>
        <w:rPr>
          <w:bCs/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 и постановлением администрации городского округа город Первомайск Нижегородской области от 07.02.2013 № 68 «Об утверждении  Порядка 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городском округе город Первомайск Нижегородской области»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городского округа город Первомайск Нижегородской област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: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 ФЗ «О развитии малого и среднего предпринимательства в Российской Федерации», либо их уполномоченным представителям, наделенным соответствующими полномочиями в порядке, установленном законодательством Российской Федерации. 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33:00Z</dcterms:created>
  <dc:creator>Customer</dc:creator>
  <dc:description/>
  <dc:language>en-US</dc:language>
  <cp:lastModifiedBy>kumi</cp:lastModifiedBy>
  <cp:lastPrinted>2016-05-12T10:23:00Z</cp:lastPrinted>
  <dcterms:modified xsi:type="dcterms:W3CDTF">2018-05-28T13:33:00Z</dcterms:modified>
  <cp:revision>2</cp:revision>
  <dc:subject/>
  <dc:title>Пояснительная записка</dc:title>
</cp:coreProperties>
</file>