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94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    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б утверждении Порядка предоставления субсидий из бюджета городского округа город Первомайск Нижегородской области в целях возмещения затрат в связи с ремонтными работами при осуществлении пусконаладочных работ на очистных сооружениях в городском округе                    город  Первомайск Нижегородской област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о статьей 78 Бюджетного кодекса Российской Федерации, постановлением Правительства Российской Федерации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администрация городского округа город Первомайск Нижегород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Утвердить прилагаемый Порядок предоставления субсидий из бюджета городского округа город Первомайск Нижегородской области в целях возмещения затрат в связи с ремонтными работами при осуществлении пусконаладочных работ на очистных сооружениях в городском округе город Первомайск Нижегородской обла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lang w:eastAsia="en-US"/>
        </w:rPr>
        <w:t xml:space="preserve">Утвердить прилагаемый состав комиссии по рассмотрению заявок о предоставлении субсидий, из бюджета городского округа город Первомайск Нижегородской области </w:t>
      </w:r>
      <w:r>
        <w:rPr/>
        <w:t>в целях возмещения затрат</w:t>
      </w:r>
      <w:r>
        <w:rPr>
          <w:spacing w:val="2"/>
        </w:rPr>
        <w:t xml:space="preserve">, </w:t>
      </w:r>
      <w:r>
        <w:rPr/>
        <w:t>в связи с ремонтными работами при осуществлении пусконаладочных работ на очистных сооружениях в городском округе                 город  Первомайск  Нижегородской области</w:t>
      </w:r>
      <w:r>
        <w:rPr>
          <w:spacing w:val="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тделу коммунального и городск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«Интернет» 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www</w:t>
      </w:r>
      <w:r>
        <w:rPr/>
        <w:t>.1</w:t>
      </w:r>
      <w:r>
        <w:rPr>
          <w:lang w:val="en-US"/>
        </w:rPr>
        <w:t>may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, начальника отдела архитектуры, капитального строительства и муниципального имущества администрации городского округа город Первомайск Нижегородской области Крепкова А.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6096" w:hanging="6096"/>
        <w:jc w:val="both"/>
        <w:rPr/>
      </w:pPr>
      <w:r>
        <w:rPr/>
        <w:t xml:space="preserve">Глава местного самоуправления                                                               Е.А.Лебеднова  </w:t>
      </w:r>
    </w:p>
    <w:p>
      <w:pPr>
        <w:pStyle w:val="Normal"/>
        <w:ind w:left="6096" w:hanging="6096"/>
        <w:jc w:val="both"/>
        <w:rPr>
          <w:bCs/>
          <w:spacing w:val="2"/>
          <w:sz w:val="24"/>
          <w:szCs w:val="24"/>
        </w:rPr>
      </w:pPr>
      <w:r>
        <w:rPr/>
        <w:t xml:space="preserve"> </w:t>
      </w:r>
    </w:p>
    <w:p>
      <w:pPr>
        <w:pStyle w:val="Normal"/>
        <w:ind w:left="6096" w:hanging="0"/>
        <w:jc w:val="right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/>
        <w:t>_______________ №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оставления субсидий из бюджета городского округа город Первомайск Нижегородской области в целях возмещения затрат в связи с ремонтными работами при осуществлении пусконаладочных работ на очистных сооружениях в городском округе город  Первомайск Нижегор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о предоставлении субсиди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ий  Порядок устанавливает общие положения о предоставлении субсидий из бюджета городского округа город Первомайск Нижегородской области (далее-бюджет городского округа) юридическим лицам(за исключением субсидий государственным и муниципальных учреждений), индивидуальным предпринимателям, а также физическим лицам - производителям товаров, работ, услуг в целях возмещения затрат в связи с ремонтными работами при осуществлении пусконаладочных работ  на очистных сооружениях в городском округе город  Первомайск Нижегородской области (далее – Субсидии)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2D2D2D"/>
          <w:spacing w:val="2"/>
          <w:sz w:val="28"/>
          <w:szCs w:val="28"/>
        </w:rPr>
        <w:t xml:space="preserve"> Основные понятия, применяемые в целях настоящего Порядка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1. Заявитель – юридическое лицо (за исключением государственных (муниципальных) учреждений), индивидуальный предприниматель, физическое лицо – производитель товаров, работ, услуг, подавший заявление о  рассмотрении возможности предоставления субсидий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2. Получатель субсидии – юридическое лицо (за исключением государственных и муниципальных учреждений), индивидуальный предприниматель, физическое лицо – производитель товаров, работ, услуг, с которым заключено соглашение о предоставлении субсидии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Субсидии из бюджета городского округа предоставляются на безвозмездной и безвозвратной основе заявителям в целях возмещения затрат в связи с ремонтными работами при осуществлении пусконаладочных работ  на очистных сооружениях в городском округе город  Первомайск Нижегородской области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Главным распределителем бюджетных средств является администрация городского округа город Первомайск Нижегородской области (далее-Администрация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ется Администрацией в пределах бюджетных ассигнований, предусмотренных решением городской Думы городского округа город Первомайск Нижегородской области о бюджете городского округа на соответствующий финансовый год, лимитов бюджетных обязательств в рамках подпрограммы 10 «Оздоровление Воли» муниципальной программы «Обеспечение населения городского округа город Первомайск Нижегородской области качественными услугами в сфере жилищно – коммунального хозяйства»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1.5. Категории и (или) критерии отбора получателей субсидии, имеющих право на получении субсидии</w:t>
      </w:r>
    </w:p>
    <w:p>
      <w:pPr>
        <w:pStyle w:val="Normal"/>
        <w:ind w:firstLine="709"/>
        <w:jc w:val="both"/>
        <w:rPr/>
      </w:pPr>
      <w:r>
        <w:rPr/>
        <w:t>1.5.1. Право на получение субсидий имеют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юридические лица </w:t>
      </w:r>
      <w:r>
        <w:rPr/>
        <w:t xml:space="preserve">(за исключением государственных и муниципальных учреждений), индивидуальные предприниматели, физические лица, </w:t>
      </w:r>
      <w:r>
        <w:rPr>
          <w:lang w:val="be-BY"/>
        </w:rPr>
        <w:t xml:space="preserve">зарегистрированные на территории городского округа в установленном законом поряд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Основными критериями отбор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ение деятельности в сфере водоот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водоотвед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лучатель Субсидии определяется по результатам проведения отбора получателей Субсидии для предоставления Субсидий (далее-отбор) путем запроса предложений на основании заявок, направленных участникам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ведения о Субсидиях размещаются на официальном сайте Администрации в информационно-телекоммуникационной сети "Интернет"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проведения отбора получателей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пособом проведения отбора является запрос предложений на основании заявок, направленных участниками отбора для участия в отборе, исходя из соответствия участника отбора категориям и критериям, указанным в пункте 1.5. настоящего Порядка, и очередности поступления предложений заявок на участие в отбо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В целях проведения отбора Администрация в  срок не менее, чем за 1 рабочий день до даты начала приема заявок размещает на официальном сайте Администрации в информационно-телекоммуникационной сети «Интернет» (далее -официальный  сайт) объявление о проведении отбора (далее –объявление) с указание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ов проведения отбора (даты и времени начала (окончания) подачи (приема) заявок участников отбора, которые не могут быть ранее 5 календарного дня, следующего за днем размещения объявления о проведении отбора.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, места нахождения, почтового адреса, адреса электронной почты главного распорядителя как получателя бюджетных средств, проводящего отбо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предоставления Субсид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енного имени, и (или) иного сайта в информационно-телекоммуникационной сети "Интернет", на котором обеспечивается проведение отб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участникам отбора в соответствии с пунктом 2.3. настоящего Порядка и перечня документов, представляемых участниками отбора для подтверждения их соответствия указанным треб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одачи заявок участниками отбора и требований, предъявляемых к форме и содержанию заявок, подаваемых участниками отбора, в соответствии с пунктом 2.4.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тзыва заявок участников отбора, порядка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рассмотрения и оценки заявок участников отбора в соответствии с пунктом 2.5.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, в течение которого победитель (победители) отбора должен подписать соглашение (договор) о предоставлении Субсидии (далее -Соглаш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признания победителя (победителей) отбора уклонившимся от заключения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размещения результатов отбора, на официальном сайте Администрации в информационно-телекоммуникационной сети "Интернет", которая не может быть позднее 14-го календарного дня, следующего за днем определения победителя (победителей)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Участник отбора на первое число месяца, предшествующего месяцу, в котором объявлен отбор, должен соответствовать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 у участника отбора допускается наличие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 не более 30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 (в случае, если такие требования предусмотрены правовым актом);</w:t>
      </w:r>
    </w:p>
    <w:p>
      <w:pPr>
        <w:pStyle w:val="Normal"/>
        <w:autoSpaceDE w:val="false"/>
        <w:ind w:firstLine="709"/>
        <w:jc w:val="both"/>
        <w:rPr/>
      </w:pPr>
      <w:r>
        <w:rPr/>
        <w:t>3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:</w:t>
      </w:r>
    </w:p>
    <w:p>
      <w:pPr>
        <w:pStyle w:val="Normal"/>
        <w:autoSpaceDE w:val="false"/>
        <w:ind w:firstLine="709"/>
        <w:jc w:val="both"/>
        <w:rPr/>
      </w:pPr>
      <w:r>
        <w:rPr/>
        <w:t>4)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5) участники отбора не должны получать средства из федерального бюджета (бюджета субъекта Российской Федерации, местного бюджета), из которого планируется предоставление субсидии в соответствии с правовым акт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правовым актом;</w:t>
      </w:r>
    </w:p>
    <w:p>
      <w:pPr>
        <w:pStyle w:val="Normal"/>
        <w:autoSpaceDE w:val="false"/>
        <w:ind w:firstLine="709"/>
        <w:jc w:val="both"/>
        <w:rPr/>
      </w:pPr>
      <w:r>
        <w:rPr/>
        <w:t>6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</w:t>
      </w:r>
    </w:p>
    <w:p>
      <w:pPr>
        <w:pStyle w:val="Normal"/>
        <w:autoSpaceDE w:val="false"/>
        <w:ind w:firstLine="709"/>
        <w:jc w:val="both"/>
        <w:rPr/>
      </w:pPr>
      <w:r>
        <w:rPr/>
        <w:t>7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.</w:t>
      </w:r>
    </w:p>
    <w:p>
      <w:pPr>
        <w:pStyle w:val="Normal"/>
        <w:autoSpaceDE w:val="false"/>
        <w:ind w:firstLine="709"/>
        <w:jc w:val="both"/>
        <w:rPr/>
      </w:pPr>
      <w:r>
        <w:rPr/>
        <w:t>8)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Требования, предъявляемые к форме и содержанию заявок, подаваемых участниками отб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ка должна содержать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ь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ление на получение Субсидий по форме согласно Приложению 1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3</w:t>
      </w:r>
      <w:r>
        <w:rPr>
          <w:color w:val="252525"/>
        </w:rPr>
        <w:t xml:space="preserve">) </w:t>
      </w:r>
      <w:r>
        <w:rPr>
          <w:rFonts w:cs="Times New Roman" w:ascii="Times New Roman" w:hAnsi="Times New Roman"/>
          <w:color w:val="252525"/>
          <w:sz w:val="28"/>
          <w:szCs w:val="28"/>
        </w:rPr>
        <w:t>сведения об участнике отбора согласно Приложению 2 к настоящему Порядку (для юридических лиц и индивидуальных предпринимателе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52525"/>
        </w:rPr>
        <w:t>4) расчет размера субсидии согласно Приложению 3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свидетельства о государственной регистрации юрид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заверенную подписью руководителя юридического лица (индивидуального предпринимателя) копию свидетельства о государственной регистрации юридического лица (сведений о постановке на учет в качестве индивидуального предпринима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веренную подписью руководителя юридического лица (индивидуального предпринимателя) копию свидетельства о постановке на учет в налоговом орга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гласие на публикацию (размещение) в информационно-телекоммуникационной сети "Интернет" информации об участнике отбора и о подаваемой участником отбора заяв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документы, подтверждающие полномочия лица на подписание Соглаш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и с Администраци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гласие на обработку персональных данных (для индивидуального предпринима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заверенную подписью руководителя юридического лица (индивидуальным предпринимателем) выписки из единого реестра юридических лиц (индивидуальных предпринимател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Заявки с необходимым пакетом документов представляются в Администрацию в электронном виде (скан-образы документов) на электронный адрес: official@adm.prm.nnov.ru с последующей досылкой в бумажном виде по почте или нароч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се представляемые документы, включённые в заявку, должны быть чётко напечатаны и заполнены по всем пунктам (в случае отсутствия данных ставится прочерк). Подчистки и исправления не допускаются. Все листы заявки должны быть пронумерованы. Документы на иностранном языке участник отбора представляет вместе с их переводом на русский язык, заверенным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Участники отбора несут ответственность за полноту заявки, ее содержание и соответствие требованиям настоящего Порядка, а также за достоверность предоставленных сведений и документов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Заявка подлежит регистрации в день поступления в Администрацию с указанием даты приё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ила рассмотрения и оценки заявок участников отб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Для рассмотрения и оценки заявок участников отбора формируется комиссия по рассмотрению заявок о предоставлении субсидий из бюджета городского округа город Первомайск Нижегородской области юридическим лицам, индивидуальным предпринимателям, а также физическим лицам - производителям товаров, работ, услуг (далее –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Состав Комиссии утверждается постановл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 Заседание Комиссии считается правомочным, если в нем принимают участие более половины ее чле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Комиссия в течение 5 рабочих дней с даты окончания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ет заявки, представленные участникам отбора, на предмет их соответствия установленным в объявлении треб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решение о признании участника (участников) отбора победителем (победителями) отбора и получателем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решение об отклонении заявок участников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5. На стадии рассмотрения и оценки заявок Комиссия принимает решение об отклонении заявок по следующим основани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частника отбора требованиям, установленным в пункте 2.3.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участником отбора заявок после даты и времени, определенных для подачи заяв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.  Решение Комиссии оформляется протоколом, который подписывается всеми членами комиссии, участвовавшими в засед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В протоколе отражаются сведения о признании участника отбора получателем Субсидии с указанием размера Субсидии или об отклонении заявки участника отбора с указанием причин откло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В течение 5 рабочих дней с даты подписания протокола Комиссии, указанного в подпункте 2.5.6. настоящего Порядка, Администрация размещает на официальном сайте Администрации в информационно-телекоммуникационной сети "Интернет" информацию о результатах рассмотрения заявок, включающую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рассмотрения зая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никах отбора, заявки которых были рассмотре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20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Условия и порядок предоставления Субсидии</w:t>
      </w:r>
    </w:p>
    <w:p>
      <w:pPr>
        <w:pStyle w:val="ConsPlusNormal"/>
        <w:numPr>
          <w:ilvl w:val="0"/>
          <w:numId w:val="0"/>
        </w:numPr>
        <w:ind w:left="1789" w:firstLine="709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при условии соответствия получателя Субсидии требованиям, установленным пунктом 2.3 настоящего Поряд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атой, на которую получатель Субсидии должен соответствовать требованиям, указанным в пункте 3.1. настоящего Порядка, является 1-е число месяца, предшествующего месяцу проведения отб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 Соответствие или не соответствие получателя Субсидии требованиям, указанным в пункте 2.3 настоящего Порядка, устанавливается по результатам проверки, проводимой Администрацией в течении 3-х рабочих дней с даты подписания протокола Комиссии, на основании документов, представляемых участником отбора в составе заявки. Проверка может проводится всеми доступными для сотрудников Администрации способами, в том числе с использованием электронных сервисом, размещенных на официальном сайте Федеральной налоговой службы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 итогам проведенной в соответствии с подпунктом 3.1.2.  проверки Администрацией в течение 3-х рабочих дней издается распоряжение о предоставлении Субсидии с указанием получателей Субсидии и размера предоставляемой Субсидии и (или) отказа в предоставлении Субсидии с указанием получателей Субсидии и причины отказ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Основаниями для отказа получателю Субсидии в предоставлении Субсидии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несоответствие представленных получателем Субсидии документов требованиям, определенным пунктом 2.4. настоящего Порядка или непредставление (представление не в полном объеме) указанных докумен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установление факта недостоверности представленной получателем Субсидии информ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 Отчетным периодом, за который предоставляется субсидия, является месяц в результате чего расчет производится за отчетный месяц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 В течении 10 рабочих дней со дня издания распоряжения Администрации, указанного в подпункте 3.2. настоящего Порядка, Администрации заключает с получателем Субсидии соглашение о предоставлении Субсидии (далее – Соглашение) в пределах лимитов бюджетных обязательст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Дополнительное соглашение к Соглашению, в том числе дополнительное соглашение о расторжении Соглашения, заключается в соответствии с типовой формой, утвержденной приказом финансового управления Админист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включается требование о включении в Соглашение, в случае уменьшения Администрации ранее доведенных лимитов бюджетных обязательств, указанных в пункте 1.4. настоящего Порядка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зультатом предоставления Субсидии является выполнение работ   в соответствии с техническим заданием и локально сметным расчетом.</w:t>
      </w:r>
    </w:p>
    <w:p>
      <w:pPr>
        <w:pStyle w:val="Normal"/>
        <w:ind w:firstLine="709"/>
        <w:jc w:val="both"/>
        <w:rPr/>
      </w:pPr>
      <w:r>
        <w:rPr/>
        <w:t>3.7.</w:t>
      </w:r>
      <w:r>
        <w:rPr>
          <w:spacing w:val="2"/>
        </w:rPr>
        <w:t xml:space="preserve"> Для осуществления перечисления субсидии Получатель субсидии представляет не позднее 10 (десятого) числа месяца, следующего за отчетным периодом, в Администрацию следующие документы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7.1. заявление на перечисление субсидии на возмещение затрат </w:t>
      </w:r>
      <w:r>
        <w:rPr>
          <w:sz w:val="28"/>
          <w:szCs w:val="28"/>
        </w:rPr>
        <w:t xml:space="preserve">в связи с ремонтными работами при осуществлении пусконаладочных работ на очистных сооружениях </w:t>
      </w:r>
      <w:r>
        <w:rPr>
          <w:color w:val="000000"/>
          <w:sz w:val="28"/>
          <w:szCs w:val="28"/>
        </w:rPr>
        <w:t>в городском округе город  Первомайск Нижегородской области</w:t>
      </w:r>
      <w:r>
        <w:rPr>
          <w:color w:val="000000"/>
          <w:spacing w:val="2"/>
          <w:sz w:val="28"/>
          <w:szCs w:val="28"/>
        </w:rPr>
        <w:t xml:space="preserve">, по форме согласно Приложению </w:t>
      </w:r>
      <w:r>
        <w:rPr>
          <w:spacing w:val="2"/>
          <w:sz w:val="28"/>
          <w:szCs w:val="28"/>
        </w:rPr>
        <w:t>4</w:t>
      </w:r>
      <w:r>
        <w:rPr>
          <w:color w:val="000000"/>
          <w:spacing w:val="2"/>
          <w:sz w:val="28"/>
          <w:szCs w:val="28"/>
        </w:rPr>
        <w:t xml:space="preserve"> к настоящему Порядку;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7.2. </w:t>
      </w:r>
      <w:r>
        <w:rPr>
          <w:spacing w:val="2"/>
        </w:rPr>
        <w:t xml:space="preserve">Расчет размера субсидии о фактическом возмещение затрат </w:t>
      </w:r>
      <w:r>
        <w:rPr/>
        <w:t>в связи с ремонтными работами при осуществлении пусконаладочных работ  на очистных сооружениях в городском округе город  Первомайск Нижегородской области</w:t>
      </w:r>
      <w:r>
        <w:rPr>
          <w:spacing w:val="2"/>
        </w:rPr>
        <w:t xml:space="preserve"> по форме согласно Приложению 5 к настоящему Порядку, с </w:t>
      </w:r>
      <w:r>
        <w:rPr>
          <w:color w:val="252525"/>
        </w:rPr>
        <w:t xml:space="preserve">приложением копий  муниципального контракта (договора), смет, счетов, </w:t>
      </w:r>
      <w:r>
        <w:rPr>
          <w:rFonts w:eastAsia="Calibri"/>
        </w:rPr>
        <w:t xml:space="preserve">актов о приемке выполненных работ по форме КС-2, </w:t>
      </w:r>
      <w:r>
        <w:rPr/>
        <w:t>справки о стоимости выполненных работ и затрат по форме КС-3</w:t>
      </w:r>
      <w:r>
        <w:rPr>
          <w:color w:val="252525"/>
        </w:rPr>
        <w:t>, акта сдачи- приемки выполненных работ, платежного поручения.</w:t>
      </w:r>
      <w:r>
        <w:rPr>
          <w:spacing w:val="2"/>
        </w:rPr>
        <w:t xml:space="preserve">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8. Администрация в течение 5 (пяти) рабочих дней с даты регистрации заявления о перечислении субсидии рассматривает представленные документы, проверяет полноту и достоверность сведений, содержащихся в представленных документах, утверждает расчет субсидии о фактическом возмещении затрат</w:t>
      </w:r>
      <w:r>
        <w:rPr>
          <w:spacing w:val="2"/>
        </w:rPr>
        <w:t xml:space="preserve"> </w:t>
      </w:r>
      <w:r>
        <w:rPr>
          <w:sz w:val="28"/>
          <w:szCs w:val="28"/>
        </w:rPr>
        <w:t>в связи с ремонтными работами при осуществлении пусконаладочных работ  на очистных сооружениях в городском округе город  Первомайск Нижегородской области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3.9. Субсидии перечисляются Администрацией не позднее десятого рабочего дня, со дня утверждения расчета, указанного в подпункте 3.7.2 пункта 3.7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0. Для перечисления субсидии за декабрь получатель субсидии не позднее 20 декабря предоставляет в Администрацию документы установленные в п.3.7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1.</w:t>
      </w:r>
      <w:r>
        <w:rPr>
          <w:sz w:val="28"/>
          <w:szCs w:val="28"/>
        </w:rPr>
        <w:t xml:space="preserve"> Субсидии предоставляются в пределах лимитов бюджетных ассигнований, предусмотренных на данные цели в бюджете городского округа город Первомайск Нижегород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Требования к отчетност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1. Получатели Субсидии представляют в Администрацию отчеты о достижении результатов предоставления Субсидий, указанных в пункте 3.6. настоящего порядка, по форме, установленной  Приложением 6 к настоящему порядку </w:t>
      </w:r>
      <w:r>
        <w:rPr>
          <w:color w:val="252525"/>
        </w:rPr>
        <w:t xml:space="preserve">о достижении значений результатов и показателей предоставления субсидии </w:t>
      </w:r>
      <w:r>
        <w:rPr/>
        <w:t>из бюджета городского округа город Первомайск Нижегородской области в целях возмещения затрат в связи с ремонтными работами при осуществлении пусконаладочных работ на очистных сооружениях в городском округе город Первомайск Нижегородской области  в порядке и в сроки, установленные в Соглашении и отчет</w:t>
      </w:r>
      <w:r>
        <w:rPr>
          <w:color w:val="FF0000"/>
        </w:rPr>
        <w:t xml:space="preserve">  </w:t>
      </w:r>
      <w:r>
        <w:rPr/>
        <w:t>о фактических затратах субсидии  в целях  возмещения затрат в связи с ремонтными работами при осуществлении пусконаладочных работ  на очистных сооружениях в городском округе город  Первомайск Нижегородской области</w:t>
      </w:r>
      <w:r>
        <w:rPr>
          <w:spacing w:val="2"/>
        </w:rPr>
        <w:t>,</w:t>
      </w:r>
      <w:r>
        <w:rPr>
          <w:color w:val="FF0000"/>
          <w:spacing w:val="2"/>
        </w:rPr>
        <w:t xml:space="preserve"> </w:t>
      </w:r>
      <w:r>
        <w:rPr/>
        <w:t xml:space="preserve">по форме,  установленной  Приложением 7  к настоящему порядку  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Получатели Субсидии несут ответственность за достоверность предоставленных сведений.</w:t>
      </w:r>
    </w:p>
    <w:p>
      <w:pPr>
        <w:pStyle w:val="Formattexttopleveltext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center"/>
        <w:rPr/>
      </w:pPr>
      <w:r>
        <w:rPr/>
        <w:t xml:space="preserve">5. </w:t>
      </w:r>
      <w:r>
        <w:rPr>
          <w:b/>
        </w:rPr>
        <w:t>Требования об осуществлении контроля за соблюдение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й, и порядка предоставления субсид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ь за их наруш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 Администрация и органы муниципального финансового контроля осуществляют обязательную проверку соблюдения получателем Субсидии условий, и порядка предоставления Субсидии, установленных настоящим Порядком, в том  числе в части достижения результатов предоставления субсидии, а также о проверке органами государственного (муниципального) финансового контроля в соответствии </w:t>
      </w:r>
      <w:r>
        <w:rPr>
          <w:color w:val="000000"/>
        </w:rPr>
        <w:t xml:space="preserve">со </w:t>
      </w:r>
      <w:hyperlink r:id="rId3">
        <w:r>
          <w:rPr>
            <w:rStyle w:val="InternetLink"/>
            <w:color w:val="000000"/>
          </w:rPr>
          <w:t>статьями 268.1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</w:rPr>
          <w:t>269.2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 нарушение условий, целей и порядка предоставления Субсидии, предусмотренных настоящим Порядком, получатель Субсидии осуществляет возврат средств Субсидий в бюджет городского округа в случае нарушения получателем  Субсидии  условий,  установленных  при  предоставлении  Субсидии, выявленных в том числе по фактам проверок, проведенных главным распорядителем как получателем бюджетных средств и органом муниципального финансового  контроля, а также в случае не достижения значений результатов, указанных в пункте 3.6. настоящего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убсидия подлежит возврату в бюджет городского округа в течение 30 календарных дней с момента получения получателем Субсидии соответствующего требования при выявлении по итогам проверок, проведенных Администрацией и органами муниципального финансового контроля, фактов нарушения условий, целей и порядка предоставления Субсидии получателем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редоставлении субсидии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наименование Получателя, ИНН, КПП, адрес)</w:t>
      </w:r>
    </w:p>
    <w:p>
      <w:pPr>
        <w:pStyle w:val="Normal"/>
        <w:autoSpaceDE w:val="false"/>
        <w:jc w:val="both"/>
        <w:rPr/>
      </w:pPr>
      <w:r>
        <w:rPr/>
        <w:t>в соответствии с ______________________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</w:t>
      </w:r>
      <w:r>
        <w:rPr/>
        <w:t>(</w:t>
      </w:r>
      <w:r>
        <w:rPr>
          <w:sz w:val="22"/>
          <w:szCs w:val="22"/>
        </w:rPr>
        <w:t>наименование нормативного правового акта о предоставления субсидии из бюджета городского округа город Первомайск Нижегородской области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 просит предоставить субсидию в размере _____________________ рублей в целях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целевое назначение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Опись документов, предусмотренных пунктом ______ Порядка,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на   л. в ед. эк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___________   _________________________   _________________</w:t>
      </w:r>
    </w:p>
    <w:p>
      <w:pPr>
        <w:pStyle w:val="Normal"/>
        <w:autoSpaceDE w:val="false"/>
        <w:jc w:val="both"/>
        <w:rPr/>
      </w:pPr>
      <w:r>
        <w:rPr/>
        <w:t>(подпись)            (расшифровка подписи)                  (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__» _______________ 20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Cs/>
          <w:spacing w:val="2"/>
          <w:sz w:val="24"/>
          <w:szCs w:val="24"/>
        </w:rPr>
        <w:t xml:space="preserve">  </w:t>
      </w:r>
      <w:r>
        <w:rPr>
          <w:b/>
          <w:bCs/>
          <w:spacing w:val="2"/>
        </w:rPr>
        <w:t>ПРИЛОЖЕНИЕ  2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left="5387" w:right="-6" w:hanging="0"/>
        <w:jc w:val="right"/>
        <w:rPr/>
      </w:pPr>
      <w:r>
        <w:rPr/>
        <w:t>к Порядку</w:t>
      </w:r>
    </w:p>
    <w:p>
      <w:pPr>
        <w:pStyle w:val="Normal"/>
        <w:ind w:left="5387" w:right="-6" w:hanging="0"/>
        <w:jc w:val="right"/>
        <w:rPr/>
      </w:pPr>
      <w:r>
        <w:rPr/>
      </w:r>
    </w:p>
    <w:p>
      <w:pPr>
        <w:pStyle w:val="Normal"/>
        <w:shd w:fill="FFFFFF" w:val="clear"/>
        <w:spacing w:before="0" w:after="280"/>
        <w:jc w:val="center"/>
        <w:rPr>
          <w:color w:val="252525"/>
          <w:sz w:val="24"/>
          <w:szCs w:val="24"/>
        </w:rPr>
      </w:pPr>
      <w:r>
        <w:rPr>
          <w:bCs/>
          <w:color w:val="252525"/>
          <w:sz w:val="24"/>
          <w:szCs w:val="24"/>
        </w:rPr>
        <w:t>Сведения об участнике отбора для</w:t>
      </w:r>
      <w:r>
        <w:rPr>
          <w:color w:val="252525"/>
          <w:sz w:val="24"/>
          <w:szCs w:val="24"/>
        </w:rPr>
        <w:t xml:space="preserve"> предоставления субсидии из бюджета городского округа город Первомайск Нижегородской области в целях возмещения затрат в связи с ремонтными работами при осуществлении пусконаладочных работ на очистных сооружениях в городском округе город Первомайск Нижегородской области</w:t>
      </w:r>
    </w:p>
    <w:tbl>
      <w:tblPr>
        <w:tblW w:w="94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7212"/>
        <w:gridCol w:w="1683"/>
      </w:tblGrid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олучателя субсидии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ind w:firstLine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при наличии) индивидуального предпринимателя, должность и фамилия, имя, отчество (последнее при наличии)руководителя юридического лица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(и) юридического лица (наименование и доля участия каждого из них в уставном капитале - для юридических лиц)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ид деятельности (ОКВЭД)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данные: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(ОГРНИП)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логообложения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тентов, лицензий, сертификатов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, которую Вы хотели бы сообщить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при наличии) контактного лица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, факс, адрес электронной почты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.</w:t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Руководитель организации</w:t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(индивидуальный предприниматель,</w:t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физическое лицо)                                  _____________ _________________________</w:t>
      </w:r>
    </w:p>
    <w:p>
      <w:pPr>
        <w:pStyle w:val="Normal"/>
        <w:shd w:fill="FFFFFF" w:val="clear"/>
        <w:rPr/>
      </w:pPr>
      <w:r>
        <w:rPr>
          <w:rFonts w:eastAsia="PT-Astra-Sans-Regular;Times New Roman" w:cs="PT-Astra-Sans-Regular;Times New Roman" w:ascii="PT-Astra-Sans-Regular;Times New Roman" w:hAnsi="PT-Astra-Sans-Regular;Times New Roman"/>
          <w:color w:val="252525"/>
          <w:sz w:val="24"/>
          <w:szCs w:val="24"/>
        </w:rPr>
        <w:t xml:space="preserve">                                                                      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(подпись)       (расшифровка подписи)</w:t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Исполнитель ________________ ___________________ _____________</w:t>
      </w:r>
    </w:p>
    <w:p>
      <w:pPr>
        <w:pStyle w:val="Normal"/>
        <w:shd w:fill="FFFFFF" w:val="clear"/>
        <w:spacing w:before="0" w:after="280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                    </w:t>
      </w:r>
      <w:r>
        <w:rPr>
          <w:rFonts w:eastAsia="PT-Astra-Sans-Regular;Times New Roman" w:cs="PT-Astra-Sans-Regular;Times New Roman" w:ascii="PT-Astra-Sans-Regular;Times New Roman" w:hAnsi="PT-Astra-Sans-Regular;Times New Roman"/>
          <w:color w:val="252525"/>
          <w:sz w:val="24"/>
          <w:szCs w:val="24"/>
        </w:rPr>
        <w:t xml:space="preserve"> 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                           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(должность)                (ФИО)                                  (телефон)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«___» ___________ 202__ г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 xml:space="preserve">Руководитель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t>«____» _____________ 20___ г.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b/>
          <w:spacing w:val="2"/>
          <w:sz w:val="28"/>
          <w:szCs w:val="28"/>
        </w:rPr>
        <w:t xml:space="preserve">                                                    </w:t>
      </w:r>
      <w:r>
        <w:rPr>
          <w:b/>
          <w:spacing w:val="2"/>
          <w:sz w:val="28"/>
          <w:szCs w:val="28"/>
        </w:rPr>
        <w:t>ПРИЛОЖЕНИЕ  3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/>
      </w:pPr>
      <w:r>
        <w:rPr/>
        <w:t>РАСЧЕТ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А СБСИДИИ НА ВОЗМЕЩЕНИЕ ЗАТРАТ</w:t>
      </w:r>
      <w:r>
        <w:rPr>
          <w:bCs/>
          <w:sz w:val="28"/>
          <w:szCs w:val="28"/>
        </w:rPr>
        <w:t xml:space="preserve"> В СВЯЗИ С РЕМОНТНЫМИ РАБОТАМИ ПРИ ОСУЩЕСТВЛЕНИИ ПУСКНАЛАДОЧНЫХ РАБОТ НА ОЧИСТНЫХ СООРУЖЕНИЯХ</w:t>
      </w:r>
      <w:r>
        <w:rPr>
          <w:sz w:val="28"/>
          <w:szCs w:val="28"/>
        </w:rPr>
        <w:t xml:space="preserve"> ГОРОДСКОГО ОКРУГА ГОРОД ПЕРВОМАЙСК 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А ____________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умма субсидии на возмещение затрат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«____» _____________ 20___ г.</w:t>
        <w:br/>
        <w:t>М.П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387" w:right="-6" w:hanging="0"/>
        <w:jc w:val="right"/>
        <w:rPr/>
      </w:pPr>
      <w:r>
        <w:rPr>
          <w:b/>
          <w:bCs/>
          <w:spacing w:val="2"/>
        </w:rPr>
        <w:t>ПРИЛОЖЕНИЕ  4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left="5387" w:right="-6" w:hanging="0"/>
        <w:jc w:val="right"/>
        <w:rPr/>
      </w:pPr>
      <w:r>
        <w:rPr/>
        <w:t xml:space="preserve">к Порядку </w:t>
      </w:r>
    </w:p>
    <w:p>
      <w:pPr>
        <w:pStyle w:val="Normal"/>
        <w:ind w:left="5387" w:right="-6" w:hanging="0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 ПЕРЕЧИСЛЕНИИ СУБСИДИИ НА ВОЗМЕЩЕНИЕ ЗАТРАТ, В СВЯЗИ С РЕМОНТНЫМИ РАБОТАМИ ПРИ ОСУЩЕСТВЛЕНИИ ПУСКНАЛАДОЧНЫХ РАБОТ НА ОЧИСТНЫХ СООРУЖЕНИЯХ В ГОРОДСКОМ ОКРУГЕ ГОРОД ПЕРВОМАЙСК НИЖЕГОРОДСКОЙ 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_______________________.</w:t>
      </w:r>
    </w:p>
    <w:p>
      <w:pPr>
        <w:pStyle w:val="Formattexttopleveltextcentertext"/>
        <w:shd w:fill="FFFFFF" w:val="clear"/>
        <w:spacing w:before="0" w:after="0"/>
        <w:contextualSpacing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(месяц)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pacing w:val="2"/>
        </w:rPr>
      </w:pPr>
      <w:r>
        <w:rPr>
          <w:spacing w:val="2"/>
          <w:sz w:val="28"/>
          <w:szCs w:val="28"/>
        </w:rPr>
        <w:t>__________________________________________________________________</w:t>
        <w:br/>
      </w:r>
      <w:r>
        <w:rPr>
          <w:spacing w:val="2"/>
        </w:rPr>
        <w:t>(наименование получателя субсидии)</w:t>
      </w:r>
    </w:p>
    <w:p>
      <w:pPr>
        <w:pStyle w:val="Formattexttopleveltext"/>
        <w:shd w:fill="FFFFFF" w:val="clear"/>
        <w:spacing w:lineRule="atLeast" w:line="42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просит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еречислить субсидию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на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возмещение</w:t>
      </w:r>
      <w:r>
        <w:rPr>
          <w:rStyle w:val="Appleconvertedspace"/>
          <w:spacing w:val="2"/>
          <w:sz w:val="28"/>
          <w:szCs w:val="28"/>
        </w:rPr>
        <w:t xml:space="preserve"> затрат </w:t>
      </w:r>
      <w:r>
        <w:rPr>
          <w:spacing w:val="2"/>
          <w:sz w:val="28"/>
          <w:szCs w:val="28"/>
        </w:rPr>
        <w:t>в связи с ремонтными работами при осуществлении пусконаладочных работ  на очистных сооружениях в городском округе город  Первомайск Нижегородской области, в соответствии с соглашением  о предоставлении субсидии от «___» ___________ 20__ года №</w:t>
      </w:r>
      <w:r>
        <w:rPr/>
        <w:t xml:space="preserve"> ______ в размере_______________ рублей и перечислить ее по следующим банковским реквизитам: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3"/>
        <w:gridCol w:w="4606"/>
        <w:gridCol w:w="4309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N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t>___________________</w:t>
      </w:r>
      <w:r>
        <w:rPr>
          <w:rStyle w:val="Appleconvertedspace"/>
          <w:spacing w:val="2"/>
          <w:sz w:val="28"/>
          <w:szCs w:val="28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  <w:sz w:val="28"/>
          <w:szCs w:val="28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</w:rPr>
      </w:pPr>
      <w:r>
        <w:rPr/>
        <w:br/>
      </w:r>
      <w:r>
        <w:rPr>
          <w:sz w:val="28"/>
        </w:rPr>
        <w:t>Главный бухгалтер</w:t>
        <w:br/>
        <w:t>________________</w:t>
      </w:r>
      <w:r>
        <w:rPr>
          <w:rStyle w:val="Appleconvertedspace"/>
          <w:spacing w:val="2"/>
          <w:sz w:val="32"/>
          <w:szCs w:val="28"/>
        </w:rPr>
        <w:t> </w:t>
      </w:r>
      <w:r>
        <w:rPr>
          <w:sz w:val="28"/>
        </w:rPr>
        <w:t>_______________________________</w:t>
        <w:br/>
      </w:r>
      <w:r>
        <w:rPr/>
        <w:t xml:space="preserve">            (подпись)</w:t>
      </w:r>
      <w:r>
        <w:rPr>
          <w:rStyle w:val="Appleconvertedspace"/>
          <w:spacing w:val="2"/>
          <w:sz w:val="28"/>
          <w:szCs w:val="28"/>
        </w:rPr>
        <w:t xml:space="preserve">                                 </w:t>
      </w:r>
      <w:r>
        <w:rPr/>
        <w:t>(Ф.И.О.)</w:t>
      </w:r>
      <w:r>
        <w:rPr>
          <w:sz w:val="28"/>
        </w:rPr>
        <w:br/>
        <w:t>«____» _____________ 20___ г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z w:val="28"/>
        </w:rPr>
        <w:t>М.П.</w:t>
      </w:r>
      <w:r>
        <w:rPr/>
        <w:b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b/>
          <w:spacing w:val="2"/>
          <w:sz w:val="28"/>
          <w:szCs w:val="28"/>
        </w:rPr>
        <w:t xml:space="preserve">                                                                  </w:t>
      </w:r>
      <w:r>
        <w:rPr>
          <w:b/>
          <w:spacing w:val="2"/>
          <w:sz w:val="28"/>
          <w:szCs w:val="28"/>
        </w:rPr>
        <w:t>ПРИЛОЖЕНИЕ  5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лава местного самоуправления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«______»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МЕРА СУБСИДИИ О ФАКТИЧЕСКИХ ЗАТРАТ</w:t>
      </w:r>
      <w:r>
        <w:rPr>
          <w:bCs/>
        </w:rPr>
        <w:t xml:space="preserve"> В СВЯЗИ С РЕМОНТНЫМИ РАБОТАМИ ПРИ ОСУЩЕСТВЛЕНИИ ПУСКНАЛАДОЧНЫХ РАБОТ НА ОЧИСТНЫХ СООРУЖЕНИЯХ</w:t>
      </w:r>
      <w:r>
        <w:rPr/>
        <w:t xml:space="preserve"> ГОРОДСКОГО ОКРУГА ГОРОД ПЕРВОМАЙСК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t xml:space="preserve">НИЖЕГОРОДСКОЙ ОБЛАСТИ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t>ЗА ____________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260"/>
      </w:tblGrid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мма субсидии на возмещение затрат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 xml:space="preserve">Руководитель </w:t>
      </w:r>
    </w:p>
    <w:p>
      <w:pPr>
        <w:pStyle w:val="Normal"/>
        <w:rPr/>
      </w:pPr>
      <w:r>
        <w:rPr>
          <w:sz w:val="24"/>
          <w:szCs w:val="24"/>
        </w:rPr>
        <w:t>___________________</w:t>
      </w:r>
      <w:r>
        <w:rPr>
          <w:rStyle w:val="Appleconvertedspace"/>
          <w:spacing w:val="2"/>
          <w:sz w:val="24"/>
          <w:szCs w:val="24"/>
        </w:rPr>
        <w:t> </w:t>
      </w:r>
      <w:r>
        <w:rPr>
          <w:sz w:val="24"/>
          <w:szCs w:val="24"/>
        </w:rPr>
        <w:t>____________________________________</w:t>
        <w:br/>
        <w:t xml:space="preserve">          (подпись)</w:t>
      </w:r>
      <w:r>
        <w:rPr>
          <w:rStyle w:val="Appleconvertedspace"/>
          <w:spacing w:val="2"/>
          <w:sz w:val="24"/>
          <w:szCs w:val="24"/>
        </w:rPr>
        <w:t xml:space="preserve">                                  </w:t>
      </w:r>
      <w:r>
        <w:rPr>
          <w:sz w:val="24"/>
          <w:szCs w:val="24"/>
        </w:rPr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«____» _____________ 20___ г.</w:t>
        <w:br/>
        <w:t>М.П.</w:t>
        <w:br/>
      </w:r>
      <w:r>
        <w:rPr>
          <w:spacing w:val="2"/>
        </w:rPr>
        <w:t>Согласовано: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Заместитель главы администрации по экономике и финансам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чальник финансового управления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 xml:space="preserve">Нижегородской области                                                      /____________/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Заместитель главы администрации,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Начальник отдела архитектуры,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капитального строительства и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муниципального имущества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</w:rPr>
        <w:t>Нижегородской области</w:t>
      </w:r>
      <w:r>
        <w:rPr>
          <w:bCs/>
        </w:rPr>
        <w:t xml:space="preserve">            </w:t>
      </w:r>
      <w:r>
        <w:rPr>
          <w:spacing w:val="2"/>
        </w:rPr>
        <w:t xml:space="preserve">                                                  /_____________/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чальник отдела коммунального и городского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хозяйства администрации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Нижегородской области                                              /______________/    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Начальник сектора капитального строительства и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муниципального отдела архитектуры, капитального строительства и муниципального имущества администрации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городского округа город Первомайск</w:t>
      </w:r>
    </w:p>
    <w:p>
      <w:pPr>
        <w:pStyle w:val="Normal"/>
        <w:autoSpaceDE w:val="false"/>
        <w:jc w:val="both"/>
        <w:rPr/>
      </w:pPr>
      <w:r>
        <w:rPr>
          <w:spacing w:val="2"/>
          <w:sz w:val="24"/>
          <w:szCs w:val="24"/>
        </w:rPr>
        <w:t>Нижегородской области</w:t>
      </w:r>
      <w:r>
        <w:rPr>
          <w:bCs/>
          <w:sz w:val="24"/>
          <w:szCs w:val="24"/>
        </w:rPr>
        <w:t xml:space="preserve">                                                            /________________/</w:t>
      </w:r>
    </w:p>
    <w:p>
      <w:pPr>
        <w:pStyle w:val="Formattexttopleveltext"/>
        <w:shd w:fill="FFFFFF" w:val="clear"/>
        <w:spacing w:before="0" w:after="0"/>
        <w:textAlignment w:val="baseline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Директор  МКУ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«Учреждение по обеспечению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деятельности ОМСУ»                                                    /______________/     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color w:val="252525"/>
        </w:rPr>
      </w:pPr>
      <w:r>
        <w:rPr>
          <w:color w:val="252525"/>
        </w:rPr>
        <w:t>ОТЧЕТ</w:t>
        <w:br/>
        <w:t>о достижении значений результатов и показателей предоставления субсидии</w:t>
      </w:r>
    </w:p>
    <w:p>
      <w:pPr>
        <w:pStyle w:val="Normal"/>
        <w:shd w:fill="FFFFFF" w:val="clear"/>
        <w:jc w:val="center"/>
        <w:rPr/>
      </w:pPr>
      <w:r>
        <w:rPr>
          <w:color w:val="252525"/>
        </w:rPr>
        <w:t xml:space="preserve">из бюджета </w:t>
      </w:r>
      <w:r>
        <w:rPr/>
        <w:t>предоставления субсидий из бюджета городского округа город Первомайск Нижегородской области в целях возмещения затрат в связи с ремонтными работами при осуществлении пусконаладочных работ на очистных сооружениях в городском округе город Первомайск Нижегородской области</w:t>
      </w:r>
      <w:r>
        <w:rPr>
          <w:color w:val="252525"/>
        </w:rPr>
        <w:br/>
        <w:t>на «___»__________ 202__ года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Наименование получателя субсидии: ______________________________.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Срок представления: годовая, в срок не позднее десятого дня, следующего за отчетным годом</w:t>
      </w:r>
    </w:p>
    <w:p>
      <w:pPr>
        <w:pStyle w:val="Normal"/>
        <w:shd w:fill="FFFFFF" w:val="clear"/>
        <w:spacing w:before="0" w:after="280"/>
        <w:rPr/>
      </w:pPr>
      <w:r>
        <w:rPr/>
        <w:t> </w:t>
      </w:r>
    </w:p>
    <w:tbl>
      <w:tblPr>
        <w:tblW w:w="94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980"/>
        <w:gridCol w:w="2415"/>
        <w:gridCol w:w="2415"/>
        <w:gridCol w:w="1980"/>
      </w:tblGrid>
      <w:tr>
        <w:trPr/>
        <w:tc>
          <w:tcPr>
            <w:tcW w:w="70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результата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результата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70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  <w:r>
        <w:rPr>
          <w:color w:val="252525"/>
          <w:sz w:val="24"/>
          <w:szCs w:val="24"/>
        </w:rPr>
        <w:t>Руководитель организации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(индивидуальный предприниматель,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физическое лицо)                                  _____________ _________________________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                                                                                                     </w:t>
      </w:r>
      <w:r>
        <w:rPr>
          <w:color w:val="252525"/>
          <w:sz w:val="24"/>
          <w:szCs w:val="24"/>
        </w:rPr>
        <w:t>(подпись)       (расшифровка подписи)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Исполнитель ________________ ___________________ _____________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                                                 </w:t>
      </w:r>
      <w:r>
        <w:rPr>
          <w:color w:val="252525"/>
          <w:sz w:val="24"/>
          <w:szCs w:val="24"/>
        </w:rPr>
        <w:t>(должность)                (ФИО)                                  (телефон)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«___» ___________ 202__ г.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b/>
          <w:spacing w:val="2"/>
          <w:sz w:val="28"/>
          <w:szCs w:val="28"/>
        </w:rPr>
        <w:t xml:space="preserve">                                                                  </w:t>
      </w:r>
      <w:r>
        <w:rPr>
          <w:b/>
          <w:spacing w:val="2"/>
          <w:sz w:val="28"/>
          <w:szCs w:val="28"/>
        </w:rPr>
        <w:t>ПРИЛОЖЕНИЕ  7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ОТЧЕТ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О ФАКТИЧЕСКИХ ЗАТРАТАХ </w:t>
      </w:r>
      <w:r>
        <w:rPr>
          <w:bCs/>
          <w:sz w:val="28"/>
          <w:szCs w:val="28"/>
        </w:rPr>
        <w:t>В СВЯЗИ С РЕМОНТНЫМИ РАБОТАМИ ПРИ ОСУЩЕСТВЛЕНИИ ПУСКНАЛАДОЧНЫХ РАБОТ НА ОЧИСТНЫХ СООРУЖЕНИЯХ</w:t>
      </w:r>
      <w:r>
        <w:rPr>
          <w:sz w:val="28"/>
          <w:szCs w:val="28"/>
        </w:rPr>
        <w:t xml:space="preserve"> ГОРОДСКОГО ОКРУГА ГОРОД ПЕРВОМАЙСК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А ____________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ы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мма субсидии на возмещение затрат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«____» _____________ 20___ г.</w:t>
        <w:br/>
        <w:t>М.П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eastAsia="en-US"/>
        </w:rPr>
        <w:t xml:space="preserve">                                                            </w:t>
      </w:r>
      <w:r>
        <w:rPr>
          <w:b/>
          <w:bCs/>
          <w:lang w:eastAsia="en-US"/>
        </w:rPr>
        <w:t>УТВЕРЖДЕН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остановлением администрации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городского округа город Первомайск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Нижегородской области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ab/>
        <w:t>_______________ № ______</w:t>
      </w:r>
    </w:p>
    <w:p>
      <w:pPr>
        <w:pStyle w:val="Normal"/>
        <w:spacing w:lineRule="auto" w:line="36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СТА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spacing w:val="2"/>
        </w:rPr>
      </w:pPr>
      <w:r>
        <w:rPr>
          <w:lang w:eastAsia="en-US"/>
        </w:rPr>
        <w:t xml:space="preserve">комиссии по рассмотрению заявок о предоставлении субсидий, из бюджета городского округа город Первомайск Нижегородской области </w:t>
      </w:r>
      <w:r>
        <w:rPr/>
        <w:t>в целях возмещения затрат</w:t>
      </w:r>
      <w:r>
        <w:rPr>
          <w:spacing w:val="2"/>
        </w:rPr>
        <w:t xml:space="preserve"> </w:t>
      </w:r>
      <w:r>
        <w:rPr/>
        <w:t>в связи с ремонтными работами при осуществлении пусконаладочных работ  на очистных сооружениях в городском округе город  Первомайск                 Нижегородской области</w:t>
      </w:r>
      <w:r>
        <w:rPr>
          <w:spacing w:val="2"/>
        </w:rPr>
        <w:t xml:space="preserve"> 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  <w:t xml:space="preserve">Крепков А.А., - заместитель главы администрации, начальник отдела архитектуры, капитального строительства и муниципального имущества администрации городского округа город Первомайск Нижегородской области, председатель комиссии.  </w:t>
      </w:r>
    </w:p>
    <w:p>
      <w:pPr>
        <w:pStyle w:val="Normal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  <w:t>Логинова Е.Н. – заместитель главы администрации по экономике и финансам, начальник финансового управления администрации городского округа город Первомайск Нижегородской области, заместитель председателя коми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en-US"/>
        </w:rPr>
        <w:t xml:space="preserve">Аринкина В.В. – экономист отдела коммунального и городского хозяйства администрации городского округа город Первомайск Нижегородской области, секретарь комиссии. </w:t>
      </w:r>
    </w:p>
    <w:p>
      <w:pPr>
        <w:pStyle w:val="Normal"/>
        <w:spacing w:lineRule="auto" w:line="360"/>
        <w:ind w:left="1843" w:hanging="1276"/>
        <w:rPr>
          <w:lang w:eastAsia="en-US"/>
        </w:rPr>
      </w:pPr>
      <w:r>
        <w:rPr>
          <w:lang w:eastAsia="en-US"/>
        </w:rPr>
        <w:t>Члены комиссии:</w:t>
      </w:r>
    </w:p>
    <w:p>
      <w:pPr>
        <w:pStyle w:val="Normal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  <w:t>Гаврилова И.В. - начальник управления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lang w:eastAsia="en-US"/>
        </w:rPr>
        <w:t>Милова Е.В. – начальник сектора капитального 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.</w:t>
      </w:r>
    </w:p>
    <w:p>
      <w:pPr>
        <w:pStyle w:val="Normal"/>
        <w:shd w:fill="FFFFFF" w:val="clear"/>
        <w:spacing w:lineRule="auto" w:line="360" w:before="0" w:after="280"/>
        <w:ind w:firstLine="567"/>
        <w:rPr/>
      </w:pPr>
      <w:r>
        <w:rPr>
          <w:lang w:eastAsia="en-US"/>
        </w:rPr>
        <w:t>Ситников А.В. – начальник отдела коммунального и городского хозяйства администрации городского округа город Первомайск Нижегородской области.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765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-Astra-Sans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8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789562DCCE2D1148D1C90A902A01E0D46BB1109221ABDE789FE7A66A82EABC1BB59E4116B6E75CAA7D0C25041B5E45C812B4B8418270d5G" TargetMode="External"/><Relationship Id="rId4" Type="http://schemas.openxmlformats.org/officeDocument/2006/relationships/hyperlink" Target="consultantplus://offline/ref=ED789562DCCE2D1148D1C90A902A01E0D46BB1109221ABDE789FE7A66A82EABC1BB59E4116B4E15CAA7D0C25041B5E45C812B4B8418270d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36:00Z</dcterms:created>
  <dc:creator>bud03</dc:creator>
  <dc:description/>
  <cp:keywords/>
  <dc:language>en-US</dc:language>
  <cp:lastModifiedBy>Art-PC-1243-09</cp:lastModifiedBy>
  <cp:lastPrinted>2022-10-19T14:02:00Z</cp:lastPrinted>
  <dcterms:modified xsi:type="dcterms:W3CDTF">2022-10-26T10:28:00Z</dcterms:modified>
  <cp:revision>79</cp:revision>
  <dc:subject/>
  <dc:title>Администрация Первомайского муниципального района</dc:title>
</cp:coreProperties>
</file>