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ОГЛАСОВАНО                                                               УТВЕРЖДАЮ</w:t>
      </w:r>
      <w:r>
        <w:rPr/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городской Думы                              Председатель контрольно - счетной     </w:t>
      </w:r>
    </w:p>
    <w:p>
      <w:pPr>
        <w:pStyle w:val="Normal"/>
        <w:rPr/>
      </w:pPr>
      <w:r>
        <w:rPr>
          <w:sz w:val="28"/>
          <w:szCs w:val="28"/>
        </w:rPr>
        <w:t xml:space="preserve">городского округа город Первомайск                   комиссии городской Думы                         </w:t>
      </w:r>
    </w:p>
    <w:p>
      <w:pPr>
        <w:pStyle w:val="Normal"/>
        <w:rPr/>
      </w:pPr>
      <w:r>
        <w:rPr>
          <w:sz w:val="28"/>
          <w:szCs w:val="28"/>
        </w:rPr>
        <w:t>Нижегородской области                                         городского округа город Первомайск Нижегородской области                    Нижегород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________________ В.А.Батенков                         _________________ Н.П.Вол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8.12.2018                                                                  28.12.20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ы контрольно-счетной комиссии городской Думы</w:t>
      </w:r>
    </w:p>
    <w:p>
      <w:pPr>
        <w:pStyle w:val="Normal"/>
        <w:spacing w:before="0" w:after="24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ородского округа город Первомайск Ниже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528"/>
        <w:gridCol w:w="1701"/>
        <w:gridCol w:w="226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(тематика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рок исполне 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е  за проведение</w:t>
            </w:r>
          </w:p>
          <w:p>
            <w:pPr>
              <w:pStyle w:val="Normal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кспертно - аналитические мероприят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законодательными и нормативными правовыми акт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 –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кова Н.П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заключений на проекты решений городской Думы городского округа город Первомайск Нижегородской области, предусматривающих осуществление расходов из бюджета городского округа или влияющих на его формирование и исполн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внесения проек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кова Н.П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иза проектов муниципальных програ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внесения проек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кова Н.П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4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иза проектов постановлений администрации городского округа город Первомайск Нижегородской области                          о внесении изменений в муниципальные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внесения проек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кова Н.П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шняя проверка годового отчета                              об исполнении бюджета городского округа город Первомайск Нижегородской области за 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4.2019-19.04.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кова Н.П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нализ оперативных данных и подготовка информации об исполнении бюджета городского округа город Первомайск Нижегородской области                                            за 1 квартал 2019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кова Н.П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нализ оперативных данных и подготовка информации об исполнении бюджета городского округа город Первомайск Нижегородской области                                         за 1 полугодие  2019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июль –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кова Н.П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нализ оперативных данных и подготовка информации об исполнении бюджета городского округа город Первомайск Нижегородской области   за 9 месяцев             2019 год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 - ноя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кова Н.П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иза проекта бюджета городского округа город Первомайск Нижегородской области на 2020 год   и на плановый период 2021 и 2022 годов, подготовка заключения на проект решения городской Думы городского округа город Первомайск Нижегородской области   «О  бюджете городского округа город Первомайск Нижегородской области на 2020 год и на плановый период  2021 и 2022 год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ябрь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кова Н.П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ые мероприят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плановые проверки по поручениям городской Думы городского округа город Первомайск Нижегородской области, главы местного самоуправления городского округа город Первомайск нижегород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январь –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кова Н.П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отдельных вопросов финансово-хозяйственной деятельности Муниципального автономного  общеобразовательного учреждения «Сатисская средняя школ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2.2019 –  01.03.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кова Н.П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отдельных вопросов финансово-хозяйственной деятельности Муниципального казенного учреждения «Центр по обслуживанию учреждений культуры городского округа город Первомайск Нижегород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4.2019 – 30.04.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кова Н.П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отдельных вопросов финансово-хозяйственной деятельности Муниципального автономного образовательного учреждения дополнительного образования                       «Центр дополнительного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.05.2019 –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6.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кова Н.П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отдельных вопросов финансово-хозяйственной деятельности Муниципального автономного общеобразовательного учреждения «Кошелихинская основная школ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.10.2019 – 01.11.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кова Н.П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онно-методические мероприят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действие с контрольно-счетной палатой Нижегородской области и контрольно-счетными органами муниципальных образований Нижегород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дека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кова Н.П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действие с Первомайской городской прокуратурой  в  соответствии с заключенным Соглаш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нвар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ка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кова Н.П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ставление городской Думе городского округа город Первомайск Нижегородской области информации о результатах контрольных мероприятий и об исполнении представлений, подготовленных  по результатам контрольных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еобходи м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кова Н.П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учение  и применение в работе нормативных правовых актов Российской Федерации, Нижегородской области, городской Думы городского округа город Первомайск Нижегород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нвар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ка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кова Н.П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учение и применение в работе методических указаний, норм, нормативов контрольной и экспертной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нвар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ка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кова Н.П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нормативных и нормативных правовых актов контрольно-счетной комиссии городской Думы городского округа город Первомайск Нижегород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нвар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ка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кова Н.П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заседаниях городской Думы городского округа город Первомайс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егород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нвар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ка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кова Н.П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готовка и утверждение плана работы контрольно-счетной комиссии  городского округа город Первомайск Нижегородской области на 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кова Н.П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10:38:00Z</dcterms:created>
  <dc:creator>User</dc:creator>
  <dc:description/>
  <cp:keywords/>
  <dc:language>en-US</dc:language>
  <cp:lastModifiedBy>OVDPD</cp:lastModifiedBy>
  <cp:lastPrinted>2016-12-13T10:40:00Z</cp:lastPrinted>
  <dcterms:modified xsi:type="dcterms:W3CDTF">2018-12-28T07:07:00Z</dcterms:modified>
  <cp:revision>33</cp:revision>
  <dc:subject/>
  <dc:title>            СОГЛАСОВАНО:                                                               УТВЕРЖДАЮ:      </dc:title>
</cp:coreProperties>
</file>