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4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 xml:space="preserve">                            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06.09.2016 № 887 «Об </w:t>
      </w:r>
      <w:hyperlink r:id="rId4">
        <w:r>
          <w:rPr>
            <w:rStyle w:val="InternetLink"/>
            <w:color w:val="000000"/>
            <w:u w:val="none"/>
          </w:rPr>
          <w:t>общих требованиях</w:t>
        </w:r>
      </w:hyperlink>
      <w:r>
        <w:rPr/>
        <w:t xml:space="preserve">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администрация городского округа город Первомайск Нижегородской области</w:t>
      </w:r>
      <w:r>
        <w:rPr>
          <w:b/>
        </w:rPr>
        <w:t xml:space="preserve"> постановляет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рядок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е затрат на приобретение бункеров для сбора мусора на территор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Постановление администрации городского округа город Первомайск Нижегородской области от 24.08.2015 № 746 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 Постановление администрации городского округа город Первомайск Нижегородской области от 20.12.2016 № 1225 «О внесении изменений в  состав комиссии  по рассмотрению заявлений на предоставление субсидий из бюджета городского округа город Первомайск Нижегородской области юридическим лицам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24.08.2015 № 746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/>
        <w:t>3.Отделу жилищно-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www.l maysk.r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Глава местного самоуправления</w:t>
        <w:tab/>
        <w:t>Е.А.Лебедн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6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>
          <w:u w:val="single"/>
        </w:rPr>
        <w:tab/>
        <w:tab/>
        <w:tab/>
        <w:t xml:space="preserve"> </w:t>
      </w:r>
      <w:r>
        <w:rPr/>
        <w:t xml:space="preserve">№ </w:t>
      </w:r>
      <w:r>
        <w:rPr>
          <w:u w:val="single"/>
        </w:rPr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 xml:space="preserve">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о предоставлении субсиди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ий  Порядок предоставления  из бюджета городского округа город Первомайск Нижегородской области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 регулируемым администрацией городского округа город Первомайск Нижегородской области (далее – Субсидии) разработан в соответствии со статьей 78 Бюджетного кодекса Российской  Федерации,  постановлением Правительства Российской Федерации 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2. Настоящий Порядок устанавл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тегории и (или) критерии отбора получателей субсидий, имеющих право на получение субсидий; </w:t>
      </w:r>
    </w:p>
    <w:p>
      <w:pPr>
        <w:pStyle w:val="Normal"/>
        <w:ind w:firstLine="709"/>
        <w:jc w:val="both"/>
        <w:rPr/>
      </w:pPr>
      <w:r>
        <w:rPr/>
        <w:t>- цели предоставления субсидий;</w:t>
      </w:r>
    </w:p>
    <w:p>
      <w:pPr>
        <w:pStyle w:val="Normal"/>
        <w:ind w:firstLine="709"/>
        <w:jc w:val="both"/>
        <w:rPr/>
      </w:pPr>
      <w:r>
        <w:rPr/>
        <w:t>- условия  и прядок предоставления субсидий;</w:t>
      </w:r>
    </w:p>
    <w:p>
      <w:pPr>
        <w:pStyle w:val="Normal"/>
        <w:ind w:firstLine="709"/>
        <w:jc w:val="both"/>
        <w:rPr/>
      </w:pPr>
      <w:r>
        <w:rPr/>
        <w:t>- требования к отче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cs="Arial" w:ascii="Arial" w:hAnsi="Arial"/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1.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 рассмотрении возможности предоставления субсидий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2.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о предоставлении субсидии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3. Администрация - главный распорядитель как получатель средств бюджета городского округа город Первомайск Нижегородской области (далее – бюджет городского округа), осуществляющий предоставление субсидии в пределах бюджетных ассигнований, предусмотренных в  бюджете на соответствующий финансовый год в рамках муниципальной программы «Охрана окружающей среды в городском округе город Первомайск Нижегород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1.4. Субсидии из бюджета городского округа предоставляются на безвозмездной и безвозвратной основе заявителям в целях возмещения затрат связанных с ликвидацией несанкционированных свалок и приобретением бункеров для сбора мусора на территории городского округа город Первомайск Нижегородской обла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раво на получение субсидий имеют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юридические лица </w:t>
      </w:r>
      <w:r>
        <w:rPr/>
        <w:t xml:space="preserve">(за исключением государственных (муниципальных) учреждений), индивидуальные предприниматели, физические лица, </w:t>
      </w:r>
      <w:r>
        <w:rPr>
          <w:lang w:val="be-BY"/>
        </w:rPr>
        <w:t>зарегистрированные на территории городского округа в установленном законом порядке и</w:t>
      </w:r>
      <w:r>
        <w:rPr/>
        <w:t xml:space="preserve"> осуществляющие деятельность в отношении ликвидации несанкционированных свалок и осуществлением прочих мероприятий по благоустройству на территории городского округа город Первомайск Нижегородской области</w:t>
      </w:r>
      <w:r>
        <w:rPr>
          <w:color w:val="000000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критериями отбор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аличие производственной базы, </w:t>
      </w:r>
      <w:commentRangeStart w:id="0"/>
      <w:r>
        <w:rPr>
          <w:rFonts w:cs="Times New Roman" w:ascii="Times New Roman" w:hAnsi="Times New Roman"/>
          <w:sz w:val="28"/>
          <w:szCs w:val="28"/>
        </w:rPr>
        <w:t>специальной техники, оборудования и механизмов, необходимых для выполнения работ по благоустройству связанных с осуществлением деятельности в отношении ликвидации несанкционированных свалок и осуществление прочих мероприятий по благоустройству на территории городского округа город Первомайск Нижегоро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штате квалифицированных кадров инженерно-технических и рабочих специальностей в соответствующей сфере;</w:t>
      </w:r>
      <w:commentRangeEnd w:id="0"/>
      <w:r>
        <w:commentReference w:id="0"/>
      </w:r>
      <w:r>
        <w:rPr>
          <w:rStyle w:val="Style15"/>
          <w:rFonts w:cs="Times New Roman" w:ascii="Times New Roman" w:hAnsi="Times New Roman"/>
          <w:vanish w:val="fals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лучателями Субсидий деятельности связанных с осуществлением деятельности в отношении ликвидации несанкционированных свалок и осуществлением прочих мероприятий по благоустройству на территории городского округа город Первомайск Ниже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bookmarkStart w:id="1" w:name="P51"/>
      <w:bookmarkEnd w:id="1"/>
      <w:r>
        <w:rPr>
          <w:szCs w:val="20"/>
        </w:rPr>
        <w:t xml:space="preserve">3.1. Администрация ежегодно не позднее 20 декабря размещает на официальном сайте Администрации в информационно-телекоммуникационной сети «Интернет» </w:t>
      </w:r>
      <w:hyperlink r:id="rId7">
        <w:r>
          <w:rPr>
            <w:rStyle w:val="InternetLink"/>
            <w:color w:val="000000"/>
            <w:szCs w:val="20"/>
            <w:u w:val="none"/>
            <w:lang w:val="en-US"/>
          </w:rPr>
          <w:t>http</w:t>
        </w:r>
        <w:r>
          <w:rPr>
            <w:rStyle w:val="InternetLink"/>
            <w:color w:val="000000"/>
            <w:szCs w:val="20"/>
            <w:u w:val="none"/>
          </w:rPr>
          <w:t>://</w:t>
        </w:r>
        <w:r>
          <w:rPr>
            <w:rStyle w:val="InternetLink"/>
            <w:color w:val="00000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Cs w:val="20"/>
            <w:u w:val="none"/>
          </w:rPr>
          <w:t>.1</w:t>
        </w:r>
        <w:r>
          <w:rPr>
            <w:rStyle w:val="InternetLink"/>
            <w:color w:val="000000"/>
            <w:szCs w:val="20"/>
            <w:u w:val="none"/>
            <w:lang w:val="en-US"/>
          </w:rPr>
          <w:t>maysk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ru</w:t>
        </w:r>
      </w:hyperlink>
      <w:r>
        <w:rPr>
          <w:szCs w:val="20"/>
        </w:rPr>
        <w:t xml:space="preserve"> извещение о проведении отбора для предоставления субсидий из бюджета городского округа город Первомайск Нижегородской области в целях возмещения затрат, связанных с ликвидацией свалок и возмещения затрат на приобретение бункеров для сбора мусора на территории городского округа город Первомайск Нижегородской области на следующий финансовый календарный год (далее - извещ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2. </w:t>
      </w:r>
      <w:r>
        <w:rPr/>
        <w:t xml:space="preserve">Для получения Субсидии из бюджета городского округа город Первомайск Нижегородской области Заявители в течение 5 дней со дня размещения извещения, предоставляют </w:t>
      </w:r>
      <w:r>
        <w:rPr>
          <w:szCs w:val="20"/>
        </w:rPr>
        <w:t xml:space="preserve">в Администрацию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2.1. Заявление Заявителя о предоставлении Субсидии по форме согласно </w:t>
      </w:r>
      <w:hyperlink w:anchor="P1869">
        <w:r>
          <w:rPr>
            <w:rStyle w:val="InternetLink"/>
            <w:szCs w:val="20"/>
          </w:rPr>
          <w:t>приложению 1</w:t>
        </w:r>
      </w:hyperlink>
      <w:r>
        <w:rPr>
          <w:szCs w:val="20"/>
        </w:rPr>
        <w:t xml:space="preserve"> к настоящему Порядку за подписью руководителя (иного уполномоченного лица)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2.2. Копию свидетельства о государственной регистраци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2.3.  Копию  свидетельства о постановке на учет в налоговом орга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2.4. Документы, подтверждающие полномочия  лица на подписание Соглашения на предоставление Субсидии с Администрацией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2.5. Документ  территориального органа Федеральной налоговой службы, подписанный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3. Документы, указанные в </w:t>
      </w:r>
      <w:hyperlink w:anchor="P55">
        <w:r>
          <w:rPr>
            <w:rStyle w:val="InternetLink"/>
            <w:szCs w:val="20"/>
          </w:rPr>
          <w:t>пункте 3.2</w:t>
        </w:r>
        <w:r>
          <w:rPr>
            <w:rStyle w:val="InternetLink"/>
            <w:color w:val="0000FF"/>
            <w:szCs w:val="20"/>
          </w:rPr>
          <w:t>.</w:t>
        </w:r>
      </w:hyperlink>
      <w:r>
        <w:rPr>
          <w:szCs w:val="20"/>
        </w:rPr>
        <w:t xml:space="preserve"> настоящего Порядка, должны быть прошиты, пронумерованы и подписаны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4. Рассмотрение  документов предусмотренных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ом 3.2.</w:t>
        </w:r>
      </w:hyperlink>
      <w:r>
        <w:rPr>
          <w:szCs w:val="20"/>
        </w:rPr>
        <w:t xml:space="preserve"> настоящего Порядка осуществляется комиссией Администрации по рассмотрению заявлений о предоставлении субсидий </w:t>
      </w:r>
      <w:r>
        <w:rPr/>
        <w:t xml:space="preserve">юридическим лицам,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</w:t>
      </w:r>
      <w:r>
        <w:rPr>
          <w:szCs w:val="20"/>
        </w:rPr>
        <w:t>из бюджета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5. Состав Комиссии утверждается постанов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  <w:highlight w:val="yellow"/>
        </w:rPr>
      </w:pPr>
      <w:r>
        <w:rPr>
          <w:szCs w:val="20"/>
        </w:rPr>
        <w:t>3.6. Заседание Комиссии считается правомочным, если в нем принимают участие более половины ее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7. Комиссия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оверку документов на получение Субсидий на соответствие требованиям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инимает решение о предоставлении Субсидий или об отказе в предоставлении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8. Решение Комиссии оформляется протоколом, который подписывается всеми членами комиссии, участвовавшими в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9. На основании решения Комиссии в течение 3 рабочих дней издается распоряжение администрации городского округа город Первомайск Нижегородской области о предоставлении или об отказе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0. Администрация в течение одного рабочего дня со дня принятия решения направляет Заявителю письменное уведомление, подписанное главой местного самоуправления городского округа город Первомайск Нижегородской области, о принятом Комиссией решении (о предоставлении Субсидии или об отказе в предоставлении Субсидии с указанием причины отказ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1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11.1. Подача заявления о предоставлении Субсидии лицом, не соответствующим требованиям, указанным в </w:t>
      </w:r>
      <w:hyperlink w:anchor="P47">
        <w:r>
          <w:rPr>
            <w:rStyle w:val="InternetLink"/>
            <w:szCs w:val="20"/>
          </w:rPr>
          <w:t>пунктах  2.1., 2.2.</w:t>
        </w:r>
      </w:hyperlink>
      <w:r>
        <w:rPr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11.2. Непредставление Заявителем документов, указанных в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е 3.2.</w:t>
        </w:r>
      </w:hyperlink>
      <w:r>
        <w:rPr>
          <w:szCs w:val="20"/>
        </w:rPr>
        <w:t xml:space="preserve"> настоящего Порядка, предоставление не в полном объеме либо содержащих неполные и (или) недостоверн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11.3. Представление документов, оформленных в нарушение требований, установленных в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е 3.3.</w:t>
        </w:r>
      </w:hyperlink>
      <w:r>
        <w:rPr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12. Администрация в течение 3 дней с момента подписания распоряжения  о предоставлении Субсидии заключает с Заявителем, в отношении которого комиссией было принято решение о предоставлении Субсидии (далее - Получатель субсидии) соглашение о предоставлении Субсидии (далее - Согла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3.Получатель субсидии на 1-е число месяца, предшествующего месяцу заключения Соглашения, должен соответствовать следующим требованиям: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Cs w:val="20"/>
        </w:rPr>
        <w:t>3.13.1. У</w:t>
      </w:r>
      <w:r>
        <w:rPr/>
        <w:t xml:space="preserve">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/>
        <w:t>3.13.2. У получателя субсидии должна отсутствовать просроченная задолженность по возврату в бюджет городского округа субсидии в соответствии с правовым актом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городского округа город Первомайск Нижегородской области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/>
        <w:t>3.13.3. Получатель субсидии – юридическое  лицо не должно находиться в процессе реорганизации, ликвидации, банкротства, а Получатель субсидии - индивидуальный предприниматель не должен прекратить деятельность в качестве индивидуального предпринимателя.</w:t>
      </w:r>
    </w:p>
    <w:p>
      <w:pPr>
        <w:pStyle w:val="Normal"/>
        <w:spacing w:lineRule="atLeast" w:line="280" w:before="0" w:after="1"/>
        <w:ind w:firstLine="720"/>
        <w:jc w:val="both"/>
        <w:rPr/>
      </w:pPr>
      <w:r>
        <w:rPr/>
        <w:t>3.13.4. Получатель субсидии не должен являться иностранными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spacing w:val="2"/>
        </w:rPr>
        <w:t>3.14. Соглашение на предоставление субсидии заключается в соответствии с типовой формой, утвержденной финансовым органом Администрации.</w:t>
      </w:r>
    </w:p>
    <w:p>
      <w:pPr>
        <w:pStyle w:val="Heading3"/>
        <w:shd w:fill="FFFFFF" w:val="clear"/>
        <w:ind w:firstLine="709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</w:r>
    </w:p>
    <w:p>
      <w:pPr>
        <w:pStyle w:val="Heading3"/>
        <w:numPr>
          <w:ilvl w:val="0"/>
          <w:numId w:val="2"/>
        </w:numPr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Порядок предоставления субсидий</w:t>
      </w:r>
    </w:p>
    <w:p>
      <w:pPr>
        <w:pStyle w:val="Normal"/>
        <w:ind w:left="1080" w:hanging="0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ind w:firstLine="709"/>
        <w:jc w:val="both"/>
        <w:rPr/>
      </w:pPr>
      <w:r>
        <w:rPr/>
        <w:t>4.1.</w:t>
      </w:r>
      <w:r>
        <w:rPr>
          <w:spacing w:val="2"/>
        </w:rPr>
        <w:t xml:space="preserve"> Отчетным периодом, за который предоставляется субсидия, является календарный месяц.</w:t>
      </w:r>
    </w:p>
    <w:p>
      <w:pPr>
        <w:pStyle w:val="Normal"/>
        <w:ind w:firstLine="709"/>
        <w:jc w:val="both"/>
        <w:rPr/>
      </w:pPr>
      <w:r>
        <w:rPr/>
        <w:t>4.2. Расчет субсидии производится за отчетный месяц.</w:t>
      </w:r>
    </w:p>
    <w:p>
      <w:pPr>
        <w:pStyle w:val="Normal"/>
        <w:ind w:firstLine="709"/>
        <w:jc w:val="both"/>
        <w:rPr/>
      </w:pPr>
      <w:r>
        <w:rPr/>
        <w:t>4.3. Субсидии предоставляется из бюджета городского округа город Первомайск Нижегородской области в размере, определенном соглашением между Администрацией и получателем о предоставлении субсидий.</w:t>
      </w:r>
    </w:p>
    <w:p>
      <w:pPr>
        <w:pStyle w:val="Normal"/>
        <w:ind w:firstLine="709"/>
        <w:jc w:val="both"/>
        <w:rPr/>
      </w:pPr>
      <w:r>
        <w:rPr>
          <w:spacing w:val="2"/>
        </w:rPr>
        <w:t>4.4. Для осуществления перечисления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spacing w:val="2"/>
          <w:sz w:val="28"/>
          <w:szCs w:val="28"/>
        </w:rPr>
        <w:t>4.4.1. заявление на перечисление субсидии на возмещение затрат, связанных с ликвидацией несанкционированных свалок и приобретением бункеров для сбора мусора на территории городского округа город Первомайск Нижегородской области, по форме согласно Приложению 2 к настоящему Порядку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. </w:t>
      </w:r>
      <w:r>
        <w:rPr>
          <w:spacing w:val="2"/>
        </w:rPr>
        <w:t>отчет о фактических затратах на возмещение затрат связанных с ликвидацией несанкционированных свалок и приобретением бункеров для сбора мусора на территории городского округа город Первомайск Нижегородской области, по форме согласно Приложению 3 к настоящему Порядку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Администрация  в течение 5 (пяти) рабочих дней с даты регистрации заявления о перечислении субсидии рассматривает представленные документы, проверяет полноту и достоверность сведений, содержащихся в представленных документах, утверждает отчет о фактических затратах на возмещение затрат  на приобретение бункеров для сбора мусора на территории городского округа город Первомайск Нижегородской области городского округа город Первомайск Нижегородской области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Субсидии перечисляются Администрацией не позднее десятого рабочего дня, со дня утверждения отчета, указанного в пункте 4.5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</w:t>
      </w:r>
      <w:r>
        <w:rPr>
          <w:sz w:val="28"/>
          <w:szCs w:val="28"/>
        </w:rPr>
        <w:t xml:space="preserve"> Субсидии предоставляются в пределах лимитов бюджетных ассигнований, предусмотренных на данные цели в бюджете городского округа город Первомайск Нижегород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8. </w:t>
      </w:r>
      <w:r>
        <w:rPr>
          <w:color w:val="2D2D2D"/>
          <w:spacing w:val="2"/>
          <w:sz w:val="28"/>
          <w:szCs w:val="28"/>
        </w:rPr>
        <w:t>Для получения субсидии за декабрь текущего года Получатель субсидии  в срок до 10 декабря текущего года представляет в Администрацию документы, указанные в подпункте 3.2.5, пункта  3.2, подпункте  4.4.1 пункта 4.4. 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4.9. Получатель субсидии не позднее 10 дней после сдачи годовой отчетности обязан направить в Администрацию документы, указанные в подпунктах 4.4.2. пункта 4.4. настоящего Порядка за декабрь предыдуще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4.10. В случае, если объем предоставленной за декабрь отчетного года Субсидии превышает фактически понесенные затраты, указанные в Отчете о фактических затратах на возмещение затрат связанных с ликвидацией несанкционированных свалок и на возмещения затрат на приобретение</w:t>
      </w:r>
      <w:r>
        <w:rPr>
          <w:spacing w:val="2"/>
        </w:rPr>
        <w:t xml:space="preserve"> бункеров для сбора мусора на территории городского округа город Первомайск Нижегородской области</w:t>
      </w:r>
      <w:r>
        <w:rPr/>
        <w:t>, Администрация в течение 10 дней после получения документов, указанных в подпунктах 4.4.2. пункта 4.4 направляет Получателю субсидии уведомление о возврате остатка субсидии, не использованной в отчетном финансовом году, в бюджет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Остаток субсидии подлежит возврату в бюджет городского округа в течение 10 рабочих дней со дня получения Получателем субсидии соответствующего уведомления от Администрации о возврате субсидии.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4.11. Администрация вправе установить в соглашении на предоставлении субсидии показатели результативности, а также порядок, сроки и формы представления Получателем субсидии отчетности о достижении показателей.</w:t>
        <w:br/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орядок возврата Субсидии в случае нарушения условий, установленных при их предоставлени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>5.1. Возврат субсидий, использованных Получателем субсидии не по целевому назначению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1. при выявлении после получения субсидии Получателем субсидии нарушения условий, установленных настоящим Порядком, Администрация в десятидневный срок направляет в адрес Получателя субсидии требование о возврате полученной субсидии;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2.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 нарушения срока, предусмотренного </w:t>
      </w:r>
      <w:hyperlink w:anchor="P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Получатель субсидии выплачивает Администрации неустойку в размере 0,1% от суммы Субсидии, подлежащей возврату, за каждый день просрочки возврата Субсидии с момента получения требования, указанного в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spacing w:val="2"/>
        </w:rPr>
        <w:t>5.3. В случае отказа Получателя  субсидии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язательную проверку соблюдения условий, целей и порядка предоставления Субсидии, использования предоставленной Субсидии Получателем субсидии осуществляют Администрация и орган муниципального финансов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right="-6" w:hanging="0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ind w:left="5670" w:right="-6" w:hanging="0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змещения затрат,  связанных с ликвидацией </w:t>
      </w:r>
    </w:p>
    <w:p>
      <w:pPr>
        <w:pStyle w:val="Normal"/>
        <w:jc w:val="right"/>
        <w:rPr/>
      </w:pPr>
      <w:r>
        <w:rPr/>
        <w:t xml:space="preserve">несанкционированных свалок и возмещения </w:t>
      </w:r>
    </w:p>
    <w:p>
      <w:pPr>
        <w:pStyle w:val="Normal"/>
        <w:jc w:val="right"/>
        <w:rPr/>
      </w:pPr>
      <w:r>
        <w:rPr/>
        <w:t>затрат на приобретение бункеров для сбор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сора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/>
        <w:t>Нижегород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редоставлении субсидии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, ИНН, КПП, адрес)</w:t>
      </w:r>
    </w:p>
    <w:p>
      <w:pPr>
        <w:pStyle w:val="Normal"/>
        <w:autoSpaceDE w:val="false"/>
        <w:jc w:val="both"/>
        <w:rPr/>
      </w:pPr>
      <w:r>
        <w:rPr/>
        <w:t>в соответствии с ______________________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>(</w:t>
      </w:r>
      <w:r>
        <w:rPr>
          <w:sz w:val="22"/>
          <w:szCs w:val="22"/>
        </w:rPr>
        <w:t>наименование нормативного правового акта о предоставления субсидии из бюджета городского округа город Первомайск Нижегородской области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 просит предоставить субсидию в размере _</w:t>
      </w:r>
      <w:commentRangeStart w:id="1"/>
      <w:r>
        <w:rPr/>
        <w:t>____________________</w:t>
      </w:r>
      <w:r>
        <w:rPr>
          <w:rStyle w:val="Style15"/>
          <w:vanish w:val="false"/>
        </w:rPr>
      </w:r>
      <w:commentRangeEnd w:id="1"/>
      <w:r>
        <w:commentReference w:id="1"/>
      </w:r>
      <w:r>
        <w:rPr/>
        <w:t xml:space="preserve"> рублей в целя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целевое назначение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Опись документов, предусмотренных пунктом ______ Порядка,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на   л. в ед. эк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___________   _________________________   _________________</w:t>
      </w:r>
    </w:p>
    <w:p>
      <w:pPr>
        <w:pStyle w:val="Normal"/>
        <w:autoSpaceDE w:val="false"/>
        <w:jc w:val="both"/>
        <w:rPr/>
      </w:pPr>
      <w:r>
        <w:rPr/>
        <w:t>(подпись)            (расшифровка подписи)                  (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" ___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Cs/>
          <w:spacing w:val="2"/>
          <w:sz w:val="24"/>
          <w:szCs w:val="24"/>
        </w:rPr>
        <w:t xml:space="preserve">   </w:t>
      </w:r>
      <w:r>
        <w:rPr>
          <w:b/>
          <w:bCs/>
          <w:spacing w:val="2"/>
        </w:rPr>
        <w:t>ПРИЛОЖЕНИЕ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предоставления субсид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бюджета городского округа гор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омайск Нижегородской области в целя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мещения затрат,  связанных с ликвидацие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санкционирован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валок и возмещения затрат на приобрет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ункеров для сбора мусора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го округа город Первомайс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ижегородской области</w:t>
      </w:r>
    </w:p>
    <w:p>
      <w:pPr>
        <w:pStyle w:val="Normal"/>
        <w:ind w:left="5387" w:right="-6" w:hanging="0"/>
        <w:jc w:val="right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О ПЕРЕЧИСЛЕНИИ СУБСИДИИ НА ВОЗМЕЩЕНИЕ ЗАТРАТ СВЯЗАННЫХ С ЛИКВИДАЦИЕЙ НЕСАНКЦИОНИРОВАННЫХ СВАЛОК И ПРИОБРИТЕНИЕМ БУНКЕРОВ ДЛЯ СБОРА МУСОРА НА ТЕРРРИТОРИИ ГОРОДСКОГО ОКРУГА ГОРОД ПЕРВОМАЙСК НИЖЕГОРОДСКОЙ ОБЛАСТИ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 _______________________.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/>
      </w:pPr>
      <w:r>
        <w:rPr>
          <w:spacing w:val="2"/>
          <w:sz w:val="26"/>
          <w:szCs w:val="26"/>
        </w:rPr>
        <w:t>(месяц)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__________________________________________________</w:t>
        <w:br/>
        <w:t>(наименование получателя субсидии)</w:t>
      </w:r>
    </w:p>
    <w:p>
      <w:pPr>
        <w:pStyle w:val="Normal"/>
        <w:jc w:val="both"/>
        <w:rPr/>
      </w:pPr>
      <w:r>
        <w:rPr>
          <w:spacing w:val="2"/>
        </w:rPr>
        <w:t>просит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pacing w:val="2"/>
        </w:rPr>
        <w:t>перечислить субсидию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pacing w:val="2"/>
        </w:rPr>
        <w:t>на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pacing w:val="2"/>
        </w:rPr>
        <w:t>возмещение</w:t>
      </w:r>
      <w:r>
        <w:rPr>
          <w:rStyle w:val="Appleconvertedspace"/>
          <w:spacing w:val="2"/>
          <w:sz w:val="26"/>
          <w:szCs w:val="26"/>
        </w:rPr>
        <w:t> затрат</w:t>
      </w:r>
      <w:r>
        <w:rPr>
          <w:spacing w:val="2"/>
        </w:rPr>
        <w:t>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,</w:t>
      </w:r>
      <w:r>
        <w:rPr/>
        <w:t xml:space="preserve"> в соответствии с соглашением  о предоставлении субсидии от "___" ___________ 20__ года № ______ в размере_______________ рублей и перечислить ее по следующим банковским реквизитам: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3"/>
        <w:gridCol w:w="4606"/>
        <w:gridCol w:w="4309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. N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/счет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уководитель  _________________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z w:val="26"/>
          <w:szCs w:val="26"/>
        </w:rPr>
        <w:t>____________________________________</w:t>
        <w:br/>
        <w:t xml:space="preserve">                                                             (подпись)</w:t>
      </w:r>
      <w:r>
        <w:rPr>
          <w:rStyle w:val="Appleconvertedspace"/>
          <w:spacing w:val="2"/>
          <w:sz w:val="26"/>
          <w:szCs w:val="26"/>
        </w:rPr>
        <w:t xml:space="preserve">                                  </w:t>
      </w:r>
      <w:r>
        <w:rPr>
          <w:sz w:val="26"/>
          <w:szCs w:val="26"/>
        </w:rPr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br/>
        <w:t>Главный бухгалтер                   ________________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z w:val="26"/>
          <w:szCs w:val="26"/>
        </w:rPr>
        <w:t>_______________________________</w:t>
        <w:br/>
        <w:t xml:space="preserve">                                                            (подпись)</w:t>
      </w:r>
      <w:r>
        <w:rPr>
          <w:rStyle w:val="Appleconvertedspace"/>
          <w:spacing w:val="2"/>
          <w:sz w:val="26"/>
          <w:szCs w:val="26"/>
        </w:rPr>
        <w:t xml:space="preserve">                                 </w:t>
      </w:r>
      <w:r>
        <w:rPr>
          <w:sz w:val="26"/>
          <w:szCs w:val="26"/>
        </w:rPr>
        <w:t>(Ф.И.О.)</w:t>
        <w:br/>
        <w:t>"____" _____________ 20___ г.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М.П.</w:t>
        <w:br/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3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змещения затрат, связанных с ликвидацией </w:t>
      </w:r>
    </w:p>
    <w:p>
      <w:pPr>
        <w:pStyle w:val="Normal"/>
        <w:jc w:val="right"/>
        <w:rPr/>
      </w:pPr>
      <w:r>
        <w:rPr/>
        <w:t xml:space="preserve">несанкционированных </w:t>
      </w:r>
    </w:p>
    <w:p>
      <w:pPr>
        <w:pStyle w:val="Normal"/>
        <w:jc w:val="right"/>
        <w:rPr/>
      </w:pPr>
      <w:r>
        <w:rPr/>
        <w:t xml:space="preserve">свалок и возмещения затрат на приобретение </w:t>
      </w:r>
    </w:p>
    <w:p>
      <w:pPr>
        <w:pStyle w:val="Normal"/>
        <w:jc w:val="right"/>
        <w:rPr/>
      </w:pPr>
      <w:r>
        <w:rPr/>
        <w:t>бункеров для сбора мусора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/>
        <w:t>Нижегородской области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лава местного самоуправления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"______"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пользовании субсидий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 возмещение затрат на  ликвидацию несанкционированных свалок  и приобретение бункеров для сбора мусора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_______________________</w:t>
      </w:r>
    </w:p>
    <w:p>
      <w:pPr>
        <w:pStyle w:val="Normal"/>
        <w:tabs>
          <w:tab w:val="clear" w:pos="708"/>
          <w:tab w:val="left" w:pos="1095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руб.</w:t>
      </w:r>
    </w:p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76"/>
        <w:gridCol w:w="992"/>
        <w:gridCol w:w="993"/>
        <w:gridCol w:w="1417"/>
        <w:gridCol w:w="1432"/>
        <w:gridCol w:w="165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зван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ыделяемая из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сложившиеся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субсидии за 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субсидии за декабрь предыд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убсид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получен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умма невозмещен ных затр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rPr/>
      </w:pPr>
      <w:r>
        <w:rPr>
          <w:sz w:val="26"/>
          <w:szCs w:val="26"/>
        </w:rPr>
        <w:t>___________________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z w:val="26"/>
          <w:szCs w:val="26"/>
        </w:rPr>
        <w:t>____________________________________</w:t>
        <w:br/>
        <w:t xml:space="preserve">          (подпись)</w:t>
      </w:r>
      <w:r>
        <w:rPr>
          <w:rStyle w:val="Appleconvertedspace"/>
          <w:spacing w:val="2"/>
          <w:sz w:val="26"/>
          <w:szCs w:val="26"/>
        </w:rPr>
        <w:t xml:space="preserve">                                  </w:t>
      </w:r>
      <w:r>
        <w:rPr>
          <w:sz w:val="26"/>
          <w:szCs w:val="26"/>
        </w:rPr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"____" _____________ 20___ г.</w:t>
        <w:br/>
        <w:br/>
        <w:t>М.П.</w:t>
        <w:br/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Нижегородской области                                    /____________/ 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Начальник отдела ЖКХ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ижегородской области                                    /_____________/ _______________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ный бухгалтер МКУ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«Учреждение по обеспечению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деятельности ОМСУ»                                     /_______________/___________________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7-11-09T11:2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м порядок благоустройства</w:t>
      </w:r>
    </w:p>
  </w:comment>
  <w:comment w:id="1" w:author="User" w:date="2017-11-09T11:3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м порядок благоуст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WW">
    <w:name w:val="WW- Знак"/>
    <w:basedOn w:val="Style13"/>
    <w:qFormat/>
    <w:rPr/>
  </w:style>
  <w:style w:type="character" w:styleId="WW1">
    <w:name w:val="WW-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61B3A828B37D1C84698CB26A75041218DD41DCD0C401AFEC5EE23819BA43C40E49A676980D841Dx82EK" TargetMode="External"/><Relationship Id="rId4" Type="http://schemas.openxmlformats.org/officeDocument/2006/relationships/hyperlink" Target="consultantplus://offline/ref=6661B3A828B37D1C84698CB26A75041218DC42DCD0C401AFEC5EE23819BA43C40E49A676980E801Cx82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1maysk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1:00Z</dcterms:created>
  <dc:creator>bud03</dc:creator>
  <dc:description/>
  <dc:language>en-US</dc:language>
  <cp:lastModifiedBy>User</cp:lastModifiedBy>
  <cp:lastPrinted>2017-11-14T12:20:00Z</cp:lastPrinted>
  <dcterms:modified xsi:type="dcterms:W3CDTF">2017-11-14T08:21:00Z</dcterms:modified>
  <cp:revision>9</cp:revision>
  <dc:subject/>
  <dc:title>Администрация Первомайского муниципального района</dc:title>
</cp:coreProperties>
</file>