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</w:t>
      </w:r>
      <w:r>
        <w:rPr>
          <w:rFonts w:cs="Times New Roman" w:ascii="Times New Roman" w:hAnsi="Times New Roman"/>
          <w:b/>
          <w:bCs/>
          <w:sz w:val="32"/>
          <w:szCs w:val="32"/>
        </w:rPr>
        <w:t>ородского округа город Первомайск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 w:before="0" w:after="0"/>
        <w:ind w:right="-1" w:hanging="142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Pag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98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</w:t>
        <w:tab/>
        <w:t>__________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</w:t>
      </w:r>
      <w:bookmarkStart w:id="1" w:name="_Hlk119424355"/>
      <w:bookmarkStart w:id="2" w:name="_Hlk79411312"/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ъектам малого и среднего предпринимательства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Первомайск Нижегородской области муниципальной поддержки в форме субсидий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, утвержденный постановлением администрации городского округа город Первомайск Нижегородской области от 24.08.2018 № 990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9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Законом Нижегородской области от 05.12.2008 №171-З «О развитии малого и среднего предпринимательства в Нижегородской области» а также в целях реализации мероприят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редпринимательства городского округа город Первомайск Нижегородской области» муниципальной 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предпринимательства и торговли городского округа город Первомайск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, утвержденный постановлением администрации городского округа город Первомайск Нижегородской области от 24.08.2018 № 990 «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  изложить в новой редакции, согласно приложению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в газете «Районный вестник» и на официальном сайте администрации городского округа город Первомайск Нижегородской области в информационно-телекоммуникационной сети «Интернет» www.1maysk.ru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А.В.Широко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                                                            Е.А.Лебеднова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294"/>
      <w:bookmarkStart w:id="4" w:name="P1294"/>
      <w:bookmarkEnd w:id="4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 (далее -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709"/>
        <w:jc w:val="both"/>
        <w:rPr/>
      </w:pPr>
      <w:bookmarkStart w:id="5" w:name="P1307"/>
      <w:bookmarkEnd w:id="5"/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статьей 78 Бюджетного кодекса Российской Федерации, Федеральным законом от 24 июля 2007 года №  209-ФЗ «О развитии малого и среднего предпринимательства в Российской Федерации» (далее – Федеральный закон от 24.07.2007 № 209-ФЗ)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й «Развитие предпринимательства городского округа город Первомайск Нижегородской области»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предпринимательства и торговли городского округа город Первомайск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 (далее - Программа), в целях предоставления муниципальной поддержки субъектам малого и среднего предпринимательства городского округа город Первомайск Нижегородской области в форме субсидий и устанавливает цели, условия и механизм предоставления субсид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отчетности, требования об осуществлении контроля за соблюдением условий и порядка предоставления субсидий и ответственности за их нарушение в следующих случая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убсидирование части затрат субъектов малого и среднего предпринимательства, связанных с приобретением нового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в целях реализации инвестиционных проектов на территории городского округа город Первомайск Нижегородской обла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4. Субсидирование </w:t>
      </w:r>
      <w:bookmarkStart w:id="6" w:name="_Hlk79418752"/>
      <w:r>
        <w:rPr>
          <w:rFonts w:cs="Times New Roman" w:ascii="Times New Roman" w:hAnsi="Times New Roman"/>
          <w:sz w:val="28"/>
          <w:szCs w:val="28"/>
        </w:rPr>
        <w:t xml:space="preserve">затрат субъектов малого и среднего предпринимательства, </w:t>
      </w:r>
      <w:bookmarkStart w:id="7" w:name="_Hlk119497229"/>
      <w:r>
        <w:rPr>
          <w:rFonts w:cs="Times New Roman" w:ascii="Times New Roman" w:hAnsi="Times New Roman"/>
          <w:sz w:val="28"/>
          <w:szCs w:val="28"/>
        </w:rPr>
        <w:t xml:space="preserve">связанных с подключением (технологическим присоединением) </w:t>
      </w:r>
      <w:bookmarkStart w:id="8" w:name="_Hlk119510468"/>
      <w:r>
        <w:rPr>
          <w:rFonts w:cs="Times New Roman" w:ascii="Times New Roman" w:hAnsi="Times New Roman"/>
          <w:sz w:val="28"/>
          <w:szCs w:val="28"/>
        </w:rPr>
        <w:t>к объектам коммунальной инфраструктуры, необходимой для реализации инвестиционного проекта на территории городского округа город Первомайск Нижегородской области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оставление субсидий осуществляется в рамках реализации мероприятий подпрограммы «Развитие предпринимательства городского округа город Первомайск Нижегородской области» муниципальной программы «Развитие предпринимательства и торговли городского округа город Первомайск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 и направлено на достижение целей Программы: обеспечение благоприятных условий для развития субъектов малого и среднего предпринимательства, сохранение количества действующих субъектов малого и среднего предпринимательст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в целях стимулирования инвестиционной активности и снижения финансовой нагрузки субъектов малого и среднего предпринимательства (далее – субъекты МСП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поддержки в форме субсидий, указанных в пункте 1.1 настоящего Порядка (далее - субсидии), осуществляется на безвозмездной и безвозвратной основе за счет средств, предусмотренных на эти цели в бюджете городского округа город Первомайск Нижегородской области (далее - местный бюджет)  на соответствующий финансовый год в пределах доведённых лимитов бюджетных обязательств, а также средств  областного и федерального бюджетов, предоставляемых местному бюджету на муниципальную поддержку субъектов МС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лавным распорядителем средств местного бюджета на соответствующий финансовый год, включая средства областного и федерального бюджетов, предоставляемых на муниципальную поддержку субъектов МСП, в пределах средств, предусмотренных на эти цели муниципальной программой, является администрация городского округа город Первомайск Нижегородской области (далее – Администрац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целях настоящего Порядка используются следующие понят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убъекты малого и среднего предпринимательства»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 июля 2007 года № 209-ФЗ, к средним предприятиям и малым предприятиям, в том числе к микропредприятиям, сведения о которых внесены в единый реестр субъектов МСП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итель» - субъект МСП, зарегистрированный на территории городского округа город Первомайск Нижегородской области, подавший заявление о предоставлении субсидии в соответствии с требованиями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атель субсидии» - заявитель, по результатам рассмотрения заявления которого, комиссией принято решение о предоставлении муниципальной поддержки в форме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прос предложений» - отбор заявок (предложений) субъектов малого и среднего предпринимательства для предоставления им Субсиди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здание производства» - эффективная технико-экономическая деятельность субъекта малого и среднего предпринимательства, направленная на создание ассортимента реализуемого продукта и расширение направлений деятельно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производства» - процессы, направленные на увеличение сложности и (или) улучшение качества или количества, и (или) появление новых элементов и объектов производства на предприят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дернизация производства» - это усовершенствование и (или) обновление производства, в том числе машин, оборудования, технологических процесс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орудование»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за исключением оборудования, предназначенного для осуществления оптовой и розничной торговой деятельности субъектами МСП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кт(ы) инфраструктуры» - объекты коммунальной, предназначенные для реализации проекта, ввода в эксплуатацию и последующей эксплуатации (использования) объекта нового инвестиционного проекта (в том числе для его технологического присоединения к сетям инженерно-технического обеспечени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(ы) коммунальной инфраструктуры» - объекты водо-, тепло-, газо- и энергоснабжения, водоотведения, канализации, дождевой канализации, чистки сточных вод, объекты, на которых осуществляются обработка, утилизация, обезвреживание и размещение твердых коммунальных отход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ниверсальные мобильные платформы - 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тационарные объекты для ведения предпринимательской деятельности субъектами малого и среднего предпринимательства - 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зинговые компании - российские коммерческие организации, выполняющие в соответствии с законодательством Российской Федерации и со своими учредительными документами функции лизингодателей (далее - лизингодатель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взнос - денежная сумма, оплачиваемая лизингополучателем лизингодателю и являющаяся первым лизинговым платежом согласно графику лизинговых платежей или предоплатой (авансом) по договору лизинг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близинг - вид поднайма предмета лизинга, при котором лизингополучатель по договору лизинга передает третьим лицам (лизингополучателям по договору сублизинга) во владение и в пользование за плату и на срок в соответствии с условиями договора сублизинга имущество, полученное ранее от лизингодателя по договору лизинга и составляющее предмет лизинг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- комиссия по предоставлению субсидии на оказание финансовой поддержки субъектам МСП городского округа город Первомайск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ные направления  - направления, осуществление деятельности по которым способствует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ию новых экономически эффективных производст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ю промышленного (обрабатывающего) производств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ю социально значимых направлений деятельности (медицина, образование, спорт, общественное питание и др.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ю инновационного предпринимательства и предпринимательства среди молодёж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осту производительности труда за счет использования передовых технологий и современного оборудования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ию высокопроизводительных рабочих мес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ю туристско-рекреационной сферы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троительству новых зданий и сооружений, ремонту и реконструкции существующих объек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ая поддержка - поддержка, оказанная в отношении субъекта МСП на возмещение части одних и тех же затрат, совпадающая по форме, виду и срокам ее оказ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могут претендовать субъекты МСП, соответствующие на 1-ое число месяца, в котором осуществляется подача документов на предоставление субсидии, отвечающие следующим требованиям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и фактическое осуществление деятельности на территории городского округа город Первомайск Нижегородской области (в том числе в качестве обособленного подразделения) на дату подачи заявления о предоставлении субсид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ителя не может бы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В 2022 г.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Ф о налогах и сборах, не превышающая 300 тыс. рубле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ского округа город Первомайск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должен получать средства из федерального бюджета, областного бюджета и бюджета городского округа город Первомайск Нижегородской области, из которого планируется предоставление субсидии в соответствии с иными нормативными правовыми актами Российской Федерации на аналогичные цели, установленные настоящим правовым акто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я является создание и (или) сохранение как минимум одного рабочего мес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ущем году субъекту МСП городского округа город Первомайск Нижегородской области предоставляется субсидия на возмещение только одного вида затрат, указанных в подпунктах 1.1.1 - 1.1.4 пункта 1.1 настоящего Поряд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 Субсидии в соответствии с положениями статьи 14 Федерального закона от 24.07.2007 № 209-ФЗ не могут предоставляться субъектам МСП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являющимся участниками соглашений о разделе продук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осуществляющим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осуществляющим производство и (или) реализацию подакцизных товаров, если иное не предусмотрено Прави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осуществляющим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ящим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  <w:tab/>
        <w:t xml:space="preserve">Способ проведения отбора получателей субсидии – запрос предложений (далее - отбор)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  <w:tab/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-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ДЛЯ ПРЕДОСТАВЛЕНИЯ СУБСИД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Организатором отбора является администрация городского округа город Первомайск Нижегородской области (далее - администрация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инимает решение об объявлении отбора по предоставлению субсидии, предусмотренной настоящим Порядком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Размещает не позднее чем за 10 календарных дней до дня окончания приема заявок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"Интернет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конкурсного отбора по предоставлению субсидий, с указание сроков проведения отбор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должно содержать сведения в соответствии с подпунктом «б» пункта 4 Общих требований к нормативным правовым актам, муниципальным правовым актам, регулирующих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18.09.2020 № 1492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существляет прием и регистрацию предложений (заявок) на участие в отборе, организовывает отбор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едоставляет субъекту разъяснения по вопросам проведения отбор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Организует заседание Комиссии и осуществляет организационно-техническое обеспечение работы Комисс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азмещает сообщение о проведении и результатах отбора, протоколы заседания Комисс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беспечивает хранение поступивших от субъектов МСП заявок на участие в отборе, а также протоколов заседаний и других материалов Комисс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беспечивает исполнение решений Комисс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существляет другие функции, предусмотренные настоящим порядк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ходы, связанные с подготовкой, подачей заявок и участием в отборе, несут заявители и не возмещаются администраци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ача предложений (заявок)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ля участия в отборе субъект МСП, выступающий в качестве заявителя, подает заявку на участие в отборе в срок и по форме, которые установлены настоящим Порядком. Субъект МСП вправе подать только одну заявку в отношении предмета отбора. При подаче второй заявки обе заявки отклоняются без рассмотрения, кроме случая, указанного в пункте 2.4.11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Заявка должна отвечать требованиям, установленным настоящим Порядком, содержать документы и материалы, предусмотренные настоящим Порядк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Срок подачи заявок составляет не менее 10 календарных дней со дня размещения сообщения о проведении отбора на официальном сайте. Прием конкурсных заявок прекращается в день и время окончания срока подачи заявок, указанных в сообщении о проведении отбор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Заявка представляется на бумажном носителе. Все представляемые документы конкурсной заявки должны быть четко напечатаны и заполнены по всем пунктам (в случае отсутствия данных ставится прочерк). Подчистки и исправления не допускаются. Все листы конкурсной заявки должны быть пронумерованы. Копии документов должны быть заверены подписью уполномоченного на то лица и печатью субъекта предпринимательства (если имеется). Конкурсная заявка должна быть прошита и заверена подписью уполномоченного на то лица и печатью субъекта предпринимательства (если имеется) на обороте заявки с указанием общего количества листо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а иностранном языке заявитель представляет вместе с их переводом на русский язык, заверенным в соответствии с федеральным законодательств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Отсутствие необходимых документов, указанных в разделе 3 настоящего Порядка, в составе заявки, нарушение требований к оформлению заявки, определенных пунктом 2.4.5 настоящего Порядка, либо отсутствие в предъявляемых заявителем документах сведений, подтверждающих выполнение субъектом МСП условий, предусмотренных пунктами 3.1.-3.4, настоящего Порядка, являются основанием для отказа субъекту предпринимательства в предоставлении субсид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Конкурсная заявка подается в администрацию (город Первомайск, пл. Ульянова, 2, 3-ий этаж, каб. 44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При приеме заявка регистрируется специалистом администрации в журнале учета заявок на получение Субсидии в день поступления с указанием даты и времени приема, номера заявки. Зарегистрированные заявки, с представленными документами не возвращаются. Журнал учета оформляется в соответствии с приложением 1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9. Заявка, представленной по истечении срока подачи заявок, не регистрируется и возвращается представившему ее заявителю. На заявке делается отметка об отказе в принятии заяв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0. Не разрешается вносить изменения в заявку после ее регистрации Организатором отбора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1. Субъект, подавший заявку, может отозвать заявку в любое время до истечения срока приема заявок, направив соответствующее заявление, оформленное в свободной форме, Организатору отбор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документов, входящих в заявку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 Для участия в отборе заявитель подает заявку на предоставление Субсидии на бумажном носителе. Подача заявки по электронной почте не предусмотрен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Заявка со всеми прилагаемыми документами должна оформлена в соответствии с пунктом 2.4.5. настоящего Порядка. Первым листом заявки должен быть перечень документов (опись) с указанием наименований документов, содержащихся в заявке, и номеров страниц, на которых находятся указанные докумен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 Заявка должна содержать следующие докумен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установленной форме согласно приложению 2 к настоящему Порядк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либо Единого государственного реестра индивидуальных предпринимателей, содержащая сведения о видах экономической деятельности, выданная на первое число месяца, в котором осуществляется подача заяв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б исполнении налогоплательщиком (плательщиком сборов, налоговым агентом) обязанности по уплате налогов, сборов, пеней, штрафов, выданная на первое число месяца, в котором осуществляется подача конкурсной заявки, или ее копия, с отметкой налогового органа и заверенная заявителем;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формы «Сведения о застрахованных лицах», утвержденной постановлением Правления Пенсионного фонда РФ от 15.04.2021 № 103п, по состоянию с января года в котором подается заявка о предоставлении Субсидии по месяц, предшествующий месяцу в котором проводиться отбор на предоставление Субсидии, заверенная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подтверждающая неполучение заявителем Субсидии в текущем году, отсутствие просроченной задолженности по субсидиям, бюджетным инвестициям и иным средствам, предоставленным из местного бюджета в соответствии с муниципальными правовыми актами администрации о предоставлении субсидий, подписанная руководителем организации, скрепленную печатью организации (при наличии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(выписка), выданной кредитной организацией, об открытии банковского счета заявителем с указанием полных банковских реквизитов для перечисления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 (в свободной письменной форме), а также согласие на обработку персональных данных (для физического лица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 Субъект МСП, претендующий на возмещение части затрат субъектов малого и среднего предпринимательства, связанных с уплатой процентов по кредитам, дополнительно предоставляет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 согласно приложению 3 к настоящему Порядк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инвестиционного проекта по форме согласно приложению 4 к настоящему Порядк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кредитного договора (договоров), заключенного с кредитной организацией с указанием суммы кредита и цели привлеченных денежных средств, с графиком погашения кредита и уплаты процентов по нему, с отметкой кредитной организации и заверенные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ссудного и (или) расчетного счетов заемщика, подтверждающая получение кредита, с отметкой кредитной организации и заверенные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своевременную уплату основного долга и процентов по кредиту (платежные поручения, и (или) инкассовые поручения, и (или) платежные требования, и (или) платежные ордера, выписка с расчетного счета заявителя), с отметкой кредитной организации и заверенные заявител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Субъект МСП, претендующий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, дополнительно предоставляет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 согласно приложению 5 к настоящему Порядк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говора (договоров) лизинга, договора (договоров) приобретения предмета лизинга, счета, акт приемки-передачи предмета лизинга между заявителем и лизинговой компанией, заверенные лизинговой компанией и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уплату заявителем первого взноса (аванса) лизинговой компании, включая затраты на монтаж оборудования (если затраты включены в первый авансовый платеж), при безналичном расчете – заверенные кредитной организацией и заявителем (платежных поручений и (или) инкассовых поручений, и (или) платежных требований, и (или) платежных ордеров), при наличном расчете – заверенные лизинговой компанией и заявителем (в качестве документов, подтверждающих уплату первого взноса (аванса), не принимаются копии ценных бумаг, в том числе: векселей, документов по взаиморасчетам, долговых расписок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заверенные заявителем, из которых определяется информация о годе выпуска оборудования (паспорт оборудования, техническая документация и другое) в случае, если год выпуска не указан в документации (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транспортного средства или паспорта самоходной машины, заверенную заявителем (при наличии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Субъект МСП, претендующий на возмещение части затрат субъектов малого и среднего предпринимательства, связанных с подключение (технологическим присоединением) к объектам коммунальной инфраструктуры, необходимой для реализации инвестиционного проекта на территории городского округа город Первомайск Нижегородской области, дополнительно предоставляет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 согласно приложению 6 к настоящему Порядк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а (договоры) о технологическом присоединении к сетям, с указанием стоимости и сроков выполнения работ (при наличии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ые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е факт произведенных затрат в полном объеме (платежные поручения и (или) инкассовые поручения, и (или) платежные требования, и (или) платежные ордер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ые заявител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 об осуществлении технологического подключения (присоединения) (акт выполненных работ), </w:t>
      </w:r>
      <w:bookmarkStart w:id="9" w:name="_Hlk119510713"/>
      <w:r>
        <w:rPr>
          <w:rFonts w:cs="Times New Roman" w:ascii="Times New Roman" w:hAnsi="Times New Roman"/>
          <w:sz w:val="28"/>
          <w:szCs w:val="28"/>
        </w:rPr>
        <w:t>заверенные заявителем</w:t>
      </w:r>
      <w:bookmarkEnd w:id="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 Субъект МСП, претендующий на возмещение части затрат субъектов малого и среднего предпринимательства, связанных с приобретением оборудования, дополнительно предоставляет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 согласно приложению 7 к настоящему Порядк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и первичных учетных документов (товарных накладных, счетов-фактур или универсальных передаточных документов, актов сдачи-приемки выполненных работ), заверенные заявител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безналичного расчета - копии счетов на оплату (если у вас нет счетов- требуется, чтобы в платежном поручении была ссылка на договор, по которому происходила оплата), платежные поруч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ного расчета - товарный и (или) кассовый чек, где указано наименование, стоимость оборудования (в качестве документов, подтверждающих уплату, не принимаются копии ценных бумаг, в том числе: векселей, документов по взаиморасчетам, долговых расписок. К возмещению не принимаются затраты, произведенные по сделкам с физическими лицами, не зарегистрированными в качестве индивидуальных предпринимателей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заверенные заявителем, из которых определяется информация о годе выпуска оборудования (паспорт оборудования, техническая документация и другое) в случае, если год выпуска не указан в документации (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транспортного средства или паспорта самоходной машины, заверенную заявителем (при наличии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8. Заявитель несет ответственность за достоверность представляемых им сведений и документов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и сроки рассмотрения заявок и принятия решения о результатах отбор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рганизатор отбора в течение двух дней после окончания срока приема заявок проводит на официальном сайте Федеральной налоговой службы России nalog.ru проверку наличия заявителя в едином реестре субъектов малого и среднего предпринимательства и передает заявки в Комиссию, сформированную администрацией. Отбор осуществляется на заседании Комиссии в течение 7 рабочих дней со дня окончания срока подачи заяво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ют более половины членов Комисс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омиссии проверяет полноту и достоверность содержащихся в них сведений, а также проводит проверку на соответствие условиям предоставления субсидии и требованиям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Основаниями для отклонения заявки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в пунктах 1.7.-1.8., 2.6.1.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, установленным в объявлении о проведении отбо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явителем заявки после даты и (или) времени, определенных для подачи предложений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Решение об отказе в предоставлении Субсидии принимается в следующих случаях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ном распределении бюджетных средств, выделенных в текущем финансовом году на предоставление Субсид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неполных сведений и (или) документов, в соответствии с п.2.4.6., а также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и факта недостоверности представленной заявителем информ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На основании результатов рассмотрения документов Комиссией принимается решени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6. Решение фиксируется протоколом. Протокол ведется секретарем Комиссии и подписывается в течение 3 рабочих дней, следующих после заседания Комиссии, председателем Комиссии, а в случае его отсутствия – заместителем председателя Комисс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 превышения запрашиваемого заявителями объема средств на получение Субсидий над объемом средств, предусмотренных на эти цели Программой на соответствующий финансовый год, предоставление Субсидий заявителям осуществляется в соответствии с очерёдностью регистрации в журнале регистрации заявок, установленной перечн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в течение 1 рабочего дня после подписания протоко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Размещает протокол на официальном сайт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тправляет заявителям письмо с извещением о предоставлении субсидии либо об отказе в ее предоставлении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Й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словиями предоставления Субсидии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(договоры) лизинга должен быть заключен (заключены) в текущем году и (или) трех предшествующих года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(договоры) лизинга должен быть действующим на момент подачи конкурсной заявки и заключенным на срок не менее 12 месяце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оговора (договоров) лизинга может быть следующее оборудование: оборудование, универсальные мобильные платформы, нестационарные объекты (передвижные сооружения, в том числе: автоприцепы, автолавки, автомагазины), механизмы, транспортные средства (за исключением легковых автомобилей и воздушных судов), станки, приборы, аппараты, агрегаты, установки, машин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руемое оборудование должно быть необходимо для осуществления заявителем вида экономической деятельности, сведения о котором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руемое оборудование должно иметь год выпуска не ранее трех лет на момент заключения договора (договоров) лизинга. Год выпуска оборудования определяется из информации, содержащейся в одном из следующих документов: договор приобретения оборудования, спецификация к договору приобретения оборудования, договор лизинга, паспорт транспортного средства, паспорт самоходной машины, техническая документация. 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договора лизинга не может быть продан третьим лицам или передан в сублизинг со дня подачи заявки и в течение всего периода получения субсидии по договорам лизинг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 - 100 процентов от произведенных заявителем затрат на уплату первого взноса (аванса) при заключении договора (договоров) лизинга, включая затраты на монтаж оборудования (если затраты включены в первый авансовый платеж), но не более 500,0 тыс. рублей и при условии, что первый взнос составляет не более 50 процентов от общей суммы договора (договоров) лизин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словиями предоставления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субъектов малого и среднего предпринимательства, связанных с приобретением нового оборудования, в целях создания и (или) развития либо модернизации производства товаров (работ, услуг)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(договоры) приобретения нового оборудования должен (должны) быть заключен (заключены) в текущем году и (или) двух предшествующих года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руемое оборудование должно быть необходимо для осуществления заявителем вида экономической деятельности, сведения о котором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должно иметь год выпуска не ранее трех лет на момент заключения договора купли-продажи. Год выпуска оборудования определяется из информации, содержащейся в одном из следующих документов: договор приобретения оборудования, спецификация к договору приобретения оборудования, договор лизинга, паспорт транспортного средства, паспорт самоходной машины, техническая документация. 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;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 составляет не более 50 процентов от произведенных заявителем затрат на приобретение оборудования, включая затраты на монтаж оборудования в размере не более 20 процентов от стоимости оборудования, но не более 500,0 тыс,рубл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ю подлежат затраты, понесенные Субъектом по исполненным в полном объеме договорам приобретения оборудования, заключенным в течение 2 лет, предшествующих подачи заявления о предоставлении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Субъектам, входящим с предыдущим собственником субсидируемого оборудования в одну группу лиц, определенную в соответствии со статьей 9 Федерального закона от 26.07.2006 № 135-ФЗ «О защите конкуренци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bookmarkStart w:id="10" w:name="_Hlk119497187"/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</w:t>
      </w:r>
      <w:r>
        <w:rPr/>
        <w:t xml:space="preserve"> </w:t>
      </w:r>
      <w:bookmarkEnd w:id="10"/>
      <w:r>
        <w:rPr>
          <w:rFonts w:cs="Times New Roman" w:ascii="Times New Roman" w:hAnsi="Times New Roman"/>
          <w:sz w:val="28"/>
          <w:szCs w:val="28"/>
        </w:rPr>
        <w:t>на возмещение части затрат субъектов малого и среднего предпринимательства, связанных с уплатой процентов по кредитам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сидии предоставляются на возмещение части затрат, связанных с уплатой процентов по кредитам, полученным субъектами МСП в целях осуществления расходов инвестиционного характера (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организации); на проектно-изыскательские работы и разработку проектной документации; на строительство или реконструкцию производственных зданий и сооружений; на ремонт зданий и сооружений; на приобретение, сооружение, изготовление и доставку основных средств, в том числе на таможенные пошлины и таможенные сборы, а также на строительно-монтажные и пусконаладочные работы, и на приобретение оборудования для осуществления деятельности, а также при условии своевременной уплаты начисленных процентов и своевременного погашения кредита в соответствии с кредитным договором, заключенным с российской кредитной организаци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ривлеченных кредитов должна составлять не менее 1000000 руб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 – не более 500 тыс, рублей на один субъект МСП по одному кредитному договору, действующими на момент подачи конкурсной заявки и заключены в текущем и (или) трех предшествующих года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рование по одному кредитному договору может осуществляться ежегодно до достижения максимального размера субсидии в размере, фактически произведенных затрат в соответствующем год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Условиями предоставления Субсидии на возмещение части затрат, связанных </w:t>
      </w:r>
      <w:bookmarkStart w:id="11" w:name="_Hlk120101978"/>
      <w:r>
        <w:rPr>
          <w:rFonts w:cs="Times New Roman" w:ascii="Times New Roman" w:hAnsi="Times New Roman"/>
          <w:sz w:val="28"/>
          <w:szCs w:val="28"/>
        </w:rPr>
        <w:t xml:space="preserve">с подключением (технологическим присоединением) к объектам коммунальной инфраструктуры, необходимой для реализации инвестиционного проекта на территории городского округа город Первомайск Нижегородской области </w:t>
      </w:r>
      <w:bookmarkEnd w:id="11"/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Hlk119510543"/>
      <w:bookmarkEnd w:id="12"/>
      <w:r>
        <w:rPr>
          <w:rFonts w:cs="Times New Roman" w:ascii="Times New Roman" w:hAnsi="Times New Roman"/>
          <w:sz w:val="28"/>
          <w:szCs w:val="28"/>
        </w:rPr>
        <w:t>договор (договоры) о технологическом присоединении к сетям, с указанием стоимости и сроков выполнения работ (при наличии), который (-ые) должен (-ы) быть заключен (заключены) в текущем году и (или) двух предшествующих года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 произведенных затрат в полном объеме (платежные поручения и (или) инкассовые поручения, и (или) платежные требования, и (или) платежные ордера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 осуществлении технологического подключения (присоединения) (акт выполненных работ)</w:t>
      </w:r>
    </w:p>
    <w:p>
      <w:pPr>
        <w:pStyle w:val="ConsPlusNormal"/>
        <w:spacing w:lineRule="auto" w:line="360"/>
        <w:ind w:firstLine="540"/>
        <w:jc w:val="both"/>
        <w:rPr/>
      </w:pPr>
      <w:bookmarkStart w:id="13" w:name="_Hlk119510543"/>
      <w:bookmarkEnd w:id="13"/>
      <w:r>
        <w:rPr>
          <w:rFonts w:cs="Times New Roman" w:ascii="Times New Roman" w:hAnsi="Times New Roman"/>
          <w:sz w:val="28"/>
          <w:szCs w:val="28"/>
        </w:rPr>
        <w:t>максимальный размер Субсидии составляет 100 процентов от произведенных заявителем затрат, но не более 300,0 тыс. руб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Муниципальная поддержка не предоставляется субъектам предпринимательства, входящим с предыдущим собственником субсидируемого оборудования в одну группу лиц, определенную в соответствии со статьей 9 Федерального закона от 26 июля 2006 года № 135-ФЗ «О защите конкуренци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язательным условием получения субсидии является согласие получателей субсидий на осуществление в отношении их проверки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и формировании проекта решения о бюджете (проекта решения о внесении изменений в решение о бюджете) сведения о субсидиях размещается на едином портале бюджетной системы Российской Федерации в информационно-телекоммуникационной сети "Интернет" (далее - единый портал) (в разделе единого портал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14" w:name="_Hlk119512006"/>
      <w:r>
        <w:rPr>
          <w:rFonts w:cs="Times New Roman" w:ascii="Times New Roman" w:hAnsi="Times New Roman"/>
          <w:sz w:val="28"/>
          <w:szCs w:val="28"/>
        </w:rPr>
        <w:t>Администрация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в течение 14 рабочих дней после подписания протокола заключает соглашения о предоставлении Субсидии (далее - Соглашение) в соответствии с Типовой формой соглашения о предоставлении из бюджета городского округа город Первомайск Нижегородской области субсидии юридическому лицу (за исключением субсидии муниципальному учреждению), индивидуальному предпринимателю, физическому лицу - производителю товаров, работ, услуг, утвержденной приказом финансового управления администрации городского округа город Первомайск, (далее –Соглашение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указанного времени получатель субсидии не заключил Соглашение, решение о предоставлении Субсидии аннулируется. Процедура аннулирования решения о предоставлении Субсидии производится на очередном заседании Комиссии и оформляется протоколом заседания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, в течении одного рабочего дня после подписания протокола заседания Комиссии информирует получателя Субсидии об аннулировании решения о предоставлении Субсидии, путем направления письм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едоставление субсидии осуществляется перечислением денежных средств с лицевого счета администрации, открытого в финансовом управлении администрации городского округа город Первомайск Нижегородской области, на расчетный счет получателя субсидии, открытый в российской кредитной организации, не позднее 10 календарных дней с даты подписания Соглаш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Заявители, допущенные к отбору и не получившие Субсидию по причине недостаточности средств, получают право на ее получение в текущем финансовом году в случае увеличения средств, в рамках Муниципальной программы на текущий финансовый год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 случае увеличения средств на субсидирование Субъектов в текущем финансовом году организатор отбора в течение 10 рабочих дней после внесения соответствующих изменений в бюджет организует заседание Комиссии, на рассмотрение которой выносятся перечни заявителей, допущенных к отбору в текущем финансовом году и не получивших Субсидию по причине недостаточности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наличии не распределенных между заявителями бюджетных средств, предназначенных на субсидирование по результатам отбора администрация принимает решение о целесообразности проведения нового отбора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и обязаны представить в Администрацию не позднее 10 апреля текущего финансового года отчет о достижении показателей результативности предоставления Субсидии в предшествующем календарном году с приложением к отчету копий форм федерального статистического наблю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копий иных подтверждающих документо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достижения организацией, по состоянию на 1 января года, следующего за отчетным, значения показателей результативности использования Субсидии, установленных настоящим Порядком, Субсидии подлежат возврату в бюджет городского округа город Первомайск Нижегородской области в сроки, определенные Соглашением, и в размере, определяемом по формул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возврата = (1 - Рфакт / Ррез) * Vсубсидии, где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факт–фактический показатель результатив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рез - установленный показатель результативно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организации в отчетном финансовом год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ей и органами муниципального финансового контроля осуществляется обязательная проверка соблюдения условий, целей и порядка предоставления Субсидий их получателя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язательным условием предоставления субсидий, включаемым в   Соглашение, является согласие соответственно получателей субсидии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,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ими условий, целей и порядка предоставления субсидий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по итогам проверок, проведенных органами муниципального финансового контроля, фактов нарушения условий, целей и порядка предоставления Субсидии организацией, определенных Порядком и Соглашением о предоставлении субсидии, полученные Субсидии в полном объеме подлежат возврату в установленном порядке в бюджет городского округа город Первомайск Нижегородской области в течение 30 (тридцати) календарных дней с даты получения соответствующего Треб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лучатель обязан в течении 10 (десяти) рабочих дней со дня получения требования осуществить возврат средств полученных Субсидий в размере, рассчитанном в соответствии с пунктом 4.2 настоящего Порядка в бюджет городского округа город Первомайс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Если в течение указанного срока получатель не возвратил средства Субсидий в бюджет городского округа город Первомайск Нижегородской области, они подлежат взысканию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1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документов на получение субсид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1"/>
        <w:gridCol w:w="1984"/>
        <w:gridCol w:w="1871"/>
        <w:gridCol w:w="195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явления, количество лис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подпись лица, принявшего зая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36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Ф.И.О. предпринимателя полностью, полное наименование организаци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субсидию на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именование субсид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_________ рубле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нковские реквизиты получател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/с _______________________________ р/с 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 ______________________ Факс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E-mail: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(Ф.И.О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_ 20 ___ 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 на возмещение части затрат, связанных с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латой процентов по кредитам, привлеченным в российских кредитных организациях на реализацию инвестиционных проектов на территории городского округа город Первомайск Нижегор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за период с "__" _________________ 20__ г. по "__" __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 xml:space="preserve">ИНН _________________________, КПП 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расчетный счет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в ______________________________________________, БИК 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корреспондентский счет 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по кредитному договору № ____________________</w:t>
        <w:softHyphen/>
        <w:softHyphen/>
        <w:t>__ от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1. Цель предоставления кредита 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2. Дата предоставления кредита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погашения кредита по кредитному договору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4. Сумма полученного кредита 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992"/>
        <w:gridCol w:w="1701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ссудной задолженности, исходя из которой начисляется субсид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ней пользования кредитом в рас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-ная ставка по кред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ая ставка ЦБ РФ на дату уплаты процентов по кред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р.2хгр.3хгр.4х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х365(3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р.2хгр.3хгр.5х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х365(36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 субсидии  _______________________________________________________  рублей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минимальная из величин, указанных в графе 6 или 7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________________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(ф.и.о.)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чет подтвержда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редитной организации _________________     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&lt;*&gt; Без учета задолженности по кредитам и процентам по ним, уплаченным с нарушением установленного графика.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го проекта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ное наименование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ление экономической деятельности организации по приоритетным направления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ю новых экономически эффективных произво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промышленного (обрабатывающего) производ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социально значимых направлений деятельности (медицина, образование, спорт, общественное питание и др.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инновационного предпринимательства и предпринимательства среди молодёж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осту производительности труда за счет использования передовых технологий и современного оборудова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ю высокопроизводительных рабочих мес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туристско-рекреационной сфер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у новых зданий и сооружени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, по каким направлениям осуществляется деятельность и в чем она заключается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 о заявителе (наименование, адрес местонахождения, ОГРН, ИНН, КПП). Краткое описание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рритория реализации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о продукции, производство которой будет организовано по результатам реализации инвестиционного проекта, в том числе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 предполагаемой продукции (товаров, услуг), (имеются ли российские или зарубежные аналоги, продукция импортозамещающего и (или) экспортного характера)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имущества продукции (услуг) в сравнении с продукцией российских и международных производителей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продукции нарастающим итогом (в натуральном и стоимостном выражении) на конец реализации проект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ткое описание целевых рыночных сегментов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гноз общего объема потребления продукции (товаров, услуг) в целевых рыночных сегментах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нформация о текущих и прогнозируемых рыночных ценах на продукцию (товары, услугу)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новные конкуренты в целевых рыночных сегментах с указанием их текущей рыночной доли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реализации инвестиционного проекта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д начала реализации инвестиционного проект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д ввода производственных мощностей в эксплуатацию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д выхода производства на полную проектную мощность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лан-график реализации инвестиционного проекта, включающий ключевые события реализации проекта, а также информацию о планируемых расходах инвестиционного характер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казатели экономической эффективности инвестиционного проекта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окупаемости инвестиционного проект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тая приведенная стоимость инвестиционного проект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енняя норма доходности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едневзвешенная стоимость капитал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о прогнозных финансовых показателях деятельности предприят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ручка от реализации продукции (товаров, услуг)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ебестоимость продаж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ловая прибыль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ерческие и управленческие расходы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чие доходы и расходы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сходы на уплату процентных платежей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быль до налогообложения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чистая прибыль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мортизация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формация о производственных мощностях предприятия и планируемых объемах производства в натуральном выражении с указанием планируемых объемов производства в момент выхода производства на полную проектную мощность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создании новых или модернизированных рабочих мест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формация о размере и структуре инвестиций в инвестиционный проект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ственные средств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емные средств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джетные средства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отношение бюджетного и внебюджетного финансирования (накопительным итогом)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заключенных и планируемых к заключению кредитных договорах, банках-кредиторах, сроках кредитования и процентных ставках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нк-кредитор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центная ставка по кредиту (займу)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 кредитования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я о рисках, связанных с реализацией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ормация о сотруднике заявителя, ответственном за реализацию инвестиционного проекта, и его контактных данны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</w:t>
      </w:r>
      <w:r>
        <w:rPr/>
        <w:t>сти деятельности организации</w:t>
      </w:r>
    </w:p>
    <w:tbl>
      <w:tblPr>
        <w:tblW w:w="97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1588"/>
        <w:gridCol w:w="1644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 деяте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  предшествую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е показатели на теку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_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 на следую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_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15" w:name="Par161"/>
            <w:bookmarkEnd w:id="15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16" w:name="Par162"/>
            <w:bookmarkEnd w:id="16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,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 внешних совместителей)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абочих мест,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,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нд оплаты труда,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сборов, страховых взносов, уплаченных в бюджет и внебюджетные фонды, тыс. руб., </w:t>
            </w:r>
            <w:hyperlink w:anchor="Par2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в т.ч. в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Нижегоро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фон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стиции в основной капитал, тыс. руб. все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ные заемные (кредитные) средства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,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7" w:name="Par240"/>
      <w:bookmarkEnd w:id="17"/>
      <w:r>
        <w:rPr>
          <w:rFonts w:cs="Times New Roman" w:ascii="Times New Roman" w:hAnsi="Times New Roman"/>
        </w:rPr>
        <w:t>&lt;&gt; При оценке эффективности использования субсидии учитывается только общий объем налогов, сборов, страховых взн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      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</w:t>
      </w:r>
      <w:r>
        <w:rPr>
          <w:rFonts w:cs="Times New Roman" w:ascii="Times New Roman" w:hAnsi="Times New Roman"/>
        </w:rPr>
        <w:t>__________________________           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_Hlk120101192"/>
      <w:bookmarkEnd w:id="18"/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36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 субъектов мал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, связанных с уплатой перв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а при заключении договора (договоров) лизин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рудования с российскими лизинговыми организациям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наименование субъекта предпринимательства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383"/>
        <w:gridCol w:w="1587"/>
        <w:gridCol w:w="185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лизингод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и дата договора лизин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договора лизинга, ру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умма уплаченного первого взнос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субсидии (гр. 5 x 100%), руб. &lt;*&gt;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>&lt;*&gt; Но не более сумм, указанных в пункте 3.1 настоящего Порядка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ю прошу перечислить по следующим реквизитам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 КПП 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асчетного счета 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_________________ Корреспондентский счет 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       ___________________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расшифровка подпис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_____ 20__ г.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ере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_________________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олжность ответственного                      (подпись)                             (расшифровка подписи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ителя Администрац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_Hlk120101192"/>
      <w:bookmarkEnd w:id="19"/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 субъектов мал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, связанных с подключением (технологическим присоединением) к объектам коммунальной инфраструктуры (руб.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>(наименование субъекта предпринимательства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383"/>
        <w:gridCol w:w="1587"/>
        <w:gridCol w:w="185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 xml:space="preserve">и дата договор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тоимость по договору, ру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умма уплаченная по договору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субсидии (гр. 5 x 100%), руб. &lt;*&gt;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&lt;*&gt; Но не более сумм, указанных в пункте 3.4 настоящего Порядк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ю прошу перечислить по следующим реквизитам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 КПП 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расчетного счета 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 _________________ Корреспондентский счет 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расшифровка подпис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_____ 20__ г.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е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_________________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олжность ответственного                      (подпись)                             (расшифровка подпис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Администрации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а </w:t>
      </w:r>
      <w:bookmarkStart w:id="20" w:name="_Hlk119425130"/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субъектов малого и среднего предпринимательства, связа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бретением оборудования</w:t>
      </w:r>
      <w:bookmarkEnd w:id="2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center"/>
        <w:rPr/>
      </w:pPr>
      <w:r>
        <w:rPr/>
        <w:t>(наименование субъекта предпринимательства)</w:t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1559"/>
        <w:gridCol w:w="2410"/>
        <w:gridCol w:w="2977"/>
        <w:gridCol w:w="2409"/>
        <w:gridCol w:w="2127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щика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и дата договора приобретения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оборудования по договору приобретения оборудования,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затрат на монтаж оборудования по договору приобретения оборудования (договору подряда на монтаж оборудования), руб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чет суммы субсид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приобретение оборудования, руб. (гр. 4 x 50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траты на монтаж (гр. 5 x 50%, но не более чем гр.4 x 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сумма субсидии (гр.6 + гр.7) &lt;*&gt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&lt;*&gt; Но не более сумм, указанных в пункте 3.2 настоящего Поряд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ю прошу перечислить по следующим реквизита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________ КПП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расчетного счета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 _________________ Корреспондентский счет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(расшифровка подписи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 20__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е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     ________________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олжность ответственного                                          (подпись)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Админ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1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"___" _______________ 20__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0" w:color="000000"/>
        </w:pBd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  <w:bookmarkStart w:id="21" w:name="_GoBack"/>
      <w:bookmarkStart w:id="22" w:name="_GoBack"/>
      <w:bookmarkEnd w:id="22"/>
    </w:p>
    <w:p>
      <w:pPr>
        <w:pStyle w:val="ConsPlus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C46C005B12BBD67B0101AFA2C9A7A41935CD0A6A24C84C9B2983DD90A1256FE2EEA02D140E71JBa7E" TargetMode="External"/><Relationship Id="rId4" Type="http://schemas.openxmlformats.org/officeDocument/2006/relationships/hyperlink" Target="consultantplus://offline/ref=04C46C005B12BBD67B0101AFA2C9A7A41935CD0A6A24C84C9B2983DD90A1256FE2EEA02D140E71JBa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2:00Z</dcterms:created>
  <dc:creator>bender</dc:creator>
  <dc:description/>
  <cp:keywords/>
  <dc:language>en-US</dc:language>
  <cp:lastModifiedBy>Виктория Пригляднова</cp:lastModifiedBy>
  <cp:lastPrinted>2022-11-25T14:44:00Z</cp:lastPrinted>
  <dcterms:modified xsi:type="dcterms:W3CDTF">2022-12-07T11:22:00Z</dcterms:modified>
  <cp:revision>48</cp:revision>
  <dc:subject/>
  <dc:title/>
</cp:coreProperties>
</file>