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консультаци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ектор по развитию потребительского рынка и услуг отдела экономики администрации городского округа город Первомайск Нижегород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регулирующего орга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городского округа город Первомайск  Нижегородской области </w:t>
      </w:r>
    </w:p>
    <w:p>
      <w:pPr>
        <w:pStyle w:val="ConsPlusTitle"/>
        <w:jc w:val="center"/>
        <w:rPr/>
      </w:pPr>
      <w:r>
        <w:rPr>
          <w:b w:val="false"/>
          <w:bCs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 порядке субсидирования части затрат</w:t>
      </w:r>
    </w:p>
    <w:p>
      <w:pPr>
        <w:pStyle w:val="Normal"/>
        <w:widowControl w:val="false"/>
        <w:autoSpaceDE w:val="false"/>
        <w:ind w:right="26" w:firstLine="567"/>
        <w:jc w:val="center"/>
        <w:rPr/>
      </w:pPr>
      <w:r>
        <w:rPr>
          <w:sz w:val="28"/>
          <w:szCs w:val="28"/>
        </w:rPr>
        <w:t>субъектам малого предпринимательства (гранты), связанных с началом предпринимательской деятельности</w:t>
      </w:r>
      <w:r>
        <w:rPr>
          <w:bCs/>
          <w:sz w:val="28"/>
          <w:szCs w:val="28"/>
        </w:rPr>
        <w:t>»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наименование проекта нормативного правового акта)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рок проведения публичных консультаций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 мая  2016 года  – 03 июня 2016 года.</w:t>
      </w:r>
    </w:p>
    <w:p>
      <w:pPr>
        <w:pStyle w:val="ConsPlusNonformat"/>
        <w:ind w:firstLine="709"/>
        <w:rPr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2. Проведенные формы публичных консультаций: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71"/>
        <w:gridCol w:w="3118"/>
        <w:gridCol w:w="21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формы публичных консульт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е количество участни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 xml:space="preserve">Сбор мнений участников публичных консультаций посредством электронной почты </w:t>
            </w:r>
            <w:r>
              <w:rPr/>
              <w:t>или на бумажном носител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мая  2016 года  – 03 июня 2016 года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исок участников публичных консультаций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Индивидуальный предприниматель Клюенкова Г.М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r>
        <w:rPr>
          <w:rFonts w:cs="Times New Roman" w:ascii="Times New Roman" w:hAnsi="Times New Roman"/>
          <w:sz w:val="28"/>
          <w:szCs w:val="28"/>
          <w:u w:val="single"/>
        </w:rPr>
        <w:t>Общественный помощник Уполномоченного по защите прав  предпринимателей  в Нижегородской области в городском округе г.Первомайск, индивидуальный предприниматель Новаев А.А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од замечаний и предложений по результатам публичных консультаци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377"/>
        <w:gridCol w:w="5103"/>
        <w:gridCol w:w="2268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чания и (или) предложения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втор замечан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 (или) предложений (участник публичных консультаций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ментарий (позиция) регулирующего орг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чаний и предложений нет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дивидуальный предприниматель Клюенкова Г.М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чаний и предложений нет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щественный помощник Уполномоченного по защите прав предпринимателей в Нижегородской области в городском округе г.Первомайск, индивидуальный предприниматель Новаев А.А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сектора по развитию потребит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нка и услуг отдела экономики                                                               И.А. Редькина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720" w:top="850" w:footer="72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23:00Z</dcterms:created>
  <dc:creator>bender</dc:creator>
  <dc:description/>
  <cp:keywords/>
  <dc:language>en-US</dc:language>
  <cp:lastModifiedBy>bender</cp:lastModifiedBy>
  <cp:lastPrinted>2015-06-05T16:18:00Z</cp:lastPrinted>
  <dcterms:modified xsi:type="dcterms:W3CDTF">2016-05-23T12:36:00Z</dcterms:modified>
  <cp:revision>3</cp:revision>
  <dc:subject/>
  <dc:title/>
</cp:coreProperties>
</file>