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регулирующего орга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городского округа город Первомайск  Нижегородской област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внесении изменений в схему размещения нестационарных торговых объектов на территории городского округа город Первомайск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ижегородской области, утвержденную постановлением администрации городского округа город Первомайск Нижегородской област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06.02.2013 № 65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проекта 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ок проведения публичных консультаций:</w:t>
      </w:r>
    </w:p>
    <w:p>
      <w:pPr>
        <w:pStyle w:val="ConsPlusNonformat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июня  2016 года  – 06 июля 2016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ные формы публичных консультац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1"/>
        <w:gridCol w:w="3118"/>
        <w:gridCol w:w="2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формы публичных консульт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 участ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 xml:space="preserve">Сбор мнений участников публичных консультаций посредством электронной почты </w:t>
            </w:r>
            <w:r>
              <w:rPr/>
              <w:t>или на бумажном носите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юня  2016 года  – 06 июля 2016 г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исок участников публичных консультац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u w:val="single"/>
        </w:rPr>
        <w:t>Открытое акционерное общество «Первомайские лесопромышленники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  <w:u w:val="single"/>
        </w:rPr>
        <w:t>Общественный помощник Уполномоченного по защите прав  предпринимателей  в Нижегородской области в городском округе г.Первомайск, индивидуальный предприниматель Новаев А.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д замечаний и предложений по результатам публичных консультац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240"/>
        <w:gridCol w:w="3960"/>
        <w:gridCol w:w="240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я и (или) предложения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втор замеча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(или) предложений (участник публичных консультаций)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ментарий (позиция) регулирующего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Первомайские лесопромышленники»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ственный помощник Уполномоченного по защите прав предпринимателей в Нижегородской области в городском округе г.Первомайск, индивидуальный предприниматель Новаев А.А.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по развитию потребит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ка и услуг отдела экономики                                                               И.А. Редькин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680" w:gutter="0" w:header="0" w:top="850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23:00Z</dcterms:created>
  <dc:creator>bender</dc:creator>
  <dc:description/>
  <cp:keywords/>
  <dc:language>en-US</dc:language>
  <cp:lastModifiedBy>yulya</cp:lastModifiedBy>
  <cp:lastPrinted>2015-06-05T16:18:00Z</cp:lastPrinted>
  <dcterms:modified xsi:type="dcterms:W3CDTF">2016-07-05T06:27:00Z</dcterms:modified>
  <cp:revision>3</cp:revision>
  <dc:subject/>
  <dc:title/>
</cp:coreProperties>
</file>