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ского округа город Первомайск 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б утверждении схемы размещения нестационарных торговых объектов на территории городского округа город Первомайск Нижегород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роекта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февраля  2018 года  – 16 марта 2018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0"/>
        <w:gridCol w:w="3101"/>
        <w:gridCol w:w="21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публичных консультац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ас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бор мнений участников публичных консультаций посредством электронной почты </w:t>
            </w:r>
            <w:r>
              <w:rPr>
                <w:sz w:val="28"/>
                <w:szCs w:val="28"/>
              </w:rPr>
              <w:t>или на бумажном носител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февраля  2018 года  – 16 марта 2018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u w:val="single"/>
        </w:rPr>
        <w:t>Генеральный директор общества с ограниченной ответственностью «Руслан» Серебрякова Н.В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2. И</w:t>
      </w:r>
      <w:r>
        <w:rPr>
          <w:sz w:val="28"/>
          <w:szCs w:val="28"/>
          <w:u w:val="single"/>
        </w:rPr>
        <w:t xml:space="preserve">ндивидуальный предприниматель Шишков А.Н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енный помощник Уполномоченного по защите прав  предпринимателей 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661"/>
        <w:gridCol w:w="4539"/>
        <w:gridCol w:w="24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я и (или) предложения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замеч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(или) предложений (участник публичных консультаций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й (позиция) регулирующего органа</w:t>
            </w:r>
          </w:p>
        </w:tc>
      </w:tr>
      <w:tr>
        <w:trPr>
          <w:trHeight w:val="1084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бщества с ограниченной ответственностью «Руслан» Серебрякова Н.В.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Шишков А.Н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о развитию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ка и услуг отдела экономики                                                               И.А. Редькин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80" w:gutter="0" w:header="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3:00Z</dcterms:created>
  <dc:creator>bender</dc:creator>
  <dc:description/>
  <cp:keywords/>
  <dc:language>en-US</dc:language>
  <cp:lastModifiedBy>yulya</cp:lastModifiedBy>
  <cp:lastPrinted>2018-03-19T14:08:00Z</cp:lastPrinted>
  <dcterms:modified xsi:type="dcterms:W3CDTF">2018-03-19T11:09:00Z</dcterms:modified>
  <cp:revision>15</cp:revision>
  <dc:subject/>
  <dc:title/>
</cp:coreProperties>
</file>