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регулирующего орган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городского округа город Первомайск  Нижегородской области  «О внесении изменений в постановление администрации  городского округа город Первомайск Нижегородской от 21.03.2017 № 244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рядке 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ок проведения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апреля  2017 года  – 13 мая 2017 года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. Проведенные формы публичных консультаций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3118"/>
        <w:gridCol w:w="2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формы публичных консульт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 участ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 xml:space="preserve">Сбор мнений участников публичных консультаций посредством электронной почты </w:t>
            </w:r>
            <w:r>
              <w:rPr/>
              <w:t>или на бумажном носите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апреля  2017 года  – 13 мая 2017 год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сок участников публичных консультац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ндивидуальный предприниматель Федькин Е.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д замечаний и предложений по результатам публичных консультац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77"/>
        <w:gridCol w:w="5103"/>
        <w:gridCol w:w="2268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я и (или) предложен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втор замеча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(или) предложений (участник публичных консультаций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ментарий (позиция) регулирующего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дивидуальный предприниматель Федькин Е.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по развитию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ка и услуг отдела экономики                                                               И.А. Редькина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850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23:00Z</dcterms:created>
  <dc:creator>bender</dc:creator>
  <dc:description/>
  <cp:keywords/>
  <dc:language>en-US</dc:language>
  <cp:lastModifiedBy>bender</cp:lastModifiedBy>
  <cp:lastPrinted>2002-01-01T00:10:00Z</cp:lastPrinted>
  <dcterms:modified xsi:type="dcterms:W3CDTF">2001-12-31T20:10:00Z</dcterms:modified>
  <cp:revision>8</cp:revision>
  <dc:subject/>
  <dc:title/>
</cp:coreProperties>
</file>