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экономического развития и инвестиций администрации городского округа город Первомайск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ского округа город Первомайск 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 внесении изменений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19.03.2018 № 357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роекта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мая  2018 года  – 07 июня 2018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2840"/>
        <w:gridCol w:w="21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публичных консультац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ас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бор мнений участников публичных консультаций посредством электронной почты </w:t>
            </w:r>
            <w:r>
              <w:rPr>
                <w:sz w:val="28"/>
                <w:szCs w:val="28"/>
              </w:rPr>
              <w:t>или на бумажном носител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мая  2018 года  –  07 июня 2018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ый директор общества с ограниченной ответственностью «Руслан» Серебрякова Н.В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2. И</w:t>
      </w:r>
      <w:r>
        <w:rPr>
          <w:sz w:val="28"/>
          <w:szCs w:val="28"/>
          <w:u w:val="single"/>
        </w:rPr>
        <w:t xml:space="preserve">ндивидуальный предприниматель Минькина И.А.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енный помощник Уполномоченного по защите прав  предпринимателей 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661"/>
        <w:gridCol w:w="4539"/>
        <w:gridCol w:w="24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я и (или) предложения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замеч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(или) предложений (участник публичных консультаций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й (позиция) регулирующего органа</w:t>
            </w:r>
          </w:p>
        </w:tc>
      </w:tr>
      <w:tr>
        <w:trPr>
          <w:trHeight w:val="1084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бщества с ограниченной ответственностью «Руслан» Серебрякова Н.В.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Минькина И.А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widowControl w:val="false"/>
        <w:tabs>
          <w:tab w:val="clear" w:pos="708"/>
          <w:tab w:val="left" w:pos="778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нвестиций</w:t>
        <w:tab/>
        <w:t xml:space="preserve">         Л.А.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680" w:gutter="0" w:header="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3:00Z</dcterms:created>
  <dc:creator>bender</dc:creator>
  <dc:description/>
  <cp:keywords/>
  <dc:language>en-US</dc:language>
  <cp:lastModifiedBy>yulya</cp:lastModifiedBy>
  <cp:lastPrinted>2018-06-07T13:48:00Z</cp:lastPrinted>
  <dcterms:modified xsi:type="dcterms:W3CDTF">2018-06-07T10:48:00Z</dcterms:modified>
  <cp:revision>17</cp:revision>
  <dc:subject/>
  <dc:title/>
</cp:coreProperties>
</file>