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drawing>
          <wp:inline distT="0" distB="0" distL="0" distR="0">
            <wp:extent cx="828040" cy="7512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sz w:val="24"/>
        </w:rPr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                                                                            №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и изменений в постановление администрации городского округа город Первомайск Нижегородской области от 15.03.2019 № 3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 209-ФЗ «О развитии малого и среднего предпринимательства в Российской Федерации», в целях передачи в аренду муниципального имущества городского округа город Первомайск Нижегородской област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город Первомайск Нижегородской области от 15.03.2019 № 328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(далее – постановление) изменение, изложив Порядок и условия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, утвержденный постановлением, в новой редакции согласно приложению к настоящему постановлению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Е.А.Лебеднова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№____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УТВЕРЖДЕН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3.2019 _№_328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и определяет порядок и условия предоставления в аренду муниципального имущества (здания, строения, сооружения, нежилые помещения, оборудование, машины, механизмы, установки, транспортные средства, инвентарь, инструменты), включенного 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 (далее – Перечень)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земельных участков, включенных в Перечень, осуществляется в соответствии с гражданским законодательством и земельным законодательством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о, включенное в Перечень, предоставляется исключительно в аренду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одателем муниципального имущества, включенного в Перечень (далее – Арендодатель), является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, составляющего муниципальную казну городского округа город Первомайск Нижегородской области - администрация городского округа город Первомайск Нижегородской области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, закрепленного на праве хозяйственного ведения (оперативного управления) за муниципальными предприятиями (учреждениями) – муниципальные предприятия (учреждения)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заключить договор аренды имущества, включенного в Перечень, имеет субъект малого и среднего предпринимательства,  организация, образующая инфраструктуру поддержки субъектов малого и среднего предпринимательства (за исключением указанных в статье 15 Федерального закона от 24.07.2007 № 209-ФЗ «О развитии малого и среднего предпринимательства в Российской Федерации»), в также физическое лицо, не являющееся индивидуальным предпринимателем и применяющее специальный налоговый режим «Налог на профессиональный доход» (далее – Субъект)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ов аренды муниципального имущества, включенного в Перечень, возможно следующими способам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конкурса или аукциона на право заключения договора аренды между Арендодателем и Субъектом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торгов, в случаях, предусмотренных статьей 17.1 Федерального закона от 26.07.2006 № 135-ФЗ «О защите конкуренции» (далее – Закон о защите конкуренции)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оведения торгов, в случае предоставления имущества в виде муниципальной преференции в порядке, установленном главой 5 Закона о защите конкуренции. 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конкурсов или аукционов на право заключения договоров аренды и перечень видов имущества, в отношении которого заключение указанных договоров может осуществляться путем проведения торгов в форме конкурса, устанавливаются федеральным антимонопольным органом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и на право заключения договоров аренды имущества, включенного в Перечень, проводит Арендодатель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конкурса или аукциона создается конкурсная или аукционная комиссия, которая действует в соответствии с приказом ФАС РФ от 10.02.2010 № 67 и решением Арендодателя о ее создании.</w:t>
      </w:r>
    </w:p>
    <w:p>
      <w:pPr>
        <w:pStyle w:val="Style15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мущества без проведения торгов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предоставления имущества, включенного в Перечень и не обремененного договором аренды, является размещение Перечня в средствах массовой информации, а также на официальном сайте администрации городского округа город Первомайск Нижегородской области (далее – Администрация) в соответствии с  Порядком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, утвержденного постановлением Администрации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, заинтересованный в предоставлении имущества в аренду, или уполномоченное им лицо, лично обращается к Арендодателю с письменным заявлением о предоставлении имущества в аренду, в котором указывается целевое назначение и срок, на который предоставляется имущество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к заявлению прилагают следующие документы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чредительных документов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 (ИНН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внесении в единый государственный реестр юридических лиц (ЕГРЮЛ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редней численности работников за предшествующий календарный год, подписанная руководителем и заверенная печатью юридического лица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 и главным бухгалтером и заверенная печатью юридического лица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назначении на должность руководителя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 представителя (в случае представления документов доверенным лицом)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к заявлению прилагают следующие документы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предпринимателя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 (ИНН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внесении в единый государственный реестр индивидуальных предпринимателей (ЕГРИП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 представителя (в случае представления документов доверенным лицом)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», к заявлению прилагают справку о постановке на учет физического лица в качестве налогоплательщика налога на профессиональный доход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ставляются вместе с оригиналами для обозрения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, осуществляющий социально значимый вид деятельности и заинтересованный в предоставлении льготы по арендной плате, дополнительно представляет выписку из единого государственного реестра юридических лиц (ЕГРЮЛ) или выписку из единого государственного реестра индивидуальных предпринимателей (ЕГРПИ), полученную не ранее, чем за 3 месяца до подачи заявления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, заинтересованный в предоставлении имущества в виде муниципальной преференции, дополнительно представляет документы, предусмотренные частью 1 статьи 20 Закона о защите конкуренции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Арендодателем в день поступления, на заявлении проставляется отметка о дате и времени поступления заявления. Прием заявлений осуществляется в течение рабочего дня. По желанию Субъекта на втором экземпляре заявления также проставляется отметка о дате и времени поступления заявления и второй экземпляр заявления вручается Субъект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двух и более заявлений о предоставлении одного и того же объекта имущества, включенного в Перечень, подлежат рассмотрению все поступившие заявления. При прочих равных условиях имущество предоставляется тому Субъекту, который первым по времени с момента опубликования Перечня, обратился к Арендодателю с заявлением для заключения договора аренды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заявления направляются на рассмотрение Координационного совета по малому и среднему предпринимательству и содействию развитию конкуренции городского округа город Первомайск Нижегородской области (далее – Координационный совет)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в семидневный срок рассматривает поступившее от заинтересованного Субъекта заявление и дает заключение о возможности предоставления имущества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одатель на основании заключения Координационного совета в соответствии с действующим законодательством в семидневный срок принимает одно из следующих решений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оставлении в аренду испрашиваемого муниципального имущества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предоставлении муниципального имущества в аренду с указанием причин отказа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дней со дня принятия решения Арендодатель информирует заинтересованный Субъект о принятом решении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в аренду испрашиваемого имущества, также направляет Субъекту проект договора аренды для подписания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имущества в аренду отказывается в том случае, есл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, заинтересованный в предоставлении имущества в аренду, не является субъектом малого и среднего предпринимательства,  организацией, образующей инфраструктур поддержки малого и среднего предпринимательства, либо физическим лицом, не являющимся индивидуальным предпринимателем и применяющим специальный налоговый режим «Налог на профессиональный доход» 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не представлены документы, предусмотренные п.2.2 настоящего порядк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подачи Субъектом заявления, уже рассмотрено ранее поступившее заявление другого Субъекта и по нему принято решение о предоставлении имуществ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ранее предоставлено другому Субъекту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ранее владел и (или) пользовался данным имуществом с нарушением существенных условий договора аренды.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имущества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мущество, включенное в Перечень, предоставляется в аренду в соответствии с его целевым назначением. 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Субъектом в заявлении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о, включенное в Перечень, предоставляется в аренду в соответствии с его целевым назначением на срок не менее пяти лет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имущества в аренду Субъекту необходимо указать в заявлении целевое назначение имущества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Субъектом арендуемого имущества не по целевому назначению Арендодатель расторгает договор аренды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, осуществляющие социально значимые виды деятельности, включенные в перечень социально значимых видов деятельности, осуществляемых субъектами малого и среднего предпринимательства, имеют право получить льготы по аренде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о значимым видам деятельности относя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  реализация проектов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Ф от 07.07.2011 № 899 «Об утверждении приоритетных направлений развития науки, технологии и техники в Российской Федерации и перечня критических технологий в Российской Федерации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продуктовых линеек крупных компаний, работающих по направлениям национальной технологической инициатив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проектов в сфере импортозамещения (в соответствии с региональными планами по импортозамещению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производство, переработка или сбыт сельскохозяйственной продук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социально значимые виды деятельности, установленные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ачало нового бизнеса по направлениям деятельности, по которым оказывается государственная и муниципальная поддержк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роизводство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оказание коммунальные и бытовые услуги населе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развитие народных художественных промысл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строительство и реконструкция объектов социального назна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Льготы по арендной плате субъектам МСП, занимающимися видами деятельности, указанными в пункте 3.6 настоящего Порядка, устанавливаются в процентном соотношении к определенному (установленному) размеру арендной платы (коэффициент понижения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вый год аренды – 40 процентов размера арендной пла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второй год аренды – 60 процентов арендной пла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ретий год аренды – 80 процентов арендной пла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четвертый год аренды и далее – 100 процентов размера арендной пла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 Льготы по арендной плате субъектам малого и среднего предпринимательства предоставляются при соблюдении следующих услови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арендатора задолженности по арендной плате за имущество, включенное в Перечень, на день подачи обращения за предоставлением льго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арендатор должен использовать арендуемое имущество по целевому назначению, согласно соответствующему социально значимому виду деятельности, подтвержденному выпиской из ЕГРЮЛ, либо выпиской из ЕГРИ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9   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тчета об оценке рыночной величины годовой арендной платы за пользование имуществом и указанному в договоре арен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 В отношении объектов имущества льготная ставка арендной платы рассчитывается по формуле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С = АП х К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С – льготная ставка арендной плат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П – размер арендной платы за год, устанавливаемый на основании независимой оценки при определении рыночной величины годовой арендной платы за пользование имуществом, передаваемым в аренд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 – понижающий коэффициент в соответствии с п.3.7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2.  В случае использования Субъектом арендуемого имущества не для осуществления социально значимого вида деятельности Администрация пересматривает условия договора, исключив из него условие о предоставлении льготы по арендной плат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41:00Z</dcterms:created>
  <dc:creator>ком55</dc:creator>
  <dc:description/>
  <cp:keywords/>
  <dc:language>en-US</dc:language>
  <cp:lastModifiedBy>Art-PC-1211-05</cp:lastModifiedBy>
  <cp:lastPrinted>2019-03-13T09:48:00Z</cp:lastPrinted>
  <dcterms:modified xsi:type="dcterms:W3CDTF">2020-10-08T04:45:00Z</dcterms:modified>
  <cp:revision>7</cp:revision>
  <dc:subject/>
  <dc:title> </dc:title>
</cp:coreProperties>
</file>