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/>
        <w:drawing>
          <wp:inline distT="0" distB="0" distL="0" distR="0">
            <wp:extent cx="828040" cy="7512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>
          <w:sz w:val="24"/>
        </w:rPr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                                                                            №_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ского округа город Первомайск Нижегородской области от 15.03.2019 № 3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 209-ФЗ «О развитии малого и среднего предпринимательства в Российской Федерации», в целях передачи в аренду муниципального имущества городского округа город Первомайск Нижегородской област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»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 (в ред. от 09.04.2020 № 414) (далее – Постановление) изменение, изложив Порядок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, утвержденный Постановлением, в новой редакции согласно приложению к настоящему постановлению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Е.А.Лебедн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№ __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ВЕРЖДЕН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5.03.2019   № 327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орядок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Настоящий Порядок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 № 209-ФЗ «О развитии малого и среднего предпринимательства в Российской Федерации» и устанавливает процедуру формирования, ведения и обязательного опубликования перечня муниципального имущества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 на территории городского округа город Первомайск Нижегородской области (далее - Перечень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разработан в целях обеспечения благоприятных условий для развития субъектов малого и среднего предпринимательства, увеличения их количества, создания условий для конкурентоспособности, оказания содействия в продвижении производимых ими товаров (работ, услуг), результатов интеллектуальной деятельности на рынки Российской Федерации и иностранных государств; обеспечения занятости населения и увеличения доли производимых субъектами малого и среднего предпринимательства товаров (работ, услуг) в объеме валового внутреннего продук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 Настоящий Порядок устанавливает правила формирования, ведения (в том числе ежегодного дополнения) и обязательного опубликования </w:t>
      </w:r>
      <w:hyperlink r:id="rId6">
        <w:r>
          <w:rPr>
            <w:rStyle w:val="InternetLink"/>
            <w:bCs/>
            <w:sz w:val="28"/>
            <w:szCs w:val="28"/>
          </w:rPr>
          <w:t>перечня</w:t>
        </w:r>
      </w:hyperlink>
      <w:r>
        <w:rPr>
          <w:bCs/>
          <w:sz w:val="28"/>
          <w:szCs w:val="28"/>
        </w:rPr>
        <w:t xml:space="preserve"> муниципального имущества городского округа город Первомайск Нижегоро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7">
        <w:r>
          <w:rPr>
            <w:rStyle w:val="InternetLink"/>
            <w:bCs/>
            <w:sz w:val="28"/>
            <w:szCs w:val="28"/>
          </w:rPr>
          <w:t>частью 4 статьи 18</w:t>
        </w:r>
      </w:hyperlink>
      <w:r>
        <w:rPr>
          <w:bCs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 организациям, образующим инфраструктуру поддержки субъектов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 (далее – Субъекты МСП).</w:t>
      </w:r>
    </w:p>
    <w:p>
      <w:pPr>
        <w:pStyle w:val="ConsPlusNormal"/>
        <w:spacing w:lineRule="auto" w:line="360"/>
        <w:ind w:firstLine="539"/>
        <w:jc w:val="both"/>
        <w:rPr/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 xml:space="preserve">4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, в том числе по льготным ставкам арендной платы, Субъектам МСП, а также отчуждено на возмездной основе в собственность субъектов малого и среднего предпринимательства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9 пункта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указанного имущества запрещаются продажа (за исключением случаев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)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СП, и в случае, если в субаренду предоставляется имущество, предусмотренно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июля 2006 года № 135-ФЗ «О защите конкуренции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еречень включается муниципальное имущество, соответствующее следующим критериям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администрации городского округа город Первомайск Нижегородской области (далее – Администрация) о предоставлении его иным лица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подлежит приватизации в соответствии с прогнозным планом приватизации муниципального имущества городского округа город Первомайск Нижегородской област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СП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ое имущество, закрепленное на праве хозяйственного ведения за муниципальным предприятием, на праве оперативного управления за муниципальным учреждением, по предложению указанных предприятия или учреждения и с согласия Администрации может быть включено в Перечень по установленным настоящим Порядком правилам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я об утверждении перечня или о внесении в него изменений на основе предложений структурных подразделений Администрации, муниципальных предприятий и учреждений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ом имуществе вносятся в Перечень в составе и по форме в соответствии с приложением к настоящему Порядк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смотрение предложения, указанного в пункте 7 настоящего Порядка, осуществляется Администрацией в течение 30 календарных дней с даты его поступления. По результатам рассмотрения предложения Администрацией принимается одно из следующих решений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а 10 настоящего Порядк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нятия решения об отказе в учете предложения, указанного в пункте 7 настоящего Порядка, Администрац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нованиями для исключения объекта муниципального имущества из Перечня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бходимость использования объекта муниципального имущества органами местного самоуправления в целях решения вопросов местного значения и (или) осуществления отдельных государственных полномочий, переданных органам местного самоуправления в соответствии с федеральными законами и законами субъектов Российской Федерации, не связанных с развитием малого и среднего предпринимательств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нятие решения о реконструкции, капитальном ремонте, сносе объек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кращение права муниципальной собственности на объект муниципального имуще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) не востребованность объектов муниципального имущества для целей, связанных с созданием условий для развития малого и среднего предпринимательства, т.е. </w:t>
      </w:r>
      <w:r>
        <w:rPr>
          <w:bCs/>
          <w:sz w:val="28"/>
          <w:szCs w:val="28"/>
        </w:rPr>
        <w:t>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 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или 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или Земельным кодексом Российской Федераци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ъекты муниципального имущества также могут быть включены в Перечень либо исключены из Перечня по основаниям, установленны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12. Сведения о муниципальном имуществе вносятся в </w:t>
      </w:r>
      <w:hyperlink r:id="rId1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в </w:t>
      </w:r>
      <w:hyperlink r:id="rId14">
        <w:r>
          <w:rPr>
            <w:rStyle w:val="InternetLink"/>
            <w:bCs/>
            <w:sz w:val="28"/>
            <w:szCs w:val="28"/>
          </w:rPr>
          <w:t>составе</w:t>
        </w:r>
      </w:hyperlink>
      <w:r>
        <w:rPr>
          <w:bCs/>
          <w:sz w:val="28"/>
          <w:szCs w:val="28"/>
        </w:rPr>
        <w:t xml:space="preserve"> и по </w:t>
      </w:r>
      <w:hyperlink r:id="rId15">
        <w:r>
          <w:rPr>
            <w:rStyle w:val="InternetLink"/>
            <w:bCs/>
            <w:sz w:val="28"/>
            <w:szCs w:val="28"/>
          </w:rPr>
          <w:t>форме</w:t>
        </w:r>
      </w:hyperlink>
      <w:r>
        <w:rPr>
          <w:bCs/>
          <w:sz w:val="28"/>
          <w:szCs w:val="28"/>
        </w:rPr>
        <w:t xml:space="preserve"> согласно приложению к настоящему Порядку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Ведение перечня осуществляется Администрацией на бумажном носителе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14. Перечень и внесенные в него изменения подлежа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а) обязательному опубликованию в газете «Районный вестник» - в течение 10 рабочих дней со дня утверждения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азмещению на официальном сайте Администрации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15.  Сведения об утвержденном Перечне, а также об изменениях, внесенных в Перечень, подлежат представлению в орган государственной власти Нижегородской области, уполномоченный на взаимодействие с акционерным обществом «Федеральная корпорация по развитию малого и среднего предпринимательства» в области развития малого и среднего предпринимательства Нижегородской области в части представления сведений, предусмотренных Порядком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утвержденным приказом Министерства экономического развития Российской Федерации от 20.04.2016 № 264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16. Ответственность за актуальность и достоверность данных, используемых для ведения Перечня, а также за своевременность и полноту сведений об объектах, включенных в Перечень и предоставляемых в соответствии с пунктом 15 настоящего Порядка, несет Администрация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70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94"/>
        <w:gridCol w:w="1271"/>
        <w:gridCol w:w="707"/>
        <w:gridCol w:w="1426"/>
        <w:gridCol w:w="1559"/>
        <w:gridCol w:w="709"/>
        <w:gridCol w:w="1132"/>
        <w:gridCol w:w="1361"/>
        <w:gridCol w:w="1361"/>
        <w:gridCol w:w="948"/>
        <w:gridCol w:w="1212"/>
        <w:gridCol w:w="1214"/>
        <w:gridCol w:w="850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 реестре имуществ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2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селенного пун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планировочной 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улично-дорожной се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улично-дорожной сет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 (включая лите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корпуса, строения, влад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417"/>
        <w:gridCol w:w="1422"/>
        <w:gridCol w:w="1426"/>
        <w:gridCol w:w="1559"/>
        <w:gridCol w:w="984"/>
        <w:gridCol w:w="1692"/>
        <w:gridCol w:w="993"/>
        <w:gridCol w:w="992"/>
        <w:gridCol w:w="948"/>
        <w:gridCol w:w="753"/>
        <w:gridCol w:w="99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; движимое имущество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едвижимом имуществе или его ча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характеристика объекта недвижимости</w:t>
            </w:r>
          </w:p>
        </w:tc>
        <w:tc>
          <w:tcPr>
            <w:tcW w:w="6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площадь,  протяженность, объем, площадь, глубина залегания и т.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регистрационный знак (при наличи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1134" w:gutter="0" w:header="720" w:top="1418" w:footer="0" w:bottom="7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666DAE3CC4B0BAB28907FE00BAE649AD3B30F358022ACD0795312A8406640C586A43B15C1EDC1FB2CC55433D1CA24BBB33104CDD5BDE3736HBqEM" TargetMode="External"/><Relationship Id="rId6" Type="http://schemas.openxmlformats.org/officeDocument/2006/relationships/hyperlink" Target="consultantplus://offline/ref=32A32BDC235ABCDC033BDBDF293E75A85BA746BA460371682C949CA6247D1C099D70DE2A022696A7wAo3G" TargetMode="External"/><Relationship Id="rId7" Type="http://schemas.openxmlformats.org/officeDocument/2006/relationships/hyperlink" Target="consultantplus://offline/ref=32A32BDC235ABCDC033BDBDF293E75A858AF45BF4A0871682C949CA6247D1C099D70DE2A022695A3wAo3G" TargetMode="External"/><Relationship Id="rId8" Type="http://schemas.openxmlformats.org/officeDocument/2006/relationships/hyperlink" Target="consultantplus://offline/ref=666DAE3CC4B0BAB28907FE00BAE649AD3B31F6560429CD0795312A8406640C587843E9501CDD03B0C840156C59HFqEM" TargetMode="External"/><Relationship Id="rId9" Type="http://schemas.openxmlformats.org/officeDocument/2006/relationships/hyperlink" Target="consultantplus://offline/ref=666DAE3CC4B0BAB28907FE00BAE649AD3B31F7580928CD0795312A8406640C586A43B1591ADD16E4981A42615AF658B933104EDC44HDq5M" TargetMode="External"/><Relationship Id="rId10" Type="http://schemas.openxmlformats.org/officeDocument/2006/relationships/hyperlink" Target="consultantplus://offline/ref=666DAE3CC4B0BAB28907FE00BAE649AD3B31F7580928CD0795312A8406640C586A43B1591ADF16E4981A42615AF658B933104EDC44HDq5M" TargetMode="External"/><Relationship Id="rId11" Type="http://schemas.openxmlformats.org/officeDocument/2006/relationships/hyperlink" Target="consultantplus://offline/ref=666DAE3CC4B0BAB28907FE00BAE649AD3B31F7580928CD0795312A8406640C586A43B15C1BD41DBB9D0F533955F547A7320F52DE45DDH3qEM" TargetMode="External"/><Relationship Id="rId12" Type="http://schemas.openxmlformats.org/officeDocument/2006/relationships/hyperlink" Target="consultantplus://offline/ref=666DAE3CC4B0BAB28907FE00BAE649AD3B30F250092FCD0795312A8406640C586A43B15E19DD16E4981A42615AF658B933104EDC44HDq5M" TargetMode="External"/><Relationship Id="rId13" Type="http://schemas.openxmlformats.org/officeDocument/2006/relationships/hyperlink" Target="consultantplus://offline/ref=32A32BDC235ABCDC033BDBDF293E75A85BA746BA460371682C949CA6247D1C099D70DE2A022696A6wAo1G" TargetMode="External"/><Relationship Id="rId14" Type="http://schemas.openxmlformats.org/officeDocument/2006/relationships/hyperlink" Target="consultantplus://offline/ref=32A32BDC235ABCDC033BDBDF293E75A85BA644BD480571682C949CA6247D1C099D70DE2A022697A4wAoCG" TargetMode="External"/><Relationship Id="rId15" Type="http://schemas.openxmlformats.org/officeDocument/2006/relationships/hyperlink" Target="consultantplus://offline/ref=32A32BDC235ABCDC033BDBDF293E75A85BA644BD480571682C949CA6247D1C099D70DE2A022696A5wAoDG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26:00Z</dcterms:created>
  <dc:creator>ком55</dc:creator>
  <dc:description/>
  <cp:keywords/>
  <dc:language>en-US</dc:language>
  <cp:lastModifiedBy>Art-PC-1211-05</cp:lastModifiedBy>
  <cp:lastPrinted>2019-02-06T08:11:00Z</cp:lastPrinted>
  <dcterms:modified xsi:type="dcterms:W3CDTF">2020-10-07T11:26:00Z</dcterms:modified>
  <cp:revision>2</cp:revision>
  <dc:subject/>
  <dc:title> </dc:title>
</cp:coreProperties>
</file>