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муниципальной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рмирование современной городской среды                                             на территории городского  округа город Первомайск             Нижегородской области на 2018-2022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8 ноября 2017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1295 (далее – Порядок разработки), п.п. 5.1. п.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9 июля 2014 года № 233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на экспертизу проект муниципальной программы «Формирование современной городской среды на территории городского округа город Первомайск Нижегородской области на 2018-2022 годы» (далее – Программа) разработан с целью создания комфортной среды проживания и жизнедеятельности для человека, которая позволит не только удовлетворять жилищные потребности населения, но и обеспечивать высокое качество жизни в цел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истемного повышения качества и комфорта городской среды на территории городского округа город Первомайск Нижегородской области на основе проведения благоустройства территорий в границах городского округа город Первомайск Нижегородской област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оздание достойных условий для развития культуры отдыха и организации досуга для жителей  городского округа город Первомайск Нижегородской обла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едполагаемый объем средств на реализацию Программы составляет 15 698 400,00 рублей за счет средств местного бюдже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роки реализации Программы 2018-2022 г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один этап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на экспертизу проект Программы  соответствует Порядку разработки,  т.е. проект Программы содержит паспорт Программы, перечень основных мероприятий с указанием прогнозируемого объема финансирования, срока исполнения и ожидаемого результата реализации мероприятий, ресурсное обеспечение реализации Программы, прогнозную оценку расходов на реализацию Программы, что подробно содержат приложения к Программе (Таблицы 1-5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-счетная комиссия  согласовывает проект Программы и считает возможным рекомендовать администрации городского округа город Первомайск Нижегородской области  утвердить  указанную Программу в представленн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  <w:tab/>
        <w:t xml:space="preserve">городского округа </w:t>
      </w:r>
    </w:p>
    <w:p>
      <w:pPr>
        <w:pStyle w:val="Normal"/>
        <w:rPr/>
      </w:pPr>
      <w:r>
        <w:rPr>
          <w:sz w:val="28"/>
          <w:szCs w:val="28"/>
        </w:rPr>
        <w:t>город Первомайск Нижегородской области</w:t>
        <w:tab/>
        <w:t xml:space="preserve">                                          Н.П.Вол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4-10-06T09:48:00Z</cp:lastPrinted>
  <dcterms:modified xsi:type="dcterms:W3CDTF">2017-12-01T04:13:00Z</dcterms:modified>
  <cp:revision>19</cp:revision>
  <dc:subject/>
  <dc:title>Заключение</dc:title>
</cp:coreProperties>
</file>