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муниципальной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еселение граждан из аварийного жилищного фонда                                             на территории городского  округа город Первомайск             Нижегородской области на 2019-2025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9 апреля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1295 (далее – Порядок разработки), п.п. 5.1. п.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9 июля 2014 года № 233.</w:t>
      </w:r>
    </w:p>
    <w:p>
      <w:pPr>
        <w:pStyle w:val="ConsPlu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на экспертизу проект муниципальной программы «Переселение граждан из аварийного жилищного фонда на территории городского округа город Первомайск Нижегородской области на 2019-2025 годы» (далее – Программа) разработан с целью обеспечения переселения граждан из многоквартирных домов,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создание безопасных и благоприятных условий проживания граждан на территории городского округа город Первомайск Нижегородской области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переселение граждан из жилых помещений, находящихся в аварийных многоквартирных домах, в благоустроенные жилые помещения в возможно сжатые сроки;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ликвидация (реконструкция) аварийных многоквартирных домов;</w:t>
      </w:r>
    </w:p>
    <w:p>
      <w:pPr>
        <w:pStyle w:val="Normal"/>
        <w:widowControl w:val="false"/>
        <w:autoSpaceDE w:val="false"/>
        <w:spacing w:lineRule="auto" w:line="360"/>
        <w:ind w:left="142" w:firstLine="21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использование освободившихся земельных участков после сноса аварийных многоквартирных домов участниками Программы под строительство новых объектов недвижимости по итогам реализации Программы;</w:t>
      </w:r>
    </w:p>
    <w:p>
      <w:pPr>
        <w:pStyle w:val="Normal"/>
        <w:widowControl w:val="false"/>
        <w:autoSpaceDE w:val="false"/>
        <w:spacing w:lineRule="auto" w:line="360"/>
        <w:ind w:left="142" w:firstLine="21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развитие жилищного строительства.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Общий предполагаемый объем средств на реализацию Программы составляет 739 109 707,20 рублей, в том числе в разрезе источников финансирования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за счет средств местного бюджета – 6 824 136,2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Фонда ЖКХ – 704 989 014,0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 счет средств областного бюджета на обеспечение долевого 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-  27 296 557,00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оки реализации Программы 2019-2025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несколько этапов: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мероприятий Программы (2019 год)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Общий предполагаемый объем средств на реализацию 1 этапа мероприятий Программы составляет 67 356 067,20 рублей, в том числе в разрезе источников финансирования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за счет средств местного бюджета – 603 440,2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Фонда ЖКХ – 64 338 861,0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областного бюджета – 2 413 766,00 рубле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мероприятий Программы (2020 год) – 0,00 рубле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 мероприятий Программы (2021 год) – 0,00 рубле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</w:rPr>
        <w:t>4 этап</w:t>
      </w:r>
      <w:r>
        <w:rPr>
          <w:sz w:val="28"/>
          <w:szCs w:val="28"/>
        </w:rPr>
        <w:t xml:space="preserve"> мероприятий Программы (2022 год)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Общий предполагаемый объем средств на реализацию 4 этапа мероприятий Программы составляет 213 133 120,80 рублей, в том числе в разрезе источников финансирования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за счет средств местного бюджета – 2 331 771,8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Фонда ЖКХ – 201 474 254,0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областного бюджета – 9 327 095,00 рубле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</w:rPr>
        <w:t>5 этап</w:t>
      </w:r>
      <w:r>
        <w:rPr>
          <w:sz w:val="28"/>
          <w:szCs w:val="28"/>
        </w:rPr>
        <w:t xml:space="preserve"> мероприятий Программы (2023 год)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sz w:val="28"/>
          <w:szCs w:val="28"/>
        </w:rPr>
        <w:t>Общий предполагаемый объем средств на реализацию 4 этапа мероприятий Программы составляет 458 620 519,20 рублей, в том числе в разрезе источников финансирования: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 за счет средств местного бюджета – 3 888 924,2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Фонда ЖКХ – 439 175 899,00 рублей;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за счет средств областного бюджета – 15 555 696,00 рубле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8"/>
          <w:szCs w:val="28"/>
        </w:rPr>
        <w:t>6 этап</w:t>
      </w:r>
      <w:r>
        <w:rPr>
          <w:sz w:val="28"/>
          <w:szCs w:val="28"/>
        </w:rPr>
        <w:t xml:space="preserve"> мероприятий Программы (2024-2025 годы) – 0,00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на экспертизу проект Программы  соответствует Порядку разработки,  т.е. проект Программы содержит паспорт Программы, перечень основных мероприятий с указанием прогнозируемого объема финансирования, срока исполнения и ожидаемого результата реализации мероприятий, ресурсное обеспечение реализации Программы, прогнозную оценку расходов на реализацию Программы, что подробно содержат приложения 1-3 к Программ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анный проект Программы не содержит коррупциогенных факторов.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-счетная комиссия  согласовывает проект Программы и считает возможным рекомендовать администрации городского округа город Первомайск Нижегородской области  утвердить  указанную Программу в представленн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 xml:space="preserve">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Л.В.Котяш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26T14:52:00Z</cp:lastPrinted>
  <dcterms:modified xsi:type="dcterms:W3CDTF">2019-04-26T10:52:00Z</dcterms:modified>
  <cp:revision>34</cp:revision>
  <dc:subject/>
  <dc:title>Заключение</dc:title>
</cp:coreProperties>
</file>