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ект решения городской Думы</w:t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 город Первомайск Нижегородской области </w:t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О бюджете городского округа город Первомайск </w:t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ижегородской области на 2018 год и на плановый период 2019 и 2020 годов"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ноября 2017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контрольно-счетной комиссии  городского округа город Первомайск Нижегородской области (далее – контрольно-счетная комиссия)  на  проект  решения городской Думы городского округа город Первомайск Нижегородской области "О бюджете городского округа город Первомайск Нижегородской области на 2018 год и на плановый период 2019 и 2020 годов" (далее – Проект бюджета)  подготовлено в соответствии с требованиями Бюджетного кодекса Российской Федерации (далее – БК РФ), на основании Положения о бюджетном  процессе в городском округе город Первомайск  Нижегородской области, утвержденного решением городской Думы городского округа город Первомайск Нижегородской области от 19.11.2012 (далее – Положение о бюджетном  процессе), иных  действующих законодательных и нормативных правовых а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редставлен на проверку в контрольно-счетную комиссию     16 ноября 2017 года. Одновременно с Проектом бюджета представлены следующие документы и материалы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ского округа город Первомайск Нижегородской области от 20.09.2017 № 932 «Об утверждении Основных направлений бюджетной и налоговой политики в городском округе город Первомайск Нижегородской области на 2018 год и на плановый период 2019 и       2020 годов»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городского округа город Первомайск Нижегородской области за истекший период текущего финансового года, ожидаемые итоги социально-экономического развития городского округа город Первомайск Нижегородской области за текущий финансовый год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городского округа город Первомайск Нижегородской области на среднесрочный период (на 2018 год и на плановый период 2019 и 2020 годов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проекта бюджета городского округа город Первомайск Нижегородской области на 2018 год и на плановый период 2019 и 2020 годов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жидаемого исполнения бюджета городского округа город Первомайск Нижегородской области за 2017 год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администрации городского округа город Первомайск Нижегородской области «Об утверждении бюджетного прогноза городского округа город Первомайск Нижегородской области на долгосрочный период (2018-2023 годы)»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источников доходов бюджета городского округа город Первомайск Нижегородской област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 городской Думы городского округа город Первомайск Нижегородской области «О бюджете городского округа город Первомайск Нижегородской области на 2018 год и на плановый период 2019 и 2020 годов)»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убличных нормативных обязательств, подлежащих исполнению за счет средств бюджета городского округа (приложение 8 к проекту решения городской Думы городского округа город Первомайск Нижегородской области        «О бюджете городского округа город Первомайск Нижегородской области на        2018 год и на плановый период 2019 и 2020 годов)» и расчеты по ним на 2018 год и на плановый период 2019 и 2020 годов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городского округа город Первомайск Нижегородской област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и проект структуры муниципального долга городского округа город Первомайск Нижегородской области по состоянию на                              1 января 2019 года, 1 января 2020 года, 1 января 2021 года (приложения 9,10, 11       к проекту решения городской Думы городского округа город Первомайск Нижегородской области «О бюджете городского округа город Первомайск Нижегородской области на 2018 год и на плановый период 2019 и 2020 годов»).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560" w:leader="none"/>
        </w:tabs>
        <w:spacing w:lineRule="auto" w:line="360"/>
        <w:ind w:left="36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изменений в паспорта восемнадцати муниципальных программ.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560" w:leader="none"/>
        </w:tabs>
        <w:spacing w:lineRule="auto" w:line="360" w:before="0" w:after="240"/>
        <w:ind w:left="36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аспорта одной муниципальной программы.</w:t>
      </w:r>
    </w:p>
    <w:p>
      <w:pPr>
        <w:pStyle w:val="Style19"/>
        <w:spacing w:lineRule="auto" w:line="360"/>
        <w:ind w:left="0" w:right="0" w:firstLine="709"/>
        <w:rPr/>
      </w:pPr>
      <w:r>
        <w:rPr>
          <w:b w:val="false"/>
          <w:color w:val="000000"/>
          <w:w w:val="100"/>
          <w:szCs w:val="28"/>
        </w:rPr>
        <w:t xml:space="preserve">В ходе проверки проанализированы нормативные правовые акты, регулирующие бюджетный процесс, в том числе по формированию доходной части бюджета, расчеты по расходным обязательствам бюджета городского округа город Первомайск Нижегородской области (далее – городской округ). При этом оценено соответствие параметров основных показателей расходных обязательств бюджета городского округа нормативным и методическим документам, регулирующим порядок формирования расходной части бюджета городского округа. </w:t>
      </w:r>
    </w:p>
    <w:p>
      <w:pPr>
        <w:pStyle w:val="Style19"/>
        <w:spacing w:lineRule="auto" w:line="360"/>
        <w:ind w:left="0" w:right="0" w:firstLine="709"/>
        <w:rPr>
          <w:b w:val="false"/>
          <w:b w:val="false"/>
          <w:color w:val="000000"/>
          <w:w w:val="100"/>
          <w:szCs w:val="28"/>
        </w:rPr>
      </w:pPr>
      <w:r>
        <w:rPr>
          <w:b w:val="false"/>
          <w:color w:val="000000"/>
          <w:w w:val="10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проекта бюджета городского о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left="0" w:right="0" w:firstLine="709"/>
        <w:rPr>
          <w:b w:val="false"/>
          <w:b w:val="false"/>
          <w:color w:val="000000"/>
          <w:w w:val="100"/>
          <w:szCs w:val="28"/>
        </w:rPr>
      </w:pPr>
      <w:r>
        <w:rPr>
          <w:b w:val="false"/>
          <w:color w:val="000000"/>
          <w:w w:val="100"/>
          <w:szCs w:val="28"/>
        </w:rPr>
        <w:t>Формирование Проекта бюджета осуществлено  исходя из необходимости реализации поручений Президента Российской Федерации, данных в Послании Федеральному Собранию Российской Федерации и Основных направлений бюджетной и налоговой политики в городском округе город Первомайск Нижегородской области на 2018 год и на плановый период 2019 и 2020 годов, утвержденных постановлением администрации городского округа город Первомайск Нижегородской области от 20.09.2017 № 932.</w:t>
      </w:r>
    </w:p>
    <w:p>
      <w:pPr>
        <w:pStyle w:val="Style19"/>
        <w:spacing w:lineRule="auto" w:line="360"/>
        <w:ind w:left="0" w:right="0" w:firstLine="709"/>
        <w:rPr/>
      </w:pPr>
      <w:r>
        <w:rPr>
          <w:b w:val="false"/>
          <w:color w:val="000000"/>
          <w:w w:val="100"/>
          <w:szCs w:val="28"/>
        </w:rPr>
        <w:t xml:space="preserve">В соответствии с пунктом 20 Положения о бюджетном процессе Проект бюджета внесен на рассмотрение в городскую Думу городского округа                             (далее – городская Дума) в срок. </w:t>
      </w:r>
    </w:p>
    <w:p>
      <w:pPr>
        <w:pStyle w:val="Style19"/>
        <w:spacing w:lineRule="auto" w:line="360"/>
        <w:ind w:left="0" w:right="0" w:firstLine="709"/>
        <w:rPr/>
      </w:pPr>
      <w:r>
        <w:rPr>
          <w:b w:val="false"/>
          <w:color w:val="000000"/>
          <w:w w:val="100"/>
          <w:szCs w:val="28"/>
        </w:rPr>
        <w:t>Проект бюджета разработан и составлен согласно требованиям БК РФ и Положения о бюджетн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инансового обеспечения расходных обязательств Проект бюджета сформирован на основе прогноза социально-экономического развития городского округа на среднесрочный период (на 2018 год и на плановый период 2019 и              2020  годов.</w:t>
      </w:r>
    </w:p>
    <w:p>
      <w:pPr>
        <w:pStyle w:val="Style19"/>
        <w:spacing w:lineRule="auto" w:line="360"/>
        <w:ind w:left="0" w:right="0" w:firstLine="709"/>
        <w:rPr>
          <w:b w:val="false"/>
          <w:b w:val="false"/>
          <w:color w:val="000000"/>
          <w:w w:val="100"/>
          <w:szCs w:val="28"/>
        </w:rPr>
      </w:pPr>
      <w:r>
        <w:rPr>
          <w:b w:val="false"/>
          <w:color w:val="000000"/>
          <w:w w:val="100"/>
          <w:szCs w:val="28"/>
        </w:rPr>
        <w:t xml:space="preserve">Основные параметры бюджета городского округа сформированы в соответствии  с требованиями   Федерального   закона   Российской  Федерации  от                                   06.10.2003 № 131-ФЗ «Об общих принципах организации местного самоуправления в Российской Федерации» и характеризуются следующими показателями: </w:t>
      </w:r>
    </w:p>
    <w:p>
      <w:pPr>
        <w:pStyle w:val="Style19"/>
        <w:spacing w:lineRule="auto" w:line="360"/>
        <w:ind w:left="0" w:right="0" w:firstLine="709"/>
        <w:jc w:val="right"/>
        <w:rPr/>
      </w:pPr>
      <w:r>
        <w:rPr/>
        <w:t>рублей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545"/>
        <w:gridCol w:w="2542"/>
        <w:gridCol w:w="2405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240"/>
              <w:ind w:left="0" w:right="0" w:hanging="0"/>
              <w:jc w:val="center"/>
              <w:rPr>
                <w:color w:val="000000"/>
                <w:w w:val="100"/>
                <w:szCs w:val="28"/>
              </w:rPr>
            </w:pPr>
            <w:r>
              <w:rPr>
                <w:color w:val="000000"/>
                <w:w w:val="100"/>
                <w:szCs w:val="28"/>
              </w:rPr>
              <w:t>Показател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240"/>
              <w:ind w:left="0" w:right="0" w:hanging="0"/>
              <w:jc w:val="center"/>
              <w:rPr>
                <w:color w:val="000000"/>
                <w:w w:val="100"/>
                <w:szCs w:val="28"/>
              </w:rPr>
            </w:pPr>
            <w:r>
              <w:rPr>
                <w:color w:val="000000"/>
                <w:w w:val="100"/>
                <w:szCs w:val="28"/>
              </w:rPr>
              <w:t>2018 г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240"/>
              <w:ind w:left="0" w:right="0" w:hanging="0"/>
              <w:jc w:val="center"/>
              <w:rPr>
                <w:color w:val="000000"/>
                <w:w w:val="100"/>
                <w:szCs w:val="28"/>
              </w:rPr>
            </w:pPr>
            <w:r>
              <w:rPr>
                <w:color w:val="000000"/>
                <w:w w:val="100"/>
                <w:szCs w:val="28"/>
              </w:rPr>
              <w:t>2019 го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240"/>
              <w:ind w:left="0" w:right="0" w:hanging="0"/>
              <w:jc w:val="center"/>
              <w:rPr>
                <w:color w:val="000000"/>
                <w:w w:val="100"/>
                <w:szCs w:val="28"/>
              </w:rPr>
            </w:pPr>
            <w:r>
              <w:rPr>
                <w:color w:val="000000"/>
                <w:w w:val="100"/>
                <w:szCs w:val="28"/>
              </w:rPr>
              <w:t>2020 год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 w:before="0" w:after="240"/>
              <w:ind w:left="0" w:right="0" w:hanging="0"/>
              <w:rPr>
                <w:color w:val="000000"/>
                <w:w w:val="100"/>
                <w:szCs w:val="28"/>
              </w:rPr>
            </w:pPr>
            <w:r>
              <w:rPr>
                <w:color w:val="000000"/>
                <w:w w:val="100"/>
                <w:szCs w:val="28"/>
              </w:rPr>
              <w:t>Доходы бюдже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 w:before="0" w:after="240"/>
              <w:ind w:left="0" w:right="0" w:hanging="0"/>
              <w:jc w:val="right"/>
              <w:rPr>
                <w:b w:val="false"/>
                <w:b w:val="false"/>
                <w:color w:val="000000"/>
                <w:w w:val="100"/>
                <w:szCs w:val="28"/>
              </w:rPr>
            </w:pPr>
            <w:r>
              <w:rPr>
                <w:b w:val="false"/>
                <w:color w:val="000000"/>
                <w:w w:val="100"/>
                <w:szCs w:val="28"/>
              </w:rPr>
              <w:t>509 071 500,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 w:before="0" w:after="240"/>
              <w:ind w:left="0" w:right="0" w:hanging="0"/>
              <w:jc w:val="right"/>
              <w:rPr>
                <w:b w:val="false"/>
                <w:b w:val="false"/>
                <w:color w:val="000000"/>
                <w:w w:val="100"/>
                <w:szCs w:val="28"/>
              </w:rPr>
            </w:pPr>
            <w:r>
              <w:rPr>
                <w:b w:val="false"/>
                <w:color w:val="000000"/>
                <w:w w:val="100"/>
                <w:szCs w:val="28"/>
              </w:rPr>
              <w:t>539 780 600,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 w:before="0" w:after="240"/>
              <w:ind w:left="0" w:right="0" w:hanging="0"/>
              <w:jc w:val="right"/>
              <w:rPr>
                <w:b w:val="false"/>
                <w:b w:val="false"/>
                <w:color w:val="000000"/>
                <w:w w:val="100"/>
                <w:szCs w:val="28"/>
              </w:rPr>
            </w:pPr>
            <w:r>
              <w:rPr>
                <w:b w:val="false"/>
                <w:color w:val="000000"/>
                <w:w w:val="100"/>
                <w:szCs w:val="28"/>
              </w:rPr>
              <w:t xml:space="preserve">551 524 800,00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 w:before="0" w:after="240"/>
              <w:ind w:left="0" w:right="0" w:hanging="0"/>
              <w:rPr>
                <w:color w:val="000000"/>
                <w:w w:val="100"/>
                <w:szCs w:val="28"/>
              </w:rPr>
            </w:pPr>
            <w:r>
              <w:rPr>
                <w:color w:val="000000"/>
                <w:w w:val="100"/>
                <w:szCs w:val="28"/>
              </w:rPr>
              <w:t>Расходы бюдже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 w:before="0" w:after="240"/>
              <w:ind w:left="0" w:right="0" w:hanging="0"/>
              <w:jc w:val="right"/>
              <w:rPr>
                <w:b w:val="false"/>
                <w:b w:val="false"/>
                <w:color w:val="000000"/>
                <w:w w:val="100"/>
                <w:szCs w:val="28"/>
              </w:rPr>
            </w:pPr>
            <w:r>
              <w:rPr>
                <w:b w:val="false"/>
                <w:color w:val="000000"/>
                <w:w w:val="100"/>
                <w:szCs w:val="28"/>
              </w:rPr>
              <w:t>521 466 800,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 w:before="0" w:after="240"/>
              <w:ind w:left="0" w:right="0" w:hanging="0"/>
              <w:jc w:val="right"/>
              <w:rPr>
                <w:b w:val="false"/>
                <w:b w:val="false"/>
                <w:color w:val="000000"/>
                <w:w w:val="100"/>
                <w:szCs w:val="28"/>
              </w:rPr>
            </w:pPr>
            <w:r>
              <w:rPr>
                <w:b w:val="false"/>
                <w:color w:val="000000"/>
                <w:w w:val="100"/>
                <w:szCs w:val="28"/>
              </w:rPr>
              <w:t>553 951 900,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 w:before="0" w:after="240"/>
              <w:ind w:left="0" w:right="0" w:hanging="0"/>
              <w:jc w:val="right"/>
              <w:rPr>
                <w:b w:val="false"/>
                <w:b w:val="false"/>
                <w:color w:val="000000"/>
                <w:w w:val="100"/>
                <w:szCs w:val="28"/>
              </w:rPr>
            </w:pPr>
            <w:r>
              <w:rPr>
                <w:b w:val="false"/>
                <w:color w:val="000000"/>
                <w:w w:val="100"/>
                <w:szCs w:val="28"/>
              </w:rPr>
              <w:t>561 805 000,00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 w:before="0" w:after="240"/>
              <w:ind w:left="0" w:right="0" w:hanging="0"/>
              <w:rPr>
                <w:color w:val="000000"/>
                <w:w w:val="100"/>
                <w:szCs w:val="28"/>
              </w:rPr>
            </w:pPr>
            <w:r>
              <w:rPr>
                <w:color w:val="000000"/>
                <w:w w:val="100"/>
                <w:szCs w:val="28"/>
              </w:rPr>
              <w:t>Дефицит бюдже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 w:before="0" w:after="240"/>
              <w:ind w:left="0" w:right="0" w:hanging="0"/>
              <w:jc w:val="right"/>
              <w:rPr>
                <w:b w:val="false"/>
                <w:b w:val="false"/>
                <w:color w:val="000000"/>
                <w:w w:val="100"/>
                <w:szCs w:val="28"/>
              </w:rPr>
            </w:pPr>
            <w:r>
              <w:rPr>
                <w:b w:val="false"/>
                <w:color w:val="000000"/>
                <w:w w:val="100"/>
                <w:szCs w:val="28"/>
              </w:rPr>
              <w:t xml:space="preserve"> </w:t>
            </w:r>
            <w:r>
              <w:rPr>
                <w:b w:val="false"/>
                <w:color w:val="000000"/>
                <w:w w:val="100"/>
                <w:szCs w:val="28"/>
              </w:rPr>
              <w:t>- 12 395 300,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 w:before="0" w:after="240"/>
              <w:ind w:left="0" w:right="0" w:hanging="0"/>
              <w:jc w:val="right"/>
              <w:rPr>
                <w:b w:val="false"/>
                <w:b w:val="false"/>
                <w:color w:val="000000"/>
                <w:w w:val="100"/>
                <w:szCs w:val="28"/>
              </w:rPr>
            </w:pPr>
            <w:r>
              <w:rPr>
                <w:b w:val="false"/>
                <w:color w:val="000000"/>
                <w:w w:val="100"/>
                <w:szCs w:val="28"/>
              </w:rPr>
              <w:t>- 14 171 300,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360" w:before="0" w:after="240"/>
              <w:ind w:left="0" w:right="0" w:hanging="0"/>
              <w:jc w:val="right"/>
              <w:rPr>
                <w:b w:val="false"/>
                <w:b w:val="false"/>
                <w:color w:val="000000"/>
                <w:w w:val="100"/>
                <w:szCs w:val="28"/>
              </w:rPr>
            </w:pPr>
            <w:r>
              <w:rPr>
                <w:b w:val="false"/>
                <w:color w:val="000000"/>
                <w:w w:val="100"/>
                <w:szCs w:val="28"/>
              </w:rPr>
              <w:t>- 10 280 200,00</w:t>
            </w:r>
          </w:p>
        </w:tc>
      </w:tr>
    </w:tbl>
    <w:p>
      <w:pPr>
        <w:pStyle w:val="Style19"/>
        <w:spacing w:lineRule="auto" w:line="360" w:before="0" w:after="240"/>
        <w:ind w:left="0" w:right="0" w:firstLine="709"/>
        <w:rPr>
          <w:b w:val="false"/>
          <w:b w:val="false"/>
          <w:color w:val="000000"/>
          <w:w w:val="100"/>
          <w:szCs w:val="28"/>
        </w:rPr>
      </w:pPr>
      <w:r>
        <w:rPr>
          <w:b w:val="false"/>
          <w:color w:val="000000"/>
          <w:w w:val="100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ходы бюджета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ходы бюджета городского округа на 2018 год рассчитаны с учетом налогового законодательства, действующего на момент составления Проекта бюджета, а также планируемых изменений в федеральное и региональное законодательство по вопросам налогообло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расчете доходов бюджета учитывалис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направления бюджетной и налоговой политики Российской Федерации на 2018 год и на плановый период 2019 и 2020  го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направления бюджетной и налоговой политики Нижегородской области на 2018 год и на плановый период 2019 и 2020  г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бюджетной и налоговой политики в городском округе город Первомайск Нижегородской области на 2018 год и на плановый период 2019 и 2020 годов, утвержденные постановлением администрации городского округа город Первомайск Нижегородской области от 20.09.2017 № 93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снову расчетов доходных источников бюджета заложен прогноз оценки основных бюджетообразующих показателей прогноза социально-экономического развития городского округа город Первомайск Нижегородской области на 2018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огнозе учтена также информация главных администраторов поступлений доходных источников бюджета о состоянии и перспективах развития курируемых ими направлений, данные отчетности управления Федеральной налоговой службы по Нижегородской области по форме 5 (отчет о налоговой базе по отдельным видам налогов), по форме 1-НМ (отчет о поступлении налоговых платежей и других доходов в бюджетную систему), по форме 4-НМ (отчет о задолженности по налоговым платежам в бюджетную систему Российской Федерации), динамика поступлений сумм конкретных доходных источников за ряд предыдущих лет, а также прогнозируемый на 2018 год среднегодовой индекс-дефлятор в размере    104,0 процен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сего доходы бюджета предусмотре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509 071 5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10,8% превышает первоначальное плановое назначение на 2017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539 780 600,00 </w:t>
      </w:r>
      <w:r>
        <w:rPr>
          <w:rFonts w:cs="Times New Roman" w:ascii="Times New Roman" w:hAnsi="Times New Roman"/>
          <w:sz w:val="28"/>
          <w:szCs w:val="28"/>
        </w:rPr>
        <w:t>рублей, что на 6,0% превышает первоначальное плановое назначение на 2018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551 524 800,00 </w:t>
      </w:r>
      <w:r>
        <w:rPr>
          <w:rFonts w:cs="Times New Roman" w:ascii="Times New Roman" w:hAnsi="Times New Roman"/>
          <w:sz w:val="28"/>
          <w:szCs w:val="28"/>
        </w:rPr>
        <w:t>рублей, что на 2,2% превышает первоначальное плановое назначение на 2019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нные о структуре доходной части бюджета приведены в таблице: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ли)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60"/>
        <w:gridCol w:w="992"/>
        <w:gridCol w:w="1559"/>
        <w:gridCol w:w="992"/>
        <w:gridCol w:w="1560"/>
        <w:gridCol w:w="992"/>
      </w:tblGrid>
      <w:tr>
        <w:trPr>
          <w:trHeight w:val="1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вона чальное плановое назначение  на 2017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к первона чальному плану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к первона чальному плану на 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к первона чальному плану на 2019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2 017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 306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2 517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 349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 95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9 751 3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 782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 41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96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6 544 4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 744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787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12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 461 5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2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36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 Налоги на совокупный дохо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 738 800,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24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66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147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 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0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 776 1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09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54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Государствен 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37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 944 9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62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85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060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 555 5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735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938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Доходы от использования имущества, находящегося в государствен 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0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 115 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59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13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 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9 5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 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. Доходы от продажи материальных и нематериаль ных актив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60 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3 раза боль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 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7 615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40 764 7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7 262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 175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,0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 615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0 764 7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 262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 175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9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 966 1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5,9 раза боль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301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30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Субсидии бюджетам бюджетной системы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443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058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207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441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 277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9 740 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753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433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9 633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9 07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9 780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1 524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ноз налоговых и неналоговых доходов бюджета соста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8 год -  размере </w:t>
      </w:r>
      <w:r>
        <w:rPr>
          <w:rFonts w:cs="Times New Roman" w:ascii="Times New Roman" w:hAnsi="Times New Roman"/>
          <w:b/>
          <w:sz w:val="28"/>
          <w:szCs w:val="28"/>
        </w:rPr>
        <w:t>268 306 800,00</w:t>
      </w:r>
      <w:r>
        <w:rPr>
          <w:rFonts w:cs="Times New Roman" w:ascii="Times New Roman" w:hAnsi="Times New Roman"/>
          <w:sz w:val="28"/>
          <w:szCs w:val="28"/>
        </w:rPr>
        <w:t xml:space="preserve"> рублей (52,7% в общей сумме доходов бюджета), что на 15,6% превышает первоначальное плановое назначение                    на 2017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282 517 900,00 </w:t>
      </w:r>
      <w:r>
        <w:rPr>
          <w:rFonts w:cs="Times New Roman" w:ascii="Times New Roman" w:hAnsi="Times New Roman"/>
          <w:sz w:val="28"/>
          <w:szCs w:val="28"/>
        </w:rPr>
        <w:t>рублей (52,3% в общей сумме доходов бюджета), что на 5,3% превышает первоначальное плановое назначение                        на 2018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312 349 400,00 </w:t>
      </w:r>
      <w:r>
        <w:rPr>
          <w:rFonts w:cs="Times New Roman" w:ascii="Times New Roman" w:hAnsi="Times New Roman"/>
          <w:sz w:val="28"/>
          <w:szCs w:val="28"/>
        </w:rPr>
        <w:t xml:space="preserve">рублей (56,6% в общей сумме доходов бюджета), что на 10,6% превышает первоначальное плановое назначение                       на 2019 год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логовые доходы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ноз налоговых доходов бюджета соста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8 год -  размере </w:t>
      </w:r>
      <w:r>
        <w:rPr>
          <w:rFonts w:cs="Times New Roman" w:ascii="Times New Roman" w:hAnsi="Times New Roman"/>
          <w:b/>
          <w:sz w:val="28"/>
          <w:szCs w:val="28"/>
        </w:rPr>
        <w:t>259 751 3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116,5% к первоначальному плановому назначению на 2017 год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273 782 700,00 </w:t>
      </w:r>
      <w:r>
        <w:rPr>
          <w:rFonts w:cs="Times New Roman" w:ascii="Times New Roman" w:hAnsi="Times New Roman"/>
          <w:sz w:val="28"/>
          <w:szCs w:val="28"/>
        </w:rPr>
        <w:t xml:space="preserve">рублей  или 105,4% к первоначальному плановому назначению на 2018 год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303 411 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110,8% к первоначальному плановому назначению на 2019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налоговых доходов бюджета складывается за счет поступления  пяти основных видов налогов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и на прибыль, доход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анируютс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226 544 4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87,2% в общем объеме налоговых доходов; по сравнению с первоначальным плановым назначением на 2017 год прогноз поступления налогов увеличится на 18,0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238 744 600,00 </w:t>
      </w:r>
      <w:r>
        <w:rPr>
          <w:rFonts w:cs="Times New Roman" w:ascii="Times New Roman" w:hAnsi="Times New Roman"/>
          <w:sz w:val="28"/>
          <w:szCs w:val="28"/>
        </w:rPr>
        <w:t>рублей или 87,2% в общем объеме налоговых доходов; по сравнению с первоначальным плановым назначением на 2018 год прогноз поступления налогов увеличится на 5,4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266 787 6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87,9% в общем объеме налоговых доходов; по сравнению с первоначальным плановым назначением на 2019 год прогноз поступления налогов увеличится на 11,7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чет налогов произведен в  соответствии с главой 23 «Налог на доходы физических лиц» части второй Налогового кодекса Российской Федерации        (далее – НК РФ) с учетом внесенных изменений на дату формирования бюджета на 2018 год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ются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6 461 500,00 </w:t>
      </w:r>
      <w:r>
        <w:rPr>
          <w:rFonts w:cs="Times New Roman" w:ascii="Times New Roman" w:hAnsi="Times New Roman"/>
          <w:sz w:val="28"/>
          <w:szCs w:val="28"/>
        </w:rPr>
        <w:t>рублей или 2,5% в общем объеме налоговых доходов; по сравнению с первоначальным плановым назначением на 2017 год прогноз поступления налогов уменьшится на 17,3%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7 200 000,00 </w:t>
      </w:r>
      <w:r>
        <w:rPr>
          <w:rFonts w:cs="Times New Roman" w:ascii="Times New Roman" w:hAnsi="Times New Roman"/>
          <w:sz w:val="28"/>
          <w:szCs w:val="28"/>
        </w:rPr>
        <w:t>рублей или 2,6% в общем объеме налоговых доходов; по сравнению с первоначальным плановым назначением на 2018 год прогноз поступления налогов увеличится на 11,4%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7 536 1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2,5% в общем объеме налоговых доходов; по сравнению с первоначальным плановым назначением на 2019 год прогноз поступления налогов увеличится на 4,7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2.1. Акцизы по подакцизным </w:t>
      </w:r>
      <w:r>
        <w:rPr>
          <w:rFonts w:cs="Times New Roman" w:ascii="Times New Roman" w:hAnsi="Times New Roman"/>
          <w:sz w:val="28"/>
          <w:szCs w:val="28"/>
        </w:rPr>
        <w:t xml:space="preserve">товарам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одукции), производимым на территории Российской Федерации </w:t>
      </w:r>
      <w:r>
        <w:rPr>
          <w:rFonts w:cs="Times New Roman" w:ascii="Times New Roman" w:hAnsi="Times New Roman"/>
          <w:sz w:val="28"/>
          <w:szCs w:val="28"/>
        </w:rPr>
        <w:t>планиру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6 461 500,00 </w:t>
      </w:r>
      <w:r>
        <w:rPr>
          <w:rFonts w:cs="Times New Roman" w:ascii="Times New Roman" w:hAnsi="Times New Roman"/>
          <w:sz w:val="28"/>
          <w:szCs w:val="28"/>
        </w:rPr>
        <w:t>рублей или 2,5% в общем объеме налоговых доходов; по сравнению с первоначальным плановым назначением на 2017 год прогноз поступления налогов уменьшится на 17,3%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7 200 000,00 </w:t>
      </w:r>
      <w:r>
        <w:rPr>
          <w:rFonts w:cs="Times New Roman" w:ascii="Times New Roman" w:hAnsi="Times New Roman"/>
          <w:sz w:val="28"/>
          <w:szCs w:val="28"/>
        </w:rPr>
        <w:t>рублей или 2,6% в общем объеме налоговых доходов; по сравнению с первоначальным плановым назначением на 2018 год прогноз поступления налогов увеличится на 11,4%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7 536 1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2,5% в общем объеме налоговых доходов; по сравнению с первоначальным плановым назначением на 2019 год прогноз поступления налогов увеличится на 4,7%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и на совокупный доход</w:t>
      </w:r>
      <w:r>
        <w:rPr>
          <w:rFonts w:cs="Times New Roman" w:ascii="Times New Roman" w:hAnsi="Times New Roman"/>
          <w:sz w:val="28"/>
          <w:szCs w:val="28"/>
        </w:rPr>
        <w:t xml:space="preserve"> планируются: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8 024 4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3,1% в общем объеме налоговых доходов; по сравнению с первоначальным плановым назначением на 2017 год прогноз поступления налогов увеличится на 3,7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8 066 200,00 </w:t>
      </w:r>
      <w:r>
        <w:rPr>
          <w:rFonts w:cs="Times New Roman" w:ascii="Times New Roman" w:hAnsi="Times New Roman"/>
          <w:sz w:val="28"/>
          <w:szCs w:val="28"/>
        </w:rPr>
        <w:t>рублей или 2,9% в общем объеме налоговых доходов; по сравнению с первоначальным плановым назначением на 2018 год прогноз поступления налогов увеличится на 0,5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8 147 7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2,7% в общем объеме налоговых доходов; по сравнению с первоначальным плановым назначением на 2019 год прогноз поступления налогов увеличится на 1,0%.</w:t>
      </w:r>
    </w:p>
    <w:p>
      <w:pPr>
        <w:pStyle w:val="Normal"/>
        <w:tabs>
          <w:tab w:val="clear" w:pos="708"/>
          <w:tab w:val="left" w:pos="709" w:leader="none"/>
          <w:tab w:val="left" w:pos="975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диный налог на вмененный доход для отдельных видов деятель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ирует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7 103 100,00</w:t>
      </w:r>
      <w:r>
        <w:rPr>
          <w:rFonts w:cs="Times New Roman" w:ascii="Times New Roman" w:hAnsi="Times New Roman"/>
          <w:sz w:val="28"/>
          <w:szCs w:val="28"/>
        </w:rPr>
        <w:t xml:space="preserve">  рублей или 2,7% в общем объеме налоговых доходов; по сравнению с первоначальным плановым назначением на 2017 год прогноз поступления налога уменьшится на 3,7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6 961 000,00 </w:t>
      </w:r>
      <w:r>
        <w:rPr>
          <w:rFonts w:cs="Times New Roman" w:ascii="Times New Roman" w:hAnsi="Times New Roman"/>
          <w:sz w:val="28"/>
          <w:szCs w:val="28"/>
        </w:rPr>
        <w:t>рублей или 2,5% в общем объеме налоговых доходов; по сравнению с первоначальным плановым назначением на 2018 год прогноз поступления налога уменьшится на 2,0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6 821 8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2,2% в общем объеме налоговых доходов; по сравнению с первоначальным плановым назначением на 2019 год прогноз поступления налога уменьшится на 2,0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чет  налога произведен в соответствии с главой 26.3 «Система налогообложения в виде единого налога на вмененный доход для отдельных видов деятельности» части второй Н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в полном объеме подлежит зачислению в бюджет городского округ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диный сельскохозяйственный нало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ируе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1 6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в 6,1 раза меньше первоначального планового назначения на 2017 год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1 600,00 </w:t>
      </w:r>
      <w:r>
        <w:rPr>
          <w:rFonts w:cs="Times New Roman" w:ascii="Times New Roman" w:hAnsi="Times New Roman"/>
          <w:sz w:val="28"/>
          <w:szCs w:val="28"/>
        </w:rPr>
        <w:t>рублей, что составляет 100,0% к  первоначальному плановому назначению на 2018 год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1 600,00 </w:t>
      </w:r>
      <w:r>
        <w:rPr>
          <w:rFonts w:cs="Times New Roman" w:ascii="Times New Roman" w:hAnsi="Times New Roman"/>
          <w:sz w:val="28"/>
          <w:szCs w:val="28"/>
        </w:rPr>
        <w:t>рублей, что составляет 100,0% к  первоначальному плановому назначению на 2019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налога произведен в соответствии с главой 26.1 «Система налогообложения для сельскохозяйственных товаропроизводителей «Единый сельскохозяйственный налог» части второй Н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 подлежит зачислению в бюджет городского округа в полном объеме. </w:t>
      </w:r>
    </w:p>
    <w:p>
      <w:pPr>
        <w:pStyle w:val="Normal"/>
        <w:numPr>
          <w:ilvl w:val="1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лог, взимаемый в связи с применением патентной 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планируе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919 700,00</w:t>
      </w:r>
      <w:r>
        <w:rPr>
          <w:rFonts w:cs="Times New Roman" w:ascii="Times New Roman" w:hAnsi="Times New Roman"/>
          <w:sz w:val="28"/>
          <w:szCs w:val="28"/>
        </w:rPr>
        <w:t xml:space="preserve">  рублей или 0,4% в общем объеме налоговых доходов; по сравнению с первоначальным плановым назначением на 2017 год прогноз поступления налога увеличится в 2,6 раз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1 103 600,00 </w:t>
      </w:r>
      <w:r>
        <w:rPr>
          <w:rFonts w:cs="Times New Roman" w:ascii="Times New Roman" w:hAnsi="Times New Roman"/>
          <w:sz w:val="28"/>
          <w:szCs w:val="28"/>
        </w:rPr>
        <w:t>рублей или 0,4% в общем объеме налоговых доходов; по сравнению с первоначальным плановым назначением на 2018 год прогноз поступления налога увеличится на 20,0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1 324 300,00 </w:t>
      </w:r>
      <w:r>
        <w:rPr>
          <w:rFonts w:cs="Times New Roman" w:ascii="Times New Roman" w:hAnsi="Times New Roman"/>
          <w:sz w:val="28"/>
          <w:szCs w:val="28"/>
        </w:rPr>
        <w:t>рублей или 0,4% в общем объеме налоговых доходов; по сравнению с первоначальным плановым назначением на 2019 год прогноз поступления налога увеличится на 20,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налога произведен по видам предпринимательской деятельности с учетом потенциально возможного к получению индивидуальным предпринимателем годового дохода, предусмотренным Законом Нижегородской области от                    21.11.2012 № 148-З «О патентной системе налогообложения на территории Нижегородской области» (в редакции от 30.08.2016 № 125-З).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 подлежит зачислению в бюджет городского округа в размере 100,0%.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и на имущество</w:t>
      </w:r>
      <w:r>
        <w:rPr>
          <w:rFonts w:cs="Times New Roman" w:ascii="Times New Roman" w:hAnsi="Times New Roman"/>
          <w:sz w:val="28"/>
          <w:szCs w:val="28"/>
        </w:rPr>
        <w:t xml:space="preserve"> 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15 776 1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6,1% в общем объеме налоговых доходов; по сравнению с первоначальным плановым назначением на 2017 год прогноз поступления налогов увеличится на 19,5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16 709 200,00 </w:t>
      </w:r>
      <w:r>
        <w:rPr>
          <w:rFonts w:cs="Times New Roman" w:ascii="Times New Roman" w:hAnsi="Times New Roman"/>
          <w:sz w:val="28"/>
          <w:szCs w:val="28"/>
        </w:rPr>
        <w:t>рублей или 6,1% в общем объеме налоговых доходов; по сравнению с первоначальным плановым назначением на 2018 год прогноз поступления налогов увеличится на 5,9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17 754 4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5,9% в общем объеме налоговых доходов; по сравнению с первоначальным плановым назначением на 2019 год прогноз поступления налогов увеличится на 6,3%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Налог на имущество физических ли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ируется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3 291 800,00</w:t>
      </w:r>
      <w:r>
        <w:rPr>
          <w:rFonts w:cs="Times New Roman" w:ascii="Times New Roman" w:hAnsi="Times New Roman"/>
          <w:sz w:val="28"/>
          <w:szCs w:val="28"/>
        </w:rPr>
        <w:t xml:space="preserve">  рублей или 1,3% в общем объеме налоговых доходов; по сравнению с первоначальным плановым назначением на 2017 год прогноз поступления налога увеличится на 12,7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3 950 200,00 </w:t>
      </w:r>
      <w:r>
        <w:rPr>
          <w:rFonts w:cs="Times New Roman" w:ascii="Times New Roman" w:hAnsi="Times New Roman"/>
          <w:sz w:val="28"/>
          <w:szCs w:val="28"/>
        </w:rPr>
        <w:t>рублей или 1,4% в общем объеме налоговых доходов; по сравнению с первоначальным плановым назначением на 2018 год прогноз поступления налога увеличится на 20,0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4 740 200,00 </w:t>
      </w:r>
      <w:r>
        <w:rPr>
          <w:rFonts w:cs="Times New Roman" w:ascii="Times New Roman" w:hAnsi="Times New Roman"/>
          <w:sz w:val="28"/>
          <w:szCs w:val="28"/>
        </w:rPr>
        <w:t>рублей или 1,6% в общем объеме налоговых доходов; по сравнению с первоначальным плановым назначением на 2019 год прогноз поступления налога увеличится на 20,0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налога произведен в соответствии с главой 32 «Налог на имущество физических лиц» части второй НК РФ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я сумма налога подлежит зачислению в бюджет городского округ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1276" w:hanging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анируетс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12 484 300,00</w:t>
      </w:r>
      <w:r>
        <w:rPr>
          <w:rFonts w:cs="Times New Roman" w:ascii="Times New Roman" w:hAnsi="Times New Roman"/>
          <w:sz w:val="28"/>
          <w:szCs w:val="28"/>
        </w:rPr>
        <w:t xml:space="preserve">  рублей или 4,8% в общем объеме налоговых доходов; по сравнению с первоначальным плановым назначением на 2017 год прогноз поступления налога увеличится на 21,4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12 759 000,00 </w:t>
      </w:r>
      <w:r>
        <w:rPr>
          <w:rFonts w:cs="Times New Roman" w:ascii="Times New Roman" w:hAnsi="Times New Roman"/>
          <w:sz w:val="28"/>
          <w:szCs w:val="28"/>
        </w:rPr>
        <w:t>рублей или 4,7% в общем объеме налоговых доходов; по сравнению с первоначальным плановым назначением на 2018 год прогноз поступления налога увеличится на 2,2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13 014 200,00 </w:t>
      </w:r>
      <w:r>
        <w:rPr>
          <w:rFonts w:cs="Times New Roman" w:ascii="Times New Roman" w:hAnsi="Times New Roman"/>
          <w:sz w:val="28"/>
          <w:szCs w:val="28"/>
        </w:rPr>
        <w:t>рублей или 4,3% в общем объеме налоговых доходов; по сравнению с первоначальным плановым назначением на 2019 год прогноз поступления налога увеличится на 20,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 налога произведен в соответствии с главой 31 «Земельный налог» части второй НК РФ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 подлежит зачислению в бюджет городского округа в размере 100,0%.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пошлина </w:t>
      </w:r>
      <w:r>
        <w:rPr>
          <w:rFonts w:cs="Times New Roman" w:ascii="Times New Roman" w:hAnsi="Times New Roman"/>
          <w:sz w:val="28"/>
          <w:szCs w:val="28"/>
        </w:rPr>
        <w:t>планируе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2 944 9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1,1% в общем объеме налоговых доходов; по сравнению с первоначальным плановым назначением на 2017 год прогноз поступления налогов увеличится на 31,6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3 062 700,00 </w:t>
      </w:r>
      <w:r>
        <w:rPr>
          <w:rFonts w:cs="Times New Roman" w:ascii="Times New Roman" w:hAnsi="Times New Roman"/>
          <w:sz w:val="28"/>
          <w:szCs w:val="28"/>
        </w:rPr>
        <w:t>рублей или 1,1% в общем объеме налоговых доходов; по сравнению с первоначальным плановым назначением на 2018 год прогноз поступления налогов увеличится на 4,0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3 185 2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1,1% в общем объеме налоговых доходов; по сравнению с первоначальным плановым назначением на 2019 год прогноз поступления налогов увеличится на 4,0%.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5.1. Государственная пошлина по делам, рассматриваемым в судах общей юрисдикции, мировыми судьями </w:t>
      </w:r>
      <w:r>
        <w:rPr>
          <w:rFonts w:cs="Times New Roman" w:ascii="Times New Roman" w:hAnsi="Times New Roman"/>
          <w:sz w:val="28"/>
          <w:szCs w:val="28"/>
        </w:rPr>
        <w:t>планируе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1 417 300,00</w:t>
      </w:r>
      <w:r>
        <w:rPr>
          <w:rFonts w:cs="Times New Roman" w:ascii="Times New Roman" w:hAnsi="Times New Roman"/>
          <w:sz w:val="28"/>
          <w:szCs w:val="28"/>
        </w:rPr>
        <w:t xml:space="preserve">  рублей или 0,5% в общем объеме налоговых доходов; по сравнению с первоначальным плановым назначением на 2017 год прогноз поступления налога уменьшится на 9,9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1 474 000,00 </w:t>
      </w:r>
      <w:r>
        <w:rPr>
          <w:rFonts w:cs="Times New Roman" w:ascii="Times New Roman" w:hAnsi="Times New Roman"/>
          <w:sz w:val="28"/>
          <w:szCs w:val="28"/>
        </w:rPr>
        <w:t>рублей или 0,5% в общем объеме налоговых доходов; по сравнению с первоначальным плановым назначением на 2018 год прогноз поступления налога увеличится на 4,0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1 533 000,00 </w:t>
      </w:r>
      <w:r>
        <w:rPr>
          <w:rFonts w:cs="Times New Roman" w:ascii="Times New Roman" w:hAnsi="Times New Roman"/>
          <w:sz w:val="28"/>
          <w:szCs w:val="28"/>
        </w:rPr>
        <w:t>рублей или 0,5% в общем объеме налоговых доходов; по сравнению с первоначальным плановым назначением на 2019 год прогноз поступления налога увеличится на 4,0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5.2. 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планируе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229 400,00</w:t>
      </w:r>
      <w:r>
        <w:rPr>
          <w:rFonts w:cs="Times New Roman" w:ascii="Times New Roman" w:hAnsi="Times New Roman"/>
          <w:sz w:val="28"/>
          <w:szCs w:val="28"/>
        </w:rPr>
        <w:t xml:space="preserve">  рублей или 0,1% в общем объеме налоговых доходов; по сравнению с первоначальным плановым назначением на 2017 год прогноз поступления налога увеличится в 6,0 раз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238 500,00 </w:t>
      </w:r>
      <w:r>
        <w:rPr>
          <w:rFonts w:cs="Times New Roman" w:ascii="Times New Roman" w:hAnsi="Times New Roman"/>
          <w:sz w:val="28"/>
          <w:szCs w:val="28"/>
        </w:rPr>
        <w:t>рублей или 0,1% в общем объеме налоговых доходов; по сравнению с первоначальным плановым назначением на 2018 год прогноз поступления налога увеличится на 4,0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248 100,00 </w:t>
      </w:r>
      <w:r>
        <w:rPr>
          <w:rFonts w:cs="Times New Roman" w:ascii="Times New Roman" w:hAnsi="Times New Roman"/>
          <w:sz w:val="28"/>
          <w:szCs w:val="28"/>
        </w:rPr>
        <w:t>рублей или 0,1% в общем объеме налоговых доходов; по сравнению с первоначальным плановым назначением на 2019 год прогноз поступления налога увеличится на 4,0%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Государственная пошлина за государственную регистрацию, а также за совершение прочих юридически значимых действий </w:t>
      </w:r>
      <w:r>
        <w:rPr>
          <w:rFonts w:cs="Times New Roman" w:ascii="Times New Roman" w:hAnsi="Times New Roman"/>
          <w:sz w:val="28"/>
          <w:szCs w:val="28"/>
        </w:rPr>
        <w:t xml:space="preserve"> планируе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1 298 200,00</w:t>
      </w:r>
      <w:r>
        <w:rPr>
          <w:rFonts w:cs="Times New Roman" w:ascii="Times New Roman" w:hAnsi="Times New Roman"/>
          <w:sz w:val="28"/>
          <w:szCs w:val="28"/>
        </w:rPr>
        <w:t xml:space="preserve">  рублей или 0,5% в общем объеме налоговых доходов; по сравнению с первоначальным плановым назначением на 2017 год прогноз поступления налога увеличится в 2,1 раз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1 350 200,00 </w:t>
      </w:r>
      <w:r>
        <w:rPr>
          <w:rFonts w:cs="Times New Roman" w:ascii="Times New Roman" w:hAnsi="Times New Roman"/>
          <w:sz w:val="28"/>
          <w:szCs w:val="28"/>
        </w:rPr>
        <w:t>рублей или 0,5% в общем объеме налоговых доходов; по сравнению с первоначальным плановым назначением на 2018 год прогноз поступления налога увеличится на 4,0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1 404 100,00 </w:t>
      </w:r>
      <w:r>
        <w:rPr>
          <w:rFonts w:cs="Times New Roman" w:ascii="Times New Roman" w:hAnsi="Times New Roman"/>
          <w:sz w:val="28"/>
          <w:szCs w:val="28"/>
        </w:rPr>
        <w:t>рублей или 0,5% в общем объеме налоговых доходов; по сравнению с первоначальным плановым назначением на 2019 год прогноз поступления налога увеличится на 4,0%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государственной пошлины выполнен в соответствии с главой 25.3 «Государственная пошлина» части второй НК РФ.</w:t>
      </w:r>
    </w:p>
    <w:p>
      <w:pPr>
        <w:pStyle w:val="Courier14"/>
        <w:spacing w:lineRule="auto" w:line="360" w:before="0" w:after="240"/>
        <w:ind w:firstLine="709"/>
        <w:rPr/>
      </w:pPr>
      <w:r>
        <w:rPr>
          <w:rFonts w:cs="Times New Roman" w:ascii="Times New Roman" w:hAnsi="Times New Roman"/>
        </w:rPr>
        <w:t xml:space="preserve">Государственная пошлина в полном объеме подлежит зачислению в бюджет городского округа. </w:t>
      </w:r>
    </w:p>
    <w:p>
      <w:pPr>
        <w:pStyle w:val="Courier14"/>
        <w:tabs>
          <w:tab w:val="clear" w:pos="708"/>
          <w:tab w:val="left" w:pos="709" w:leader="none"/>
        </w:tabs>
        <w:spacing w:lineRule="auto" w:line="360" w:before="240" w:after="24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общей сумме доходов бюджета городского округа налоговые доходы  занимают: на 2018 год – 51,0%, на 2019 год – 50,7%, на 2020 год – 55,0%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алоговые доходы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неналоговых доходов бюджета составляет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8 год -  размере </w:t>
      </w:r>
      <w:r>
        <w:rPr>
          <w:rFonts w:cs="Times New Roman" w:ascii="Times New Roman" w:hAnsi="Times New Roman"/>
          <w:b/>
          <w:sz w:val="28"/>
          <w:szCs w:val="28"/>
        </w:rPr>
        <w:t>8 555 5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94,4% к первоначальному плановому назначению на 2017 год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8 735 200,00 </w:t>
      </w:r>
      <w:r>
        <w:rPr>
          <w:rFonts w:cs="Times New Roman" w:ascii="Times New Roman" w:hAnsi="Times New Roman"/>
          <w:sz w:val="28"/>
          <w:szCs w:val="28"/>
        </w:rPr>
        <w:t xml:space="preserve">рублей  или 102,1% к первоначальному плановому назначению на 2018 год;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8 938 4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102,3% к первоначальному плановому назначению на 2019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неналоговых доходов бюджета складывается за счет поступления  следующих пяти основных видов налогов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6 115 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71,5% в общем объеме неналоговых доходов; по сравнению с первоначальным плановым назначением на 2017 год прогноз поступления доходов уменьшится на 6,2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6 359 500,00 </w:t>
      </w:r>
      <w:r>
        <w:rPr>
          <w:rFonts w:cs="Times New Roman" w:ascii="Times New Roman" w:hAnsi="Times New Roman"/>
          <w:sz w:val="28"/>
          <w:szCs w:val="28"/>
        </w:rPr>
        <w:t>рублей или 72,8% в общем объеме неналоговых доходов; по сравнению с первоначальным плановым назначением на 2018 год прогноз поступления доходов увеличится на 4,0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6 613 9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74,0% в общем объеме неналоговых доходов; по сравнению с первоначальным плановым назначением на 2019 год прогноз поступления доходов увеличится на 4,0%.</w:t>
      </w:r>
    </w:p>
    <w:p>
      <w:pPr>
        <w:pStyle w:val="Courier14"/>
        <w:spacing w:before="0" w:after="240"/>
        <w:ind w:firstLine="709"/>
        <w:jc w:val="center"/>
        <w:rPr/>
      </w:pPr>
      <w:r>
        <w:rPr>
          <w:rFonts w:cs="Times New Roman" w:ascii="Times New Roman" w:hAnsi="Times New Roman"/>
        </w:rPr>
        <w:t>в том числе:</w:t>
      </w:r>
    </w:p>
    <w:p>
      <w:pPr>
        <w:pStyle w:val="Courier14"/>
        <w:numPr>
          <w:ilvl w:val="1"/>
          <w:numId w:val="4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</w:rPr>
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                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rFonts w:cs="Times New Roman" w:ascii="Times New Roman" w:hAnsi="Times New Roman"/>
        </w:rPr>
        <w:t>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6 054 000,00 </w:t>
      </w:r>
      <w:r>
        <w:rPr>
          <w:rFonts w:cs="Times New Roman" w:ascii="Times New Roman" w:hAnsi="Times New Roman"/>
          <w:sz w:val="28"/>
          <w:szCs w:val="28"/>
        </w:rPr>
        <w:t xml:space="preserve"> рублей или 70,8%  в общем объеме неналоговых доходов; по сравнению с первоначальным плановым назначением на 2017 год прогноз поступления налога уменьшится на 6,2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6 296 100,00 </w:t>
      </w:r>
      <w:r>
        <w:rPr>
          <w:rFonts w:cs="Times New Roman" w:ascii="Times New Roman" w:hAnsi="Times New Roman"/>
          <w:sz w:val="28"/>
          <w:szCs w:val="28"/>
        </w:rPr>
        <w:t>рублей или 72,1% в общем объеме неналоговых доходов; по сравнению с первоначальным плановым назначением на 2018 год прогноз поступления налога увеличится на 4,0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6 548 000,00 </w:t>
      </w:r>
      <w:r>
        <w:rPr>
          <w:rFonts w:cs="Times New Roman" w:ascii="Times New Roman" w:hAnsi="Times New Roman"/>
          <w:sz w:val="28"/>
          <w:szCs w:val="28"/>
        </w:rPr>
        <w:t>рублей или 73,3% в общем объеме неналоговых доходов; по сравнению с первоначальным плановым назначением на 2019 год прогноз поступления налога увеличится на 4,0%.</w:t>
      </w:r>
    </w:p>
    <w:p>
      <w:pPr>
        <w:pStyle w:val="Courier14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1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латежи от государственных и муниципальных унитарных предприятий</w:t>
      </w:r>
      <w:r>
        <w:rPr>
          <w:rFonts w:cs="Times New Roman" w:ascii="Times New Roman" w:hAnsi="Times New Roman"/>
        </w:rPr>
        <w:t xml:space="preserve"> планируются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20 000,00 </w:t>
      </w:r>
      <w:r>
        <w:rPr>
          <w:rFonts w:cs="Times New Roman" w:ascii="Times New Roman" w:hAnsi="Times New Roman"/>
          <w:sz w:val="28"/>
          <w:szCs w:val="28"/>
        </w:rPr>
        <w:t xml:space="preserve"> рублей или 0,2%  в общем объеме неналоговых доходов; по сравнению с первоначальным плановым назначением на 2017 год прогноз поступления налога уменьшится на 20,0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20 800,00 </w:t>
      </w:r>
      <w:r>
        <w:rPr>
          <w:rFonts w:cs="Times New Roman" w:ascii="Times New Roman" w:hAnsi="Times New Roman"/>
          <w:sz w:val="28"/>
          <w:szCs w:val="28"/>
        </w:rPr>
        <w:t>рублей или 0,2% в общем объеме неналоговых доходов; по сравнению с первоначальным плановым назначением на 2018 год прогноз поступления налога увеличится на 4,0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21 600,00 </w:t>
      </w:r>
      <w:r>
        <w:rPr>
          <w:rFonts w:cs="Times New Roman" w:ascii="Times New Roman" w:hAnsi="Times New Roman"/>
          <w:sz w:val="28"/>
          <w:szCs w:val="28"/>
        </w:rPr>
        <w:t>рублей или 0,2% в общем объеме неналоговых доходов; по сравнению с первоначальным плановым назначением на 2019 год прогноз поступления налога увеличится на 3,8%.</w:t>
      </w:r>
    </w:p>
    <w:p>
      <w:pPr>
        <w:pStyle w:val="Courier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 xml:space="preserve">1.3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rFonts w:cs="Times New Roman" w:ascii="Times New Roman" w:hAnsi="Times New Roman"/>
        </w:rPr>
        <w:t>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41 000,00 </w:t>
      </w:r>
      <w:r>
        <w:rPr>
          <w:rFonts w:cs="Times New Roman" w:ascii="Times New Roman" w:hAnsi="Times New Roman"/>
          <w:sz w:val="28"/>
          <w:szCs w:val="28"/>
        </w:rPr>
        <w:t xml:space="preserve"> рублей или 0,5%  в общем объеме неналоговых доходов; по сравнению с первоначальным плановым назначением на 2017 год прогноз поступления налога не изменитс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42 600,00 </w:t>
      </w:r>
      <w:r>
        <w:rPr>
          <w:rFonts w:cs="Times New Roman" w:ascii="Times New Roman" w:hAnsi="Times New Roman"/>
          <w:sz w:val="28"/>
          <w:szCs w:val="28"/>
        </w:rPr>
        <w:t>рублей или 0,5% в общем объеме неналоговых доходов; по сравнению с первоначальным плановым назначением на 2018 год прогноз поступления налога увеличится на 3,9%.</w:t>
      </w:r>
    </w:p>
    <w:p>
      <w:pPr>
        <w:pStyle w:val="Courier14"/>
        <w:spacing w:lineRule="auto" w:line="360" w:before="0" w:after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) на 2020 год – в размере  </w:t>
      </w:r>
      <w:r>
        <w:rPr>
          <w:rFonts w:cs="Times New Roman" w:ascii="Times New Roman" w:hAnsi="Times New Roman"/>
          <w:b/>
        </w:rPr>
        <w:t xml:space="preserve">44 300,00 </w:t>
      </w:r>
      <w:r>
        <w:rPr>
          <w:rFonts w:cs="Times New Roman" w:ascii="Times New Roman" w:hAnsi="Times New Roman"/>
        </w:rPr>
        <w:t>рублей или 0,5% в общем объеме неналоговых доходов; по сравнению с первоначальным плановым назначением на 2019 год прогноз поступления налога увеличится на 4,0%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тежи при пользовании природными ресурсами</w:t>
      </w:r>
      <w:r>
        <w:rPr>
          <w:rFonts w:cs="Times New Roman" w:ascii="Times New Roman" w:hAnsi="Times New Roman"/>
          <w:sz w:val="28"/>
          <w:szCs w:val="28"/>
        </w:rPr>
        <w:t xml:space="preserve"> 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449 5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5,3% в общем объеме неналоговых доходов; по сравнению с первоначальным плановым назначением на 2017 год прогноз поступления доходов уменьшится на 61,4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467 500,00 </w:t>
      </w:r>
      <w:r>
        <w:rPr>
          <w:rFonts w:cs="Times New Roman" w:ascii="Times New Roman" w:hAnsi="Times New Roman"/>
          <w:sz w:val="28"/>
          <w:szCs w:val="28"/>
        </w:rPr>
        <w:t>рублей или 5,4% в общем объеме неналоговых доходов; по сравнению с первоначальным плановым назначением на 2018 год прогноз поступления доходов увеличится на 4,0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486 2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5,4% в общем объеме неналоговых доходов; по сравнению с первоначальным плановым назначением на 2019 год прогноз поступления доходов увеличится на 4,0%.</w:t>
      </w:r>
    </w:p>
    <w:p>
      <w:pPr>
        <w:pStyle w:val="Courier14"/>
        <w:spacing w:before="0" w:after="240"/>
        <w:ind w:left="568" w:hanging="0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лата за негативное воздействие на окружающую среду</w:t>
      </w:r>
      <w:r>
        <w:rPr>
          <w:rFonts w:cs="Times New Roman" w:ascii="Times New Roman" w:hAnsi="Times New Roman"/>
          <w:sz w:val="28"/>
          <w:szCs w:val="28"/>
        </w:rPr>
        <w:t xml:space="preserve"> прогнозируе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449 5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5,3% в общем объеме неналоговых доходов; по сравнению с первоначальным плановым назначением на 2017 год прогноз поступления доходов уменьшится на 61,4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467 500,00 </w:t>
      </w:r>
      <w:r>
        <w:rPr>
          <w:rFonts w:cs="Times New Roman" w:ascii="Times New Roman" w:hAnsi="Times New Roman"/>
          <w:sz w:val="28"/>
          <w:szCs w:val="28"/>
        </w:rPr>
        <w:t>рублей или 5,4% в общем объеме неналоговых доходов; по сравнению с первоначальным плановым назначением на 2018 год прогноз поступления доходов увеличится на 4,0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486 2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5,4% в общем объеме неналоговых доходов; по сравнению с первоначальным плановым назначением на 2019 год прогноз поступления доходов увеличится на 4,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БК РФ плата за негативное воздействие на окружающую среду зачисляется в бюджет городского округа по нормативу 55 процент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от оказания платных услуг (работ) и компенсации затрат государства </w:t>
      </w:r>
      <w:r>
        <w:rPr>
          <w:rFonts w:cs="Times New Roman" w:ascii="Times New Roman" w:hAnsi="Times New Roman"/>
          <w:sz w:val="28"/>
          <w:szCs w:val="28"/>
        </w:rPr>
        <w:t>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441 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5,2% в общем объеме неналоговых доходов; по сравнению с первоначальным плановым назначением на 2017 год прогноз поступления доходов не изменитс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458 600,00 </w:t>
      </w:r>
      <w:r>
        <w:rPr>
          <w:rFonts w:cs="Times New Roman" w:ascii="Times New Roman" w:hAnsi="Times New Roman"/>
          <w:sz w:val="28"/>
          <w:szCs w:val="28"/>
        </w:rPr>
        <w:t>рублей или 5,3% в общем объеме неналоговых доходов; по сравнению с первоначальным плановым назначением на 2018 год прогноз поступления доходов увеличится на 4,0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476 9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5,3% в общем объеме неналоговых доходов; по сравнению с первоначальным плановым назначением на 2019 год прогноз поступления доходов увеличится на 4,0%.</w:t>
      </w:r>
    </w:p>
    <w:p>
      <w:pPr>
        <w:pStyle w:val="Courier14"/>
        <w:spacing w:before="0" w:after="240"/>
        <w:ind w:left="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в том числе:</w:t>
      </w:r>
    </w:p>
    <w:p>
      <w:pPr>
        <w:pStyle w:val="Courier14"/>
        <w:spacing w:before="0" w:after="240"/>
        <w:ind w:left="709"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3.1. Доходы от компенсации затрат государства </w:t>
      </w:r>
      <w:r>
        <w:rPr>
          <w:rFonts w:cs="Times New Roman" w:ascii="Times New Roman" w:hAnsi="Times New Roman"/>
        </w:rPr>
        <w:t>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441 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5,2% в общем объеме неналоговых доходов; по сравнению с первоначальным плановым назначением на 2017 год прогноз поступления доходов не изменитс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458 600,00 </w:t>
      </w:r>
      <w:r>
        <w:rPr>
          <w:rFonts w:cs="Times New Roman" w:ascii="Times New Roman" w:hAnsi="Times New Roman"/>
          <w:sz w:val="28"/>
          <w:szCs w:val="28"/>
        </w:rPr>
        <w:t>рублей или 5,3% в общем объеме неналоговых доходов; по сравнению с первоначальным плановым назначением на 2018 год прогноз поступления доходов увеличится на 4,0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56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476 9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5,3% в общем объеме неналоговых доходов; по сравнению с первоначальным плановым назначением на 2019 год прогноз поступления доходов увеличится на 4,0%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от продажи материальных и нематериальных активов</w:t>
      </w:r>
      <w:r>
        <w:rPr>
          <w:rFonts w:cs="Times New Roman" w:ascii="Times New Roman" w:hAnsi="Times New Roman"/>
          <w:sz w:val="28"/>
          <w:szCs w:val="28"/>
        </w:rPr>
        <w:t xml:space="preserve"> 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1 160 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13,6% в общем объеме неналоговых доходов; по сравнению с первоначальным плановым назначением на 2017 год прогноз поступления доходов увеличится в 2,3 раз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1 044 000,00 </w:t>
      </w:r>
      <w:r>
        <w:rPr>
          <w:rFonts w:cs="Times New Roman" w:ascii="Times New Roman" w:hAnsi="Times New Roman"/>
          <w:sz w:val="28"/>
          <w:szCs w:val="28"/>
        </w:rPr>
        <w:t>рублей или 12,0% в общем объеме неналоговых доходов; по сравнению с первоначальным плановым назначением на 2018 год прогноз поступления доходов уменьшится на 10,0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939 6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10,5% в общем объеме неналоговых доходов; по сравнению с первоначальным плановым назначением на 2019 год прогноз поступления доходов уменьшится на 10,0%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rFonts w:cs="Times New Roman" w:ascii="Times New Roman" w:hAnsi="Times New Roman"/>
          <w:sz w:val="28"/>
          <w:szCs w:val="28"/>
        </w:rPr>
        <w:t>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360 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4,2% в общем объеме неналоговых доходов; по сравнению с первоначальным плановым назначением на 2017 год прогноз поступления доходов увеличится в 3,6 раз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324 000,00 </w:t>
      </w:r>
      <w:r>
        <w:rPr>
          <w:rFonts w:cs="Times New Roman" w:ascii="Times New Roman" w:hAnsi="Times New Roman"/>
          <w:sz w:val="28"/>
          <w:szCs w:val="28"/>
        </w:rPr>
        <w:t>рублей или 3,7% в общем объеме неналоговых доходов; по сравнению с первоначальным плановым назначением на 2018 год прогноз поступления доходов уменьшится на 10,0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291 6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3,3% в общем объеме неналоговых доходов; по сравнению с первоначальным плановым назначением на 2019 год прогноз поступления доходов уменьшится на 10,0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2. Доходы от продажи земельных участков, находящихся в государственной и муниципальной собственности,  </w:t>
      </w:r>
      <w:r>
        <w:rPr>
          <w:rFonts w:cs="Times New Roman" w:ascii="Times New Roman" w:hAnsi="Times New Roman"/>
          <w:sz w:val="28"/>
          <w:szCs w:val="28"/>
        </w:rPr>
        <w:t>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800 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9,4% в общем объеме неналоговых доходов; по сравнению с первоначальным плановым назначением на 2017 год прогноз поступления доходов увеличится в 2,0 раз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720 000,00 </w:t>
      </w:r>
      <w:r>
        <w:rPr>
          <w:rFonts w:cs="Times New Roman" w:ascii="Times New Roman" w:hAnsi="Times New Roman"/>
          <w:sz w:val="28"/>
          <w:szCs w:val="28"/>
        </w:rPr>
        <w:t>рублей или 8,2% в общем объеме неналоговых доходов; по сравнению с первоначальным плановым назначением на 2018 год прогноз поступления доходов уменьшится на 10,0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648 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7,2% в общем объеме неналоговых доходов; по сравнению с первоначальным плановым назначением на 2019 год прогноз поступления доходов уменьшится на 10,0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трафы, санкции, возмещение ущерб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390 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4,6% в общем объеме неналоговых доходов; по сравнению с первоначальным плановым назначением на 2017 год прогноз поступления доходов уменьшится на 10,1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405 600,00 </w:t>
      </w:r>
      <w:r>
        <w:rPr>
          <w:rFonts w:cs="Times New Roman" w:ascii="Times New Roman" w:hAnsi="Times New Roman"/>
          <w:sz w:val="28"/>
          <w:szCs w:val="28"/>
        </w:rPr>
        <w:t>рублей или 4,6% в общем объеме неналоговых доходов; по сравнению с первоначальным плановым назначением на 2018 год прогноз поступления доходов увеличится на 4,0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421 8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4,7% в общем объеме неналоговых доходов; по сравнению с первоначальным плановым назначением на 2019 год прогноз поступления доходов увеличится на 4,0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5.1. 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 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135 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1,6% в общем объеме неналоговых доходов; по сравнению с первоначальным плановым назначением на 2017 год прогноз поступления доходов увеличится на 7,5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140 500,00 </w:t>
      </w:r>
      <w:r>
        <w:rPr>
          <w:rFonts w:cs="Times New Roman" w:ascii="Times New Roman" w:hAnsi="Times New Roman"/>
          <w:sz w:val="28"/>
          <w:szCs w:val="28"/>
        </w:rPr>
        <w:t>рублей или 1,6% в общем объеме неналоговых доходов; по сравнению с первоначальным плановым назначением на 2018 год прогноз поступления доходов увеличится на 3,9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146 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1,6% в общем объеме неналоговых доходов; по сравнению с первоначальным плановым назначением на 2019 год прогноз поступления доходов увеличится на 4,0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5.2. 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</w:r>
      <w:r>
        <w:rPr>
          <w:rFonts w:cs="Times New Roman" w:ascii="Times New Roman" w:hAnsi="Times New Roman"/>
          <w:sz w:val="28"/>
          <w:szCs w:val="28"/>
        </w:rPr>
        <w:t xml:space="preserve"> 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14 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0,2% в общем объеме неналоговых доходов; по сравнению с первоначальным плановым назначением на 2017 год прогноз поступления доходов уменьшится на 23,5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14 500,00 </w:t>
      </w:r>
      <w:r>
        <w:rPr>
          <w:rFonts w:cs="Times New Roman" w:ascii="Times New Roman" w:hAnsi="Times New Roman"/>
          <w:sz w:val="28"/>
          <w:szCs w:val="28"/>
        </w:rPr>
        <w:t>рублей или 0,2% в общем объеме неналоговых доходов; по сравнению с первоначальным плановым назначением на 2018 год прогноз поступления доходов увеличится на 3,6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15 1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0,2% в общем объеме неналоговых доходов; по сравнению с первоначальным плановым назначением на 2019 год прогноз поступления доходов увеличится на 4,1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5.3. 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</w:r>
      <w:r>
        <w:rPr>
          <w:rFonts w:cs="Times New Roman" w:ascii="Times New Roman" w:hAnsi="Times New Roman"/>
          <w:sz w:val="28"/>
          <w:szCs w:val="28"/>
        </w:rPr>
        <w:t xml:space="preserve"> 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5 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0,06% в общем объеме неналоговых доходов; по сравнению с первоначальным плановым назначением на 2017 год прогноз поступления доходов уменьшится на 37,5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5 200,00 </w:t>
      </w:r>
      <w:r>
        <w:rPr>
          <w:rFonts w:cs="Times New Roman" w:ascii="Times New Roman" w:hAnsi="Times New Roman"/>
          <w:sz w:val="28"/>
          <w:szCs w:val="28"/>
        </w:rPr>
        <w:t>рублей или 0,06% в общем объеме неналоговых доходов; по сравнению с первоначальным плановым назначением на 2018 год прогноз поступления доходов увеличится на 4,0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5 4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0,06% в общем объеме неналоговых доходов; по сравнению с первоначальным плановым назначением на 2019 год прогноз поступления доходов увеличится на 3,8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5.4. Прочие поступления от денежных взысканий (штрафов) и иных сумм в возмещение ущерба</w:t>
      </w:r>
      <w:r>
        <w:rPr>
          <w:rFonts w:cs="Times New Roman" w:ascii="Times New Roman" w:hAnsi="Times New Roman"/>
          <w:sz w:val="28"/>
          <w:szCs w:val="28"/>
        </w:rPr>
        <w:t xml:space="preserve"> планиру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 </w:t>
      </w:r>
      <w:r>
        <w:rPr>
          <w:rFonts w:cs="Times New Roman" w:ascii="Times New Roman" w:hAnsi="Times New Roman"/>
          <w:b/>
          <w:sz w:val="28"/>
          <w:szCs w:val="28"/>
        </w:rPr>
        <w:t>236 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2,8% в общем объеме неналоговых доходов; по сравнению с первоначальным плановым назначением на 2017 год прогноз поступления доходов уменьшится на 16,3%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245 400,00 </w:t>
      </w:r>
      <w:r>
        <w:rPr>
          <w:rFonts w:cs="Times New Roman" w:ascii="Times New Roman" w:hAnsi="Times New Roman"/>
          <w:sz w:val="28"/>
          <w:szCs w:val="28"/>
        </w:rPr>
        <w:t>рублей или 2,8% в общем объеме неналоговых доходов; по сравнению с первоначальным плановым назначением на 2018 год прогноз поступления доходов увеличится на 4,0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255 3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2,9% в общем объеме неналоговых доходов; по сравнению с первоначальным плановым назначением на 2019 год прогноз поступления доходов увеличится на 4,0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 общем объеме  доходов бюджета городского округа неналоговые доходы занимают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 2018 год – 1,7%, на 2019 год – 1,6%, на 2020 год – 1,6%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дорожного фон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                      03.12.2012 № 244-ФЗ «О внесении изменений в Бюджетный кодекс Российской Федерации и отдельные законодательные акты Российской Федерации»,             решением городской Думы городского округа город Первомайск                  Нижегородской области от 19.09.2013 № 136 «О создании дорожного фонда городского округа город Первомайск Нижегородской области» начиная                     с 1 января 2014 года часть средств бюджета городского округа                            подлежит использованию в целях финансового обеспечения дорожной деятельности в отношении автомобильных дорог общего пользования местного значения, находящихся в собственности городского округа, а также капитального ремонта              и ремонта дворовых территорий многоквартирных домов населенных пунктов                на территории городского округа, путем создания муниципального дорожного фонда городского округа город Первомайск Нижегород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Источниками формирования дорожного фонда в  2018-2020 годах предполагаются: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28"/>
        <w:gridCol w:w="1984"/>
        <w:gridCol w:w="1985"/>
        <w:gridCol w:w="184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вида доходо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0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08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44 6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2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1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6 9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36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97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25 6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81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221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558 1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е городского округа безвозмездные поступления из областного бюджета предполагаютс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240 764 700,00 рублей, что на 5,8% превышает  первоначальное плановое назначение на 2017 год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257 262 700,00 рублей, что на 6,9% превышает  первоначальное плановое назначение на 2018 год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239 175 400,00 рублей, что составляет 93,0% к первоначальному плановому назначению на 2019 год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 общем объеме доходов бюджета городского округа безвозмездные поступления занимают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 2018 год – 47,3%, на 2019 год – 47,7%, на 2020 год –    43,4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480" w:before="24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ходы бюджета городского округа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и структура расходов бюджета городского округа определяются возможностями доходной базы и источников финансирования дефицита бюджета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с этим ключевой задачей бюджетной политики является повышение эффективности бюджетных расходов в целях обеспечения потребностей граждан в качественных и доступных бюджетных услугах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нципы и подходы к формированию расходов бюджета городского округа на 2018 год и на плановый период 2019 и 2020 годов определены в соответствии       с Основными направлениями бюджетной и налоговой политики в городском округе город Первомайск Нижегородской области на 2018 год и на плановый период      2019 и 2020 годов, утвержденными постановлением администрации городского округа город Первомайск Нижегородской области от 20.09.2017 № 932, и Методикой планирования бюджетных ассигнований бюджета городского округа город Первомайск Нижегородской области на 2018 год и на плановый период      2019 и 2020 годов, утвержденной приказом финансового управления администрации городского округа город Первомайск Нижегородской области от 20.09.2017 № 47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ормирование расходов бюджета городского округа на 2018 год и на плановый период 2019 и 2020 годов осуществлялось в соответствии с расходными обязательствами, обусловленными Федеральным законом Российской  Федерации  от 06.10.2003 № 131-ФЗ «Об общих принципах организации местного самоуправления в Российской Федерации», законами и иными нормативными актами Нижегородской области, нормативными правовыми актами городского округа, договорами и соглашениями, исполнение которых будет происходить в  2018 году за счет средств бюджета городского округа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ходы бюджета городского округа на 2018 год и на плановый период     2019 и 2020 годов сформированы на основании предварительных (плановых) реестров расходных обязательств субъектов бюджетного планирования бюджета городского округа на 2018 год и на плановый период 2019 и 2020 годов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го расходы бюджета городского округа предусмотрен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521 466 8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12,1% превышает  первоначальное плановое назначение на 2017 год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553 951 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6,2% превышает  первоначальное плановое назначение на 2018 год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561 805 0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1,4% превышает первоначальное плановое назначение на 2019 год.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ые о структуре расходной части бюджета городского округа                       на 2018-2020 годы приведены в таблице (рублей):</w:t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61"/>
        <w:gridCol w:w="993"/>
        <w:gridCol w:w="1560"/>
        <w:gridCol w:w="993"/>
        <w:gridCol w:w="1561"/>
        <w:gridCol w:w="993"/>
      </w:tblGrid>
      <w:tr>
        <w:trPr>
          <w:trHeight w:val="1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 чальное плановое назначение  на 2017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на 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к первона чальному плану на 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к первона чальному плану на 2018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к первона чальному плану на 2019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24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5 126 4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 466 8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3 951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1 80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1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</w:tr>
      <w:tr>
        <w:trPr>
          <w:trHeight w:val="7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 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 627 298,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 771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774 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 228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8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 710 600,0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79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0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24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58 4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8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6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7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24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424 298,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125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 130 700,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287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2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 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900 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52 800,0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24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810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233 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106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676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450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24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24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3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4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3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4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1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354 9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003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147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611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1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67 7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05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27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56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387 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98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20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55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24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24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 945 413,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 104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 786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 555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,4</w:t>
            </w:r>
          </w:p>
        </w:tc>
      </w:tr>
      <w:tr>
        <w:trPr>
          <w:trHeight w:val="332" w:hRule="atLeast"/>
        </w:trPr>
        <w:tc>
          <w:tcPr>
            <w:tcW w:w="1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9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89 213,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79 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49 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88 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7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94 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23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38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31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79 3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26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23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60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3 7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76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76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76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 7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79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3,3 раза боль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79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79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609 4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 817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2,4 раза боль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 987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2,3 раза больш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 141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9</w:t>
            </w:r>
          </w:p>
        </w:tc>
      </w:tr>
      <w:tr>
        <w:trPr>
          <w:trHeight w:val="332" w:hRule="atLeast"/>
        </w:trPr>
        <w:tc>
          <w:tcPr>
            <w:tcW w:w="1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10 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90 3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955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4,2 раза боль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917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5,8 раза больш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639 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089 3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860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3 раза боль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757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116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 7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0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7 раза боль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1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4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 108 32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5 500 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 283 2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2 965 3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</w:tr>
      <w:tr>
        <w:trPr>
          <w:trHeight w:val="332" w:hRule="atLeast"/>
        </w:trPr>
        <w:tc>
          <w:tcPr>
            <w:tcW w:w="1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 244 7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049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422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 324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 716 9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013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851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375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15 52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846 9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846 9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988 5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03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26 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42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0 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628 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663 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219 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316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 465 47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 886 4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823 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927 2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9</w:t>
            </w:r>
          </w:p>
        </w:tc>
      </w:tr>
      <w:tr>
        <w:trPr>
          <w:trHeight w:val="332" w:hRule="atLeast"/>
        </w:trPr>
        <w:tc>
          <w:tcPr>
            <w:tcW w:w="1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96 97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262 5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554 9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935 4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268 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23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268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991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949 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597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980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521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9</w:t>
            </w:r>
          </w:p>
        </w:tc>
      </w:tr>
      <w:tr>
        <w:trPr>
          <w:trHeight w:val="332" w:hRule="atLeast"/>
        </w:trPr>
        <w:tc>
          <w:tcPr>
            <w:tcW w:w="1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38 4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7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69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10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0 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74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5 раза боль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13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4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30 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12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3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59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499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 877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174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 748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,5</w:t>
            </w:r>
          </w:p>
        </w:tc>
      </w:tr>
      <w:tr>
        <w:trPr>
          <w:trHeight w:val="332" w:hRule="atLeast"/>
        </w:trPr>
        <w:tc>
          <w:tcPr>
            <w:tcW w:w="1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499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877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174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748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983 3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62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45 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30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,0</w:t>
            </w:r>
          </w:p>
        </w:tc>
      </w:tr>
      <w:tr>
        <w:trPr>
          <w:trHeight w:val="332" w:hRule="atLeast"/>
        </w:trPr>
        <w:tc>
          <w:tcPr>
            <w:tcW w:w="1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83 3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62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45 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30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 487,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1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 487,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объем расходов бюджета городского округа составляют расходы по следующим разделам: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right"/>
        <w:rPr/>
      </w:pPr>
      <w:r>
        <w:rPr/>
        <w:t>(проценты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701"/>
        <w:gridCol w:w="166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ормирование расходов бюджета городского округа на 2018 год и на плановый период 2019 и 2020 годов осуществлялось в программном формате на основе 19 муниципальных програм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519 838 3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99,7% от общего объема расходов и на 12,8% превышает  первоначальное плановое назначение на 2017 год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552 265 0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99,7% от общего объема расходов и на 6,2% превышает  первоначальное плановое назначение на 2018 год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560 057 2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99,7% от общего объема расходов и на 1,4% превышает первоначальное плановое назначение на          2019 год. 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Общегосударственные вопросы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запланиров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68 771 4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13,19% в общем объеме  расходов бюджета; по сравнению с первоначальным плановым назначением на           2017 год расходы увеличатся на 3,2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70 774 700,00</w:t>
      </w:r>
      <w:r>
        <w:rPr>
          <w:rFonts w:cs="Times New Roman" w:ascii="Times New Roman" w:hAnsi="Times New Roman"/>
          <w:sz w:val="28"/>
          <w:szCs w:val="28"/>
        </w:rPr>
        <w:t xml:space="preserve"> рублей  или 12,78% в общем объеме  расходов бюджета; по сравнению с первоначальным плановым назначением на  2018 год расходы увеличатся на 2,9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73 228 5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13,03% в общем объеме  расходов бюджета; по сравнению с первоначальным плановым назначением на  2018 год расходы увеличатся на 3,5%.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Функционирование высшего должностного лица субъ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оссийской Федерации и муниципального образова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 расходы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1 779 0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4,0% превышает первоначальное плановое назначение на 2017 год.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 850 3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4,0% превышает первоначальное плановое назначение на 2018 год.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 924 2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4,0% превышает первоначальное плановое назначение на 2019 год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 на содержание главы местного самоуправления городского округа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Функционирование законодательных (представительных) органов государственной власти и представительных органов муниципа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разований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сход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1 628 5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69,1% к первоначальному плановому назначению на 2017 год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 686 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3,6% превышает первоначальное плановое назначение на 2018 год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 747 8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3,6% превышает первоначальное плановое назначение на 2019 год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 на обеспечение деятельности аппарата городской Думы городского округа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раз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 расходы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28 125 4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2,6% превышает первоначальное плановое назначение на 2017 год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29 130 7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3,6% превышает первоначальное плановое назначение на 2018 год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30 287 0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4,0% превышает первоначальное плановое назначение на 2019 год.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будут направлены на содержание аппарата администрации городского округа.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раз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Судебная систем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 расход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79 70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6 1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составляет 7,7% к  первоначальному плановому назначению на 2018 год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8 1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32,8% превышает первоначальное плановое назначение на 2019 год.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редусмотрены за счет субвенции федерального бюджета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.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Обеспечение деятельности финансовых, налоговых и таможенных органов финансового (финансово-бюджетного) надзор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 расходы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10 052 8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1,5% превышает первоначальное плановое назначение на 2017 год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0 424 4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3,7% превышает первоначальное плановое назначение на 2018 год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0 810 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3,7% превышает первоначальное плановое назначение на 2019 год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предусмотрены на содержание финансового управления администрации городского округа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Резервные фон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 расход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1 000 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0,2% в общем объеме  расходов бюджет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 000 000,00</w:t>
      </w:r>
      <w:r>
        <w:rPr>
          <w:rFonts w:cs="Times New Roman" w:ascii="Times New Roman" w:hAnsi="Times New Roman"/>
          <w:sz w:val="28"/>
          <w:szCs w:val="28"/>
        </w:rPr>
        <w:t xml:space="preserve"> рублей  или 0,2% в общем объеме  расходов бюджет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 000 0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0,2% в общем объеме  расходов бюджета.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зервный фонд администрации городского округа образован в соответствии с Положением о бюджетном процессе.  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Другие общегосударственные вопросы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сходы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26 106 0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7,7% превышает первоначальное плановое назначение на 2017 год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26 676 3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2,2% превышает первоначальное плановое назначение на 2018 год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27 450 5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2,9% превышает первоначальное плановое назначение на 2019 год.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: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содержание МКУ «Учреждение по обеспечению деятельности органов местного самоуправления  городского округа город Первомайск Нижегородской области»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на содержание муниципального учреждения «Многофункциональный центр предоставления государственных и муниципальных услуг городского округа город Первомайск Нижегородской области»; 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повышение эффективности управления муниципальным имуществом городского округа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расходы по сопровождению программных продуктов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на проведение противопожарных мероприятий. 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оборона»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запланиров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834 8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0,16% в общем объеме  расходов бюджета; по сравнению с первоначальным плановым назначением на           2017 год расходы увеличатся на 9,4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843 800,00</w:t>
      </w:r>
      <w:r>
        <w:rPr>
          <w:rFonts w:cs="Times New Roman" w:ascii="Times New Roman" w:hAnsi="Times New Roman"/>
          <w:sz w:val="28"/>
          <w:szCs w:val="28"/>
        </w:rPr>
        <w:t xml:space="preserve"> рублей  или 0,15% в общем объеме  расходов бюджета; по сравнению с первоначальным плановым назначением на  2018 год расходы увеличатся на 1,1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874 9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0,16% в общем объеме  расходов бюджета; по сравнению с первоначальным плановым назначением на  2018 год расходы увеличатся на 3,7%.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раз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Мобилизационная и вневойсковая подготовка» </w:t>
      </w:r>
      <w:r>
        <w:rPr>
          <w:rFonts w:cs="Times New Roman" w:ascii="Times New Roman" w:hAnsi="Times New Roman"/>
          <w:sz w:val="28"/>
          <w:szCs w:val="28"/>
        </w:rPr>
        <w:t>предусматривает расход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834 8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9,4% превышает первоначальное плановое назначение на 2017 год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843 8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1,1% превышает первоначальное плановое назначение на 2018 год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874 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3,7% превышает первоначальное плановое назначение на 2019 год.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будут направлены на осуществление государственных полномочий Российской Федерации по первичному воинскому учету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запланирован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11 003 6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2,11% в общем объеме  расходов бюджета; по сравнению с первоначальным плановым назначением на           2017 год расходы увеличатся на 31,7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2 147 600,00</w:t>
      </w:r>
      <w:r>
        <w:rPr>
          <w:rFonts w:cs="Times New Roman" w:ascii="Times New Roman" w:hAnsi="Times New Roman"/>
          <w:sz w:val="28"/>
          <w:szCs w:val="28"/>
        </w:rPr>
        <w:t xml:space="preserve"> рублей  или 2,19% в общем объеме  расходов бюджета; по сравнению с первоначальным плановым назначением на  2018 год расходы увеличатся на 10,4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2 611 5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2,24% в общем объеме  расходов бюджета; по сравнению с первоначальным плановым назначением на  2018 год расходы увеличатся на 3,8%.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раз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Защита населения и территории от чрезвычайных ситуаций природного и техногенного характера, гражданская оборона» </w:t>
      </w:r>
      <w:r>
        <w:rPr>
          <w:rFonts w:cs="Times New Roman" w:ascii="Times New Roman" w:hAnsi="Times New Roman"/>
          <w:sz w:val="28"/>
          <w:szCs w:val="28"/>
        </w:rPr>
        <w:t>предусматривает расходы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3 205 3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62,9% превышает первоначальное плановое назначение на 2017 год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3 327 2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3,8% превышает первоначальное плановое назначение на 2018 год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3 456 2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3,9% превышает первоначальное плановое назначение на 2019 год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редства будут направлены на содержание Единой дежурно-диспетчерской службы  и на обучение лиц из числа руководящего состава, должностных лиц, специалистов по вопросам гражданской обороны, защиты от чрезвычайных ситуаций, пожарно-техническому минимуму. 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Обеспечение пожарной безопасности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сходы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7 798 3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22,1% превышает первоначальное плановое назначение на 2017 год.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8 820 4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13,1% превышает первоначальное плановое назначение на 2018 год.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9 155 3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 на 3,8% превышает первоначальное плановое назначение на 2019 год.</w:t>
      </w:r>
    </w:p>
    <w:p>
      <w:pPr>
        <w:pStyle w:val="Normal"/>
        <w:tabs>
          <w:tab w:val="clear" w:pos="708"/>
          <w:tab w:val="left" w:pos="709" w:leader="none"/>
          <w:tab w:val="left" w:pos="618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редства предусмотрены на содержание пожарных служб на территории городского округа.  </w:t>
      </w:r>
    </w:p>
    <w:p>
      <w:pPr>
        <w:pStyle w:val="Normal"/>
        <w:tabs>
          <w:tab w:val="clear" w:pos="708"/>
          <w:tab w:val="left" w:pos="709" w:leader="none"/>
          <w:tab w:val="left" w:pos="61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экономика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запланирован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39 104 3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7,50% в общем объеме  расходов бюджета; по сравнению с первоначальным плановым назначением на           2017 год расходы увеличатся на 26,4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29 786 500,00</w:t>
      </w:r>
      <w:r>
        <w:rPr>
          <w:rFonts w:cs="Times New Roman" w:ascii="Times New Roman" w:hAnsi="Times New Roman"/>
          <w:sz w:val="28"/>
          <w:szCs w:val="28"/>
        </w:rPr>
        <w:t xml:space="preserve"> рублей  или 5,38% в общем объеме  расходов бюджета; по сравнению с первоначальным плановым назначением на  2018 год расходы уменьшатся на 23,8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35 555 3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6,33% в общем объеме  расходов бюджета; по сравнению с первоначальным плановым назначением на  2018 год расходы увеличатся на 19,4%.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Общеэкономические вопросы»</w:t>
      </w:r>
      <w:r>
        <w:rPr>
          <w:rFonts w:cs="Times New Roman" w:ascii="Times New Roman" w:hAnsi="Times New Roman"/>
          <w:sz w:val="28"/>
          <w:szCs w:val="28"/>
        </w:rPr>
        <w:t xml:space="preserve">  предусматривает расход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318 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100,0% к первоначальному плановому назначению на 2017 год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318 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100,0% к первоначальному плановому назначению на 2018 год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318 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100,0% к первоначальному плановому назначению на 2019 год. </w:t>
      </w:r>
    </w:p>
    <w:p>
      <w:pPr>
        <w:pStyle w:val="Normal"/>
        <w:tabs>
          <w:tab w:val="clear" w:pos="708"/>
          <w:tab w:val="left" w:pos="709" w:leader="none"/>
          <w:tab w:val="left" w:pos="351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будут направлены на организацию оплачиваемых общественных работ и на организацию временного трудоустройства несовершеннолетних граждан в возрасте от 14 до 18 лет.  </w:t>
      </w:r>
    </w:p>
    <w:p>
      <w:pPr>
        <w:pStyle w:val="Normal"/>
        <w:tabs>
          <w:tab w:val="clear" w:pos="708"/>
          <w:tab w:val="left" w:pos="709" w:leader="none"/>
          <w:tab w:val="left" w:pos="3510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Сельское хозяйство и рыболовство»</w:t>
      </w:r>
      <w:r>
        <w:rPr>
          <w:rFonts w:cs="Times New Roman" w:ascii="Times New Roman" w:hAnsi="Times New Roman"/>
          <w:sz w:val="28"/>
          <w:szCs w:val="28"/>
        </w:rPr>
        <w:t xml:space="preserve">  предусматривает расходы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8 579 7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58,8% к первоначальному плановому назначению на 2017 год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9 249 7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7,8% превышает  первоначальное плановое назначение на 2018 год. 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4 588 1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57,7% превышает  первоначальное плановое назначение на 2019 год. </w:t>
      </w:r>
    </w:p>
    <w:p>
      <w:pPr>
        <w:pStyle w:val="Normal"/>
        <w:tabs>
          <w:tab w:val="clear" w:pos="708"/>
          <w:tab w:val="left" w:pos="709" w:leader="none"/>
          <w:tab w:val="left" w:pos="351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:</w:t>
      </w:r>
    </w:p>
    <w:p>
      <w:pPr>
        <w:pStyle w:val="Normal"/>
        <w:tabs>
          <w:tab w:val="clear" w:pos="708"/>
          <w:tab w:val="left" w:pos="709" w:leader="none"/>
          <w:tab w:val="left" w:pos="351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на расходы на содержание отдела сельского хозяйства администрации городского округа;         </w:t>
      </w:r>
    </w:p>
    <w:p>
      <w:pPr>
        <w:pStyle w:val="Normal"/>
        <w:tabs>
          <w:tab w:val="clear" w:pos="708"/>
          <w:tab w:val="left" w:pos="709" w:leader="none"/>
          <w:tab w:val="left" w:pos="351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на реализацию ГП «Развитие агропромышленного комплекса Нижегородской области до 2020 года»; </w:t>
      </w:r>
    </w:p>
    <w:p>
      <w:pPr>
        <w:pStyle w:val="Normal"/>
        <w:tabs>
          <w:tab w:val="clear" w:pos="708"/>
          <w:tab w:val="left" w:pos="709" w:leader="none"/>
          <w:tab w:val="left" w:pos="35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на расходы за счет субвенции на 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;          </w:t>
      </w:r>
    </w:p>
    <w:p>
      <w:pPr>
        <w:pStyle w:val="Normal"/>
        <w:tabs>
          <w:tab w:val="clear" w:pos="708"/>
          <w:tab w:val="left" w:pos="709" w:leader="none"/>
          <w:tab w:val="left" w:pos="351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на расходы за счет субвенции на осуществление полномочий по организации проведения мероприятий по предупреждению и ликвидации болезней животных, их лечению, отлову и содержанию  безнадзорных животных, защите населения от болезней, общих для человека и животных, в части обеспечения безопасности сибиреязвенных скотомогильников.  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Транспорт»</w:t>
      </w:r>
      <w:r>
        <w:rPr>
          <w:rFonts w:cs="Times New Roman" w:ascii="Times New Roman" w:hAnsi="Times New Roman"/>
          <w:sz w:val="28"/>
          <w:szCs w:val="28"/>
        </w:rPr>
        <w:t xml:space="preserve">  предусматривает расходы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4 623 2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78,2% превышает первоначальное плановое назначение на 2017 год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3 338 5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72,2% к   первоначальному плановому назначению на 2018 год. 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3 431 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2,8% превышает  первоначальное плановое назначение на 2019 год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будут направлены на предоставление субсидии на возмещение части затрат на осуществление перевозок пассажиров автомобильным транспортом на маршрутах, обеспечивающих социально значимые перевозки, и на приобретение объектов основных средств. 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Дорожное хозяйство» </w:t>
      </w:r>
      <w:r>
        <w:rPr>
          <w:rFonts w:cs="Times New Roman" w:ascii="Times New Roman" w:hAnsi="Times New Roman"/>
          <w:sz w:val="28"/>
          <w:szCs w:val="28"/>
        </w:rPr>
        <w:t>предусматривает расход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20 426 5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86,0% превышает первоначальное плановое назначение на 2017 год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0 723 4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52,5% к   первоначальному плановому назначению на 2018 год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1 060 4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3,1% превышает  первоначальное плановое назначение на 2019 год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полнение работ по капитальному ремонту, ремонту и содержанию автомобильных дорог общего пользования местного значения и искусственных сооружений на них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убсидии на возмещение затрат на выполнение работ по ремонту и содержанию автомобильных дорог общего пользования местного значения и искусственных сооружений на них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Связь и информатика»</w:t>
      </w:r>
      <w:r>
        <w:rPr>
          <w:rFonts w:cs="Times New Roman" w:ascii="Times New Roman" w:hAnsi="Times New Roman"/>
          <w:sz w:val="28"/>
          <w:szCs w:val="28"/>
        </w:rPr>
        <w:t xml:space="preserve">  предусматривает расх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2 576 5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53,9% превышает первоначальное плановое назначение на 2017 г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2 576 5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100,0% к   первоначальному плановому назначению на 2018 год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2 576 5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100,0% превышает  первоначальное плановое назначение на 2019 год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 на обслуживание пяти основных прямых каналов связи Единой дежурно-диспетчерской службы городского округа  и  на реализацию проекта по реконструкции и обслуживанию региональной автоматизированной системы централизованного оповещения населения Нижегородской области (РАСЦО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Другие вопросы в области национальной экономики» </w:t>
      </w:r>
      <w:r>
        <w:rPr>
          <w:rFonts w:cs="Times New Roman" w:ascii="Times New Roman" w:hAnsi="Times New Roman"/>
          <w:sz w:val="28"/>
          <w:szCs w:val="28"/>
        </w:rPr>
        <w:t>предусматривает  расход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2 579 5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в 3,3 раза превышает  первоначальное плановое назначение на 2017 год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3 579 5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38,8% превышает   первоначальное плановое назначение на 2018 год.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3 579 5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составляет 100,0% к  первоначальному плановому назначению на 2019 год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 на реализацию мероприятий в рамках муниципальных программ «Управление муниципальным имуществом городского округа город Первомайск Нижегородской области», «Развитие предпринимательства и торговли в городском округе город Первомайск Нижегородской области», «Развитие инвестиционного климата городского округа город Первомайск Нижегородской области».</w:t>
        <w:tab/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запланирован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32 817 4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6,29% в общем объеме  расходов бюджета; по сравнению с первоначальным плановым назначением на           2017 год расходы увеличатся в 2,4 раз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74 987 800,00</w:t>
      </w:r>
      <w:r>
        <w:rPr>
          <w:rFonts w:cs="Times New Roman" w:ascii="Times New Roman" w:hAnsi="Times New Roman"/>
          <w:sz w:val="28"/>
          <w:szCs w:val="28"/>
        </w:rPr>
        <w:t xml:space="preserve"> рублей  или 13,54% в общем объеме  расходов бюджета; по сравнению с первоначальным плановым назначением на  2018 год расходы увеличатся в 2,3 раз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68 141 3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12,13% в общем объеме  расходов бюджета; по сравнению с первоначальным плановым назначением на  2018 год расходы уменьшатся на 9,1%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Жилищ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сход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490 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32,5% к   первоначальному плановому назначению на 2017 год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490 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100,0% к   первоначальному плановому назначению на 2018 год.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490 9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составляет 100,0% к  первоначальному плановому назначению на 2019 год. 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 на уплату взносов на капитальный ремонт общего имущества в многоквартирных домах, расположенных на территории городского округа.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сход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9 955 3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в 4,2 раза превышает   первоначальное плановое назначение на 2017 год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57 917 2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в 5,8 раза превышает   первоначальное плановое назначение на 2018 год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  <w:tab w:val="left" w:pos="349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50 639 1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составляет 87,4% к  первоначальному плановому назначению на 2019 год.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повышение эффективности управления муниципальным имуществом городского округа (техническое и аварийно-диспетчерское обслуживание газовых сетей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возмещение недополученных доходов в связи с оказанием услуг бань населению городского округа по тарифам, регулируемым администрацией городского округ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предоставление субсидий на возмещение части затрат на ликвидацию несанкционированных свалок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строительство (реконструкцию) в сельской местности объектов социальной и инженерной инфраструктуры, объектов сельско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на строительство новых газораспределительных сетей на территории городского округа. 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Благоустройство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сходы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20 680 6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в 2,3 раза превышает   первоначальное плановое назначение на 2017 год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4 757 8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71,4% к   первоначальному плановому назначению на 2018 год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5 116 5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на 2,4% превышает   первоначальное плановое назначение на 2019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 на предоставление субсидий и  на благоустройство дворовых территорий и общественных пространств.</w:t>
      </w:r>
    </w:p>
    <w:p>
      <w:pPr>
        <w:pStyle w:val="Normal"/>
        <w:tabs>
          <w:tab w:val="clear" w:pos="708"/>
          <w:tab w:val="left" w:pos="735" w:leader="none"/>
          <w:tab w:val="left" w:pos="1470" w:leader="none"/>
        </w:tabs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Другие вопросы в области жилищно-коммунального хозяйства» </w:t>
      </w:r>
      <w:r>
        <w:rPr>
          <w:rFonts w:cs="Times New Roman" w:ascii="Times New Roman" w:hAnsi="Times New Roman"/>
          <w:sz w:val="28"/>
          <w:szCs w:val="28"/>
        </w:rPr>
        <w:t>предусматривает расход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1 690 6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в 2,7 раза превышает   первоначальное плановое назначение на 2017 год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 821 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7,8% превышает   первоначальное плановое назначение на 2018 год.  </w:t>
      </w:r>
    </w:p>
    <w:p>
      <w:pPr>
        <w:pStyle w:val="Normal"/>
        <w:tabs>
          <w:tab w:val="clear" w:pos="708"/>
          <w:tab w:val="left" w:pos="709" w:leader="none"/>
          <w:tab w:val="left" w:pos="14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 894 8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на 4,0% превышает первоначальное плановое назначение на 2019 год.</w:t>
      </w:r>
    </w:p>
    <w:p>
      <w:pPr>
        <w:pStyle w:val="Normal"/>
        <w:tabs>
          <w:tab w:val="clear" w:pos="708"/>
          <w:tab w:val="left" w:pos="709" w:leader="none"/>
          <w:tab w:val="left" w:pos="14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ходы запланированы на содержание дежурно-диспетчерской службы ЖКХ.</w:t>
      </w:r>
    </w:p>
    <w:p>
      <w:pPr>
        <w:pStyle w:val="Normal"/>
        <w:tabs>
          <w:tab w:val="clear" w:pos="708"/>
          <w:tab w:val="left" w:pos="709" w:leader="none"/>
          <w:tab w:val="left" w:pos="14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Обра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запланирован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255 500 175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49,00% в общем объеме  расходов бюджета; по сравнению с первоначальным плановым назначением на           2017 год расходы увеличатся на 5,5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25 283 275,00</w:t>
      </w:r>
      <w:r>
        <w:rPr>
          <w:rFonts w:cs="Times New Roman" w:ascii="Times New Roman" w:hAnsi="Times New Roman"/>
          <w:sz w:val="28"/>
          <w:szCs w:val="28"/>
        </w:rPr>
        <w:t xml:space="preserve"> рублей  или 45,18% в общем объеме  расходов бюджета; по сравнению с первоначальным плановым назначением на  2018 год расходы уменьшатся на 2,0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252 965 375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45,03% в общем объеме  расходов бюджета; по сравнению с первоначальным плановым назначением на  2018 год расходы увеличатся на 1,1%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ы по данному разделу включают в себя расходы на содержание муниципального казенного учреждения «Центр по обслуживанию муниципальных образовательных учреждений городского округа город Первомайск Нижегородской области», на обеспечение деятельности 15 муниципальных автономных учреждений в части предоставления субсидий автономным учреждениям на финансовое обеспечение выполнения муниципальных заданий на оказание муниципальных услуг (выполнение работ), на содержание аппарата управления отдела народного образования, на реализацию муниципальных программ, оздоровление детей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Дошкольное 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сход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96 049 5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4,1% превышает   первоначальное плановое назначение на 2017 год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93 422 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97,3% к    первоначальному плановому назначению на 2018 год.  </w:t>
      </w:r>
    </w:p>
    <w:p>
      <w:pPr>
        <w:pStyle w:val="Normal"/>
        <w:tabs>
          <w:tab w:val="clear" w:pos="708"/>
          <w:tab w:val="left" w:pos="709" w:leader="none"/>
          <w:tab w:val="left" w:pos="14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94 324 3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на 1,0% превышает первоначальное плановое назначение на 2019 год.</w:t>
      </w:r>
    </w:p>
    <w:p>
      <w:pPr>
        <w:pStyle w:val="Normal"/>
        <w:tabs>
          <w:tab w:val="clear" w:pos="708"/>
          <w:tab w:val="left" w:pos="709" w:leader="none"/>
          <w:tab w:val="right" w:pos="102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 на предоставление субсидий муниципальным автономным учреждениям  на финансовое обеспечение выполнения муниципального задания на оказание муниципальных услуг (выполнение работ) и на предоставление субсидий на иные цел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 </w:t>
      </w:r>
      <w:r>
        <w:rPr>
          <w:rFonts w:cs="Times New Roman" w:ascii="Times New Roman" w:hAnsi="Times New Roman"/>
          <w:b/>
          <w:i/>
          <w:sz w:val="28"/>
          <w:szCs w:val="28"/>
        </w:rPr>
        <w:t>«Общее 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 предусматривает расхо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118 013 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4,7% превышает    первоначальное плановое назначение на 2017 год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13 851 4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96,5% к   первоначальному плановому назначению на 2018 год.  </w:t>
      </w:r>
    </w:p>
    <w:p>
      <w:pPr>
        <w:pStyle w:val="Normal"/>
        <w:tabs>
          <w:tab w:val="clear" w:pos="708"/>
          <w:tab w:val="left" w:pos="709" w:leader="none"/>
          <w:tab w:val="left" w:pos="14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14 375 6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на 0,5% превышает первоначальное плановое назначение на 2019 год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: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на предоставление субсидий муниципальным автономным учреждениям  на финансовое обеспечение выполнения муниципального задания на оказание муниципальных услуг (выполнение работ) и на предоставление субсидий на иные цели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Дополнительное  образование детей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сход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13 846 975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8,9% превышает    первоначальное плановое назначение на 2017 год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12 846 975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92,8% к   первоначальному плановому назначению на 2018 год.  </w:t>
      </w:r>
    </w:p>
    <w:p>
      <w:pPr>
        <w:pStyle w:val="Normal"/>
        <w:tabs>
          <w:tab w:val="clear" w:pos="708"/>
          <w:tab w:val="left" w:pos="709" w:leader="none"/>
          <w:tab w:val="left" w:pos="14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2 988 575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на 1,1% превышает первоначальное плановое назначение на 2019 год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 на обеспечение деятельности 3 муниципальных автономных учреждений дополнительного образования детей.</w:t>
      </w:r>
    </w:p>
    <w:p>
      <w:pPr>
        <w:pStyle w:val="Normal"/>
        <w:tabs>
          <w:tab w:val="clear" w:pos="708"/>
          <w:tab w:val="left" w:pos="709" w:leader="none"/>
          <w:tab w:val="left" w:pos="130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Молодежная политика» </w:t>
      </w:r>
      <w:r>
        <w:rPr>
          <w:rFonts w:cs="Times New Roman" w:ascii="Times New Roman" w:hAnsi="Times New Roman"/>
          <w:sz w:val="28"/>
          <w:szCs w:val="28"/>
        </w:rPr>
        <w:t>предусматривает расходы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1 926 7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6,9% превышает    первоначальное плановое назначение на 2017 год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1 942 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0,8% превышает   первоначальное плановое назначение на 2018 год.  </w:t>
      </w:r>
    </w:p>
    <w:p>
      <w:pPr>
        <w:pStyle w:val="Normal"/>
        <w:tabs>
          <w:tab w:val="clear" w:pos="708"/>
          <w:tab w:val="left" w:pos="709" w:leader="none"/>
          <w:tab w:val="left" w:pos="14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 960 1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на 0,9% превышает первоначальное плановое назначение на 2019 г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будут направлены на  организацию отдыха и оздоровления детей в каникулярный период  и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, за счет субвенции областного бюджета. 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Другие вопросы в области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сходы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25 663 1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13,4% превышает    первоначальное плановое назначение на 2017 год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28 219 1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10,0% превышает   первоначальное плановое назначение на 2018 год.  </w:t>
      </w:r>
    </w:p>
    <w:p>
      <w:pPr>
        <w:pStyle w:val="Normal"/>
        <w:tabs>
          <w:tab w:val="clear" w:pos="708"/>
          <w:tab w:val="left" w:pos="709" w:leader="none"/>
          <w:tab w:val="left" w:pos="14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29 316 8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на 3,9% превышает первоначальное плановое назначение на 2019 год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: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содержание аппарата управления отдела народного образования;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содержание учреждения, обеспечивающего предоставление услуг в сфере образования;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улучшение условий и охраны труда работников образовательных организаций;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проведение противопожарных мероприятий;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подготовку населения в области гражданской обороны, защиты населения и территорий от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обеспечение мероприятий, направленных на обеспечение общественного порядка и противодействия преступности в городском округе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480" w:before="24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и кинематография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запланиров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54 886 425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10,52% в общем объеме  расходов бюджета; по сравнению с первоначальным плановым назначением на           2017 год расходы увеличатся на 8,8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56 823 125,00</w:t>
      </w:r>
      <w:r>
        <w:rPr>
          <w:rFonts w:cs="Times New Roman" w:ascii="Times New Roman" w:hAnsi="Times New Roman"/>
          <w:sz w:val="28"/>
          <w:szCs w:val="28"/>
        </w:rPr>
        <w:t xml:space="preserve"> рублей  или 10,26% в общем объеме  расходов бюджета; по сравнению с первоначальным плановым назначением на  2018 год расходы увеличатся на 3,5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57 927 225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10,31% в общем объеме  расходов бюджета; по сравнению с первоначальным плановым назначением на  2018 год расходы увеличатся на 1,9%. </w:t>
      </w:r>
    </w:p>
    <w:p>
      <w:pPr>
        <w:pStyle w:val="Normal"/>
        <w:tabs>
          <w:tab w:val="clear" w:pos="708"/>
          <w:tab w:val="left" w:pos="709" w:leader="none"/>
          <w:tab w:val="left" w:pos="17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ходы по данному разделу включают в себя расходы на содержание аппарата управления отдела культуры администрации городского округа и обеспечение деятельности 3 муниципальных автономных учреждений и 1 муниципального казенного учрежд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770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Культура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сход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38 262 525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5,7% превышает    первоначальное плановое назначение на 2017 год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– в размере  3</w:t>
      </w:r>
      <w:r>
        <w:rPr>
          <w:rFonts w:cs="Times New Roman" w:ascii="Times New Roman" w:hAnsi="Times New Roman"/>
          <w:b/>
          <w:sz w:val="28"/>
          <w:szCs w:val="28"/>
        </w:rPr>
        <w:t>8 554 925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0,8% превышает   первоначальное плановое назначение на 2018 год.  </w:t>
      </w:r>
    </w:p>
    <w:p>
      <w:pPr>
        <w:pStyle w:val="Normal"/>
        <w:tabs>
          <w:tab w:val="clear" w:pos="708"/>
          <w:tab w:val="left" w:pos="709" w:leader="none"/>
          <w:tab w:val="left" w:pos="14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38 935 425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на 1,0% превышает первоначальное плановое назначение на 2019 год.</w:t>
      </w:r>
    </w:p>
    <w:p>
      <w:pPr>
        <w:pStyle w:val="Normal"/>
        <w:tabs>
          <w:tab w:val="clear" w:pos="708"/>
          <w:tab w:val="left" w:pos="709" w:leader="none"/>
          <w:tab w:val="left" w:pos="17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будут направлены на предоставление субсидий муниципальным автономным учреждениям культуры на финансовое обеспечение выполнения муниципального задания на оказание муниципальных услуг (выполнение работ) и на предоставление субсидий на иные цел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Другие вопросы в области культуры и кинематографии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сх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16 623 9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16,5% превышает    первоначальное плановое назначение на 2017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18 268 2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9,9% превышает   первоначальное плановое назначение на 2018 год.  </w:t>
      </w:r>
    </w:p>
    <w:p>
      <w:pPr>
        <w:pStyle w:val="Normal"/>
        <w:tabs>
          <w:tab w:val="clear" w:pos="708"/>
          <w:tab w:val="left" w:pos="709" w:leader="none"/>
          <w:tab w:val="left" w:pos="14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8 991 8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на 4,0% превышает первоначальное плановое назначение на 2019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 на содержание аппарата управления отдела культуры администрации городского округа  и на содержание муниципального казенного учреждения «Центр по обслуживанию учреждений культуры городского округа город Первомайск Нижегородской обла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«Социаль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запланирован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13 597 6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2,61% в общем объеме  расходов бюджета; по сравнению с первоначальным плановым назначением на           2017 год расходы увеличатся на 51,9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10 980 800,00</w:t>
      </w:r>
      <w:r>
        <w:rPr>
          <w:rFonts w:cs="Times New Roman" w:ascii="Times New Roman" w:hAnsi="Times New Roman"/>
          <w:sz w:val="28"/>
          <w:szCs w:val="28"/>
        </w:rPr>
        <w:t xml:space="preserve"> рублей  или 1,98% в общем объеме  расходов бюджета; по сравнению с первоначальным плановым назначением на  2018 год расходы уменьшатся на 19,2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11 521 4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2,05% в общем объеме  расходов бюджета; по сравнению с первоначальным плановым назначением на  2018 год расходы увеличатся на 4,9%. </w:t>
      </w:r>
    </w:p>
    <w:p>
      <w:pPr>
        <w:pStyle w:val="Normal"/>
        <w:tabs>
          <w:tab w:val="clear" w:pos="708"/>
          <w:tab w:val="left" w:pos="709" w:leader="none"/>
          <w:tab w:val="left" w:pos="17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Пенсионное обеспечение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сходы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3 147 6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7,1% превышает    первоначальное плановое назначение на 2017 год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3 369 2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7,0% превышает   первоначальное плановое назначение на 2018 год.  </w:t>
      </w:r>
    </w:p>
    <w:p>
      <w:pPr>
        <w:pStyle w:val="Normal"/>
        <w:tabs>
          <w:tab w:val="clear" w:pos="708"/>
          <w:tab w:val="left" w:pos="709" w:leader="none"/>
          <w:tab w:val="left" w:pos="14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3 610 2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на 7,2% превышает первоначальное плановое назначение на 2019 г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 на выплату ежемесячной доплаты к пенсиям лицам, замещавшим муниципальные должности и должности муниципальной службы городского округа.</w:t>
      </w:r>
    </w:p>
    <w:p>
      <w:pPr>
        <w:pStyle w:val="Normal"/>
        <w:tabs>
          <w:tab w:val="clear" w:pos="708"/>
          <w:tab w:val="left" w:pos="709" w:leader="none"/>
          <w:tab w:val="left" w:pos="235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Социальное обеспечение населения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схо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4 974 6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16,5% превышает    первоначальное плановое назначение на 2017 год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2 013 6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40,5% к   первоначальному плановому назначению на 2018 год.  </w:t>
      </w:r>
    </w:p>
    <w:p>
      <w:pPr>
        <w:pStyle w:val="Normal"/>
        <w:tabs>
          <w:tab w:val="clear" w:pos="708"/>
          <w:tab w:val="left" w:pos="709" w:leader="none"/>
          <w:tab w:val="left" w:pos="14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2 184 0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на 8,5% превышает первоначальное плановое назначение на 2019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 мероприятия в рамках муниципальной программы «Обеспечение населения городского округа город Первомайск Нижегородской области доступным и комфортным жильем» и муниципальной программы «Социальная поддержка граждан городского округа город Первомайск Нижегородской».</w:t>
      </w:r>
    </w:p>
    <w:p>
      <w:pPr>
        <w:pStyle w:val="Normal"/>
        <w:tabs>
          <w:tab w:val="clear" w:pos="708"/>
          <w:tab w:val="left" w:pos="709" w:leader="none"/>
          <w:tab w:val="left" w:pos="2355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Охрана семьи и детства» </w:t>
      </w:r>
      <w:r>
        <w:rPr>
          <w:rFonts w:cs="Times New Roman" w:ascii="Times New Roman" w:hAnsi="Times New Roman"/>
          <w:sz w:val="28"/>
          <w:szCs w:val="28"/>
        </w:rPr>
        <w:t>предусматривает расходы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412 4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37,7% превышает    первоначальное плановое назначение на 2017 год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5 333 0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2,2% превышает первоначальное плановое назначение на 2018 год.  </w:t>
      </w:r>
    </w:p>
    <w:p>
      <w:pPr>
        <w:pStyle w:val="Normal"/>
        <w:tabs>
          <w:tab w:val="clear" w:pos="708"/>
          <w:tab w:val="left" w:pos="709" w:leader="none"/>
          <w:tab w:val="left" w:pos="14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5 659 2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на 2,3% превышает первоначальное плановое назначение на 2019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ы по подразделу предусмотре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13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 счет субвенции из областного бюджета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, частных образовательных организациях, реализующих общеобразовательную программу дошкольного образования, в том числе и на обеспечение организации выплаты компенсации части родительской платы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 счет субвенции на обеспечение детей – 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.</w:t>
      </w:r>
    </w:p>
    <w:p>
      <w:pPr>
        <w:pStyle w:val="Normal"/>
        <w:tabs>
          <w:tab w:val="clear" w:pos="708"/>
          <w:tab w:val="left" w:pos="709" w:leader="none"/>
          <w:tab w:val="left" w:pos="2355" w:leader="none"/>
        </w:tabs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Другие вопросы в области социальной политики» </w:t>
      </w:r>
      <w:r>
        <w:rPr>
          <w:rFonts w:cs="Times New Roman" w:ascii="Times New Roman" w:hAnsi="Times New Roman"/>
          <w:sz w:val="28"/>
          <w:szCs w:val="28"/>
        </w:rPr>
        <w:t>предусматривает расход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63 0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5,0% превышает    первоначальное плановое назначение на 2017 год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65 0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3,2% превышает первоначальное плановое назначение на 2018 год.  </w:t>
      </w:r>
    </w:p>
    <w:p>
      <w:pPr>
        <w:pStyle w:val="Normal"/>
        <w:tabs>
          <w:tab w:val="clear" w:pos="708"/>
          <w:tab w:val="left" w:pos="709" w:leader="none"/>
          <w:tab w:val="left" w:pos="14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68 000,00</w:t>
      </w:r>
      <w:r>
        <w:rPr>
          <w:rFonts w:cs="Times New Roman" w:ascii="Times New Roman" w:hAnsi="Times New Roman"/>
          <w:sz w:val="28"/>
          <w:szCs w:val="28"/>
        </w:rPr>
        <w:t xml:space="preserve">  рублей, что на 4,6% превышает первоначальное плановое назначение на 2019 год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 на оказание финансовой поддержки социально ориентированным некоммерческим организациям -   Первомайской районной организации Нижегородской областной организации Общероссийской общественной организации «Всероссийское общество инвалидов»,  Первомайскому районному отделению Нижегородской областной общественной организации ветеранов (пенсионеров) войны, труда, вооруженных сил и правоохранительных органов», Автономной некоммерческой организации «Первомайский детско-юношеский спортивный клуб «Созвездие»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Физическая культура и спор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запланирован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42 877 3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8,22% в общем объеме  расходов бюджета; по сравнению с первоначальным плановым назначением на           2017 год расходы увеличатся на 8,6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45 174 500,00</w:t>
      </w:r>
      <w:r>
        <w:rPr>
          <w:rFonts w:cs="Times New Roman" w:ascii="Times New Roman" w:hAnsi="Times New Roman"/>
          <w:sz w:val="28"/>
          <w:szCs w:val="28"/>
        </w:rPr>
        <w:t xml:space="preserve"> рублей  или 8,15% в общем объеме  расходов бюджета; по сравнению с первоначальным плановым назначением на  2018 год расходы увеличатся на 5,4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46 748 6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8,32% в общем объеме  расходов бюджета; по сравнению с первоначальным плановым назначением на  2018 год расходы увеличатся на 3,5%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«Массовый спорт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расходы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42 877 3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8,6% превышает  первоначальное плановое назначение  на 2017 год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45 174 5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5,4% превышает первоначальное плановое назначение на 2018 год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46 748 600,00</w:t>
      </w:r>
      <w:r>
        <w:rPr>
          <w:rFonts w:cs="Times New Roman" w:ascii="Times New Roman" w:hAnsi="Times New Roman"/>
          <w:sz w:val="28"/>
          <w:szCs w:val="28"/>
        </w:rPr>
        <w:t xml:space="preserve"> рублей,  что на 3,5% превышает первоначальное плановое назначение на 2019 год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предоставление субсидии муниципальному автономному учреждению «ФОК в г.Первомайск Нижегородской области» на финансовое обеспечение выполнения муниципального задания на оказание муниципальных услуг (выполнение рабо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предоставлений субсидий на иные цели;</w:t>
      </w:r>
    </w:p>
    <w:p>
      <w:pPr>
        <w:pStyle w:val="Normal"/>
        <w:tabs>
          <w:tab w:val="clear" w:pos="708"/>
          <w:tab w:val="left" w:pos="709" w:leader="none"/>
          <w:tab w:val="right" w:pos="1020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подготовку населения в области гражданской обороны, защиты населения и территорий от чрезвычайных ситуаци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аздел «Средства массовой информац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запланирован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2 062 6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0,40% в общем объеме  расходов бюджета; по сравнению с первоначальным плановым назначением на           2017 год расходы увеличатся на 4,0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45 174 500,00</w:t>
      </w:r>
      <w:r>
        <w:rPr>
          <w:rFonts w:cs="Times New Roman" w:ascii="Times New Roman" w:hAnsi="Times New Roman"/>
          <w:sz w:val="28"/>
          <w:szCs w:val="28"/>
        </w:rPr>
        <w:t xml:space="preserve"> рублей  или 0,39% в общем объеме  расходов бюджета; по сравнению с первоначальным плановым назначением на  2018 год расходы увеличатся на 4,0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46 748 6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0,40% в общем объеме  расходов бюджета; по сравнению с первоначальным плановым назначением на  2018 год расходы увеличатся на 4,0%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Периодическая печать и издательства» </w:t>
      </w:r>
      <w:r>
        <w:rPr>
          <w:rFonts w:cs="Times New Roman" w:ascii="Times New Roman" w:hAnsi="Times New Roman"/>
          <w:sz w:val="28"/>
          <w:szCs w:val="28"/>
        </w:rPr>
        <w:t>предусматривает расхо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2 062 6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4,0% превышает первоначальное плановое назначение на 2017 год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45 174 500,00</w:t>
      </w:r>
      <w:r>
        <w:rPr>
          <w:rFonts w:cs="Times New Roman" w:ascii="Times New Roman" w:hAnsi="Times New Roman"/>
          <w:sz w:val="28"/>
          <w:szCs w:val="28"/>
        </w:rPr>
        <w:t xml:space="preserve"> рублей,  что на 4,0% превышает первоначальное плановое назначение на 2018 год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851" w:leader="none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на 2020 год – в размере </w:t>
      </w:r>
      <w:r>
        <w:rPr>
          <w:rFonts w:cs="Times New Roman" w:ascii="Times New Roman" w:hAnsi="Times New Roman"/>
          <w:b/>
          <w:sz w:val="28"/>
          <w:szCs w:val="28"/>
        </w:rPr>
        <w:t>46 748 6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на 4,0% превышает первоначальное плановое назначение на 2019 год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 на предоставление субсидии на финансовое обеспечение выполнения муниципального задания на оказание муниципальной услуги (выполнение работ) автономному учреждению «Издательский дом «Районный вестник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аздел «Обслуживание государственного и муниципального дол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запланирован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11 200,00</w:t>
      </w:r>
      <w:r>
        <w:rPr>
          <w:rFonts w:cs="Times New Roman" w:ascii="Times New Roman" w:hAnsi="Times New Roman"/>
          <w:sz w:val="28"/>
          <w:szCs w:val="28"/>
        </w:rPr>
        <w:t xml:space="preserve"> рублей или 0,002% в общем объеме  расходов бюджета; по сравнению с первоначальным плановым назначением на           2017 год расходы уменьшатся на 88,3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4 700,00</w:t>
      </w:r>
      <w:r>
        <w:rPr>
          <w:rFonts w:cs="Times New Roman" w:ascii="Times New Roman" w:hAnsi="Times New Roman"/>
          <w:sz w:val="28"/>
          <w:szCs w:val="28"/>
        </w:rPr>
        <w:t xml:space="preserve"> рублей  или 0,002% в общем объеме  расходов бюджета; по сравнению с первоначальным плановым назначением на  2018 год расходы уменьшатся на 58,0%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на 2020 год – расходы не предусмотр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Обслуживание государственного внутреннего и муниципального долга» </w:t>
      </w:r>
      <w:r>
        <w:rPr>
          <w:rFonts w:cs="Times New Roman" w:ascii="Times New Roman" w:hAnsi="Times New Roman"/>
          <w:sz w:val="28"/>
          <w:szCs w:val="28"/>
        </w:rPr>
        <w:t>предусматривает расходы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 -  в размере </w:t>
      </w:r>
      <w:r>
        <w:rPr>
          <w:rFonts w:cs="Times New Roman" w:ascii="Times New Roman" w:hAnsi="Times New Roman"/>
          <w:b/>
          <w:sz w:val="28"/>
          <w:szCs w:val="28"/>
        </w:rPr>
        <w:t>11 2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11,7% к первоначальному плановому назначению на 2017 год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 на 2019 год – в размере  </w:t>
      </w:r>
      <w:r>
        <w:rPr>
          <w:rFonts w:cs="Times New Roman" w:ascii="Times New Roman" w:hAnsi="Times New Roman"/>
          <w:b/>
          <w:sz w:val="28"/>
          <w:szCs w:val="28"/>
        </w:rPr>
        <w:t>4 700,00</w:t>
      </w:r>
      <w:r>
        <w:rPr>
          <w:rFonts w:cs="Times New Roman" w:ascii="Times New Roman" w:hAnsi="Times New Roman"/>
          <w:sz w:val="28"/>
          <w:szCs w:val="28"/>
        </w:rPr>
        <w:t xml:space="preserve"> рублей, что составляет 42,0% к первоначальному плановому назначению на  2018 год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на 2020 год – расходы не предусмотрены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будут направлены на уплату процентов за пользование бюджетными кредитами, полученными в 2014, 2015 и 2016  годах из областного бюджета, в рамках реализации муниципальной программы «Управление муниципальными финансами городского округа город Первомайск Нижегородской области».</w:t>
      </w:r>
    </w:p>
    <w:p>
      <w:pPr>
        <w:pStyle w:val="Normal"/>
        <w:tabs>
          <w:tab w:val="clear" w:pos="708"/>
          <w:tab w:val="left" w:pos="238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городского округ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8 год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 городского округа на 2018 год сформиров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ефици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ъ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12 395 300,00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качестве источников финансирования дефицита бюджета городского округа предусмотрены остатки средств на счете бюджета городского округа, сложившиеся по состоянию на 1 января 2018 года в объеме 11 227 5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hanging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части погашения долговых обязательств в 2018 году предполагается погашение части бюджетного кредита, привлеченного из областного бюджета, в объеме 7 000 000,00 рублей, в соответствии с графиком, предусмотренным условиями соглаш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7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влечение кредитов кредитных организаций в 2018 году запланировано в объеме 8 167 800,00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hanging="75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19 год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hanging="75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 городского округа на 2019 год сформиров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ефици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ъ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14 171 300,00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качестве источников финансирования дефицита бюджета городского округа предусмотрены остатки средств на счете бюджета городского округа, сложившиеся по состоянию на 1 января 2019 года в объеме 12 359 9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hanging="7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части погашения долговых обязательств в 2019 году предполагается погашение части бюджетного кредита, привлеченного из областного бюджета, в объеме 8 000 000,00 рублей, в соответствии с графиком, предусмотренным условиями соглашени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hanging="7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влечение кредитов кредитных организаций в 2019 году запланировано в объеме 9 811 400,00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hanging="7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hanging="75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20 год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hanging="75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 городского округа на 2020 год сформиров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ефици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ъ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10 820 200,00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лечение кредитов кредитных организаций в 2020 году запланировано в объеме 10 820 200,00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hanging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 планировании показателей бюджета городского округа в части долговых обязательств учтены ограничения и требования, установленные БК РФ, законодательством Нижегородской области и нормативными правовыми актами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hanging="7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240" w:after="0"/>
        <w:ind w:hanging="7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долг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75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8 год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hanging="7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 состоянию на 1 января 2019 года объем муниципального долга составит</w:t>
      </w:r>
      <w:r>
        <w:rPr>
          <w:rFonts w:cs="Times New Roman" w:ascii="Times New Roman" w:hAnsi="Times New Roman"/>
          <w:b/>
          <w:sz w:val="28"/>
          <w:szCs w:val="28"/>
        </w:rPr>
        <w:t xml:space="preserve"> 16 167 8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hanging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ношение объема муниципального долга к общему годовому объему доходов бюджета городского округа без учета безвозмездных поступлений и (или) поступлений налоговых доходов по дополнительным нормативам отчислений составит 17,3%, то есть не превысит предельно допустимый уровень, установленный БК РФ, законодательством Нижегородской области и нормативными правовыми актами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hanging="7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структуре муниципального долга 49,5% составят бюджетные кредиты, полученные из областного бюджета и 50,5% кредиты кредитных организац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9 год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hanging="7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 состоянию на 1 января 2020 года объем муниципального долга составит</w:t>
      </w:r>
      <w:r>
        <w:rPr>
          <w:rFonts w:cs="Times New Roman" w:ascii="Times New Roman" w:hAnsi="Times New Roman"/>
          <w:b/>
          <w:sz w:val="28"/>
          <w:szCs w:val="28"/>
        </w:rPr>
        <w:t xml:space="preserve"> 9 811 4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hanging="7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ношение объема муниципального долга к общему годовому объему доходов бюджета городского округа без учета безвозмездных поступлений и (или) поступлений налоговых доходов по дополнительным нормативам отчислений составит 10,0%, то есть не превысит предельно допустимый уровень, установленный БК РФ, законодательством Нижегородской области и нормативными правовыми актами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hanging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структуре муниципального долга 100,0% составят кредиты кредитных организац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20 год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hanging="7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 состоянию на 1 января 2021 года объем муниципального долга составит</w:t>
      </w:r>
      <w:r>
        <w:rPr>
          <w:rFonts w:cs="Times New Roman" w:ascii="Times New Roman" w:hAnsi="Times New Roman"/>
          <w:b/>
          <w:sz w:val="28"/>
          <w:szCs w:val="28"/>
        </w:rPr>
        <w:t xml:space="preserve"> 10 820 2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hanging="7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ношение объема муниципального долга к общему годовому объему доходов бюджета городского округа без учета безвозмездных поступлений и (или) поступлений налоговых доходов по дополнительным нормативам отчислений составит 10,0%, то есть не превысит предельно допустимый уровень, установленный БК РФ, законодательством Нижегородской области и нормативными правовыми актами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hanging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структуре муниципального долга 100,0% составят кредиты кредитных организац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проекта бюджета городского округа на 2018 год и на плановый период 2019 и 2020 годов осуществлено в соответствии с действующим бюджетным законодательством и Положением о бюджетном проце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 бюджета городского округа сбалансирован с учетом покрытия дефицита бюджета городского округа из планируемых источник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бъем  дефицита бюджета городского округа (на 2018 год - в размере   12 395 300,00 рублей, на 2019 год – в размере  14 171 3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0 год – в размере  10 820 2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 соответствует требованиям статьи 92.1 БК Р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доходной части бюджета реалистичен, суммы доходов подтверждены прогнозными оценками основных бюджетообразующих показателей прогноза социально-экономического развития городского округа город Первомайск Нижегородской области на среднесрочный период (на 2018 год и на плановый период 2019 и 2020 годо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ходы бюджета сформированы исходя из необходимости обеспечения расходных обязатель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ный в проекте решения городской Думы городского округа город Первомайск Нижегородской области «О бюджете городского округа город Первомайск Нижегородской области на 2018 год и на плановый период                      2019 и 2020 годов» предельный объем муниципального долга (на 2018 год - в размере 16 167 800,00 рублей, на 2019 год – в размере 9 811 400,00 рублей, на      2020 год – в размере 10 280 200,00 рублей) соответствует требованиям статьи 107 БК Р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ерхний предел муниципального долга (на 2018 год - в размере             16 167 800,00 рублей, на 2019 год – в размере  9 811 400,00 рублей, на 2020 год – в размере 10 280 200,00 рублей), установленный в проекте решения городской Думы городского округа город Первомайск Нижегородской области «О бюджете городского округа город Первомайск Нижегородской области на  2018 год и на плановый период 2019 и 2020 годов», не превышает предельного объема муниципального долга, что соответствует требованиям статьи 107 БК Р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едоставление муниципальных гарантий и кредитов не планируется, планируемый размер муниципального долга является экономически безопасны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Форма и содержание проекта решения городской Думы городского округа город Первомайск Нижегородской области «О бюджете городского округа город Первомайск Нижегородской области на 2018 год и на плановый период 2019 и 2020 годов» соответствуют положениям БК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Проект бюджета на рассмотрение городской Думы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е принять представленный Проект бюдже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 комиссии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егородской области                                                                                 Н.П.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58" w:hanging="39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szCs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60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7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4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4" w:hanging="21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0"/>
      <w:ind w:left="5" w:right="379" w:firstLine="221"/>
      <w:jc w:val="both"/>
    </w:pPr>
    <w:rPr>
      <w:rFonts w:ascii="Times New Roman" w:hAnsi="Times New Roman" w:eastAsia="Times New Roman" w:cs="Times New Roman"/>
      <w:b/>
      <w:color w:val="000000"/>
      <w:w w:val="80"/>
      <w:sz w:val="28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39:00Z</dcterms:created>
  <dc:creator>User</dc:creator>
  <dc:description/>
  <cp:keywords/>
  <dc:language>en-US</dc:language>
  <cp:lastModifiedBy>User</cp:lastModifiedBy>
  <cp:lastPrinted>2017-12-04T10:45:00Z</cp:lastPrinted>
  <dcterms:modified xsi:type="dcterms:W3CDTF">2017-12-04T06:46:00Z</dcterms:modified>
  <cp:revision>486</cp:revision>
  <dc:subject/>
  <dc:title>Новый документ</dc:title>
</cp:coreProperties>
</file>