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внешней провер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бюджетной отчет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администратора  бюджет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а народного образования администрации городского округа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Первомайск Нижегородской области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3 марта 2018 года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шняя проверка годовой бюджетной отчетности главного администратора бюджетных средств отдела народного образования администрации городского округа город Первомайск Нижегородской области (далее – главный администратор бюджетных средств) за 2017 год проведена на основании статьи 264.2 Бюджетного кодекса Российской Федерации, пункта 30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(далее – Положение о бюджетном процесс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30.2 пункта 30 Положения о бюджетном процессе годовая бюджетная отчетность главным администратором бюджетных средств представлена в срок и 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главным администратором бюджетных средств годовая бюджетная отчетность за 2017 год составлена в рублевом эквиваленте. Все обязательные реквизиты форм отчетности заполнены. Отчетность датирована, подписана руководителем и главным бухгалтер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ой годовой бюджетной отчетности главного администратора бюджетных средств установл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главным администратором бюджетных средств получены безвозмездные поступления из областного бюджета в сумме 177 874 391,95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е ассигнования на 2017 год утверждены в сумме         254 294 170,05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профинансировано в сумме 254 035 082,11 рублей, что составляет 99,9% от планового назна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оля расходов направлена на финансирование деятельности тринадцати подведомственных автономных учрежд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диторская задолженность по сравнению с началом 2017 года уменьшилась на сумму 563 104,46 рублей и по состоянию на 01.01.2018 составила 56 406,58 рублей. Данная задолженность является текущ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биторская задолженность по сравнению с началом 2017 года уменьшилась на сумму 6 979,87 рублей и по состоянию на 01.01.2018 составила  6 317,14 рублей. Данная задолженность является текущ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состоянию на 01.01.2018 сложились неиспользованные остатки субвенций в сумме 186 805,05 рублей, подлежащие перечислению в областной бюдже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42 Бюджетного кодекса Российской Федерации  неиспользованные средства возвращены в областной бюджет, что подтверждено заявками на возврат: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№ 5 от 23.01.2018 на сумму 173 850,60 рублей – возврат остатков прошлых лет по субвенции 2017 года на осуществление полномочий по организации и осуществлению деятельности по опеке и попечительству в отношении несовершеннолетних гражд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а № 6 от 23.01.2018 на сумму 6 265,54 рублей – возврат остатков прошлых лет по субвенции 2017 года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курортное лечение детей в соответствии с имеющейся лицензией, иные организации, осуществляющие санаторно-курортную помощь детям в соответствии с имеющейся лицензией, расположенные на территории Российской Федерац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№ 7 от 23.01.2018 на сумму 324,88 рублей – возврат остатков прошлых лет по субвенции 2017 года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 (% кчрп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№ 8 от 23.01.2018 на сумму 6 364,03 рублей – возврат остатков прошлых лет по субвенции 2017 года на осуществление полномочий по организационно-техническому и информационно-методическому сопровождению аттестации педагогических работников 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Инвентаризация основных средств, материалов и обязательств проведена в соответствии с приказами отдела народного образования администрации городского округа город Первомайск Нижегородской области от 17.11.2017 № 36                      «О проведении инвентаризации» и от 24.11.2017 № 235 «О проведении инвентаризации». Излишек и недостач не установле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ходе исполнения бюджета осуществлялся предварительный, текущий и последующий контроль. Информация о результатах внутреннего контроля представлена в виде таблицы № 5 к пояснительной запис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2017 году в отношении главного администратора бюджетных средств проведены следующие контрольны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е контрольное мероприятие - контрольно-счетной комиссией городского округа город Первомайск Нижегород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утреннее контрольное мероприятие – сектором контрольно-ревизионной работы отдела бюджетной отчетности и финансового контроля финансового управления администрации городского округа город Первомайск Нижегородской обл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ной отчетности главного администратора бюджетных средств соблюдена внутренняя согласованность соответствующих форм бюджетной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составу бюджетная отчетность главного администратора бюджетных средств соответствует требованиям пункта 11 Инструкции о порядке составления и представления годовой, квартальной и месячной отчетности об исполнении бюджетов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роверке годовая бюджетная отчетность главного администратора бюджетных средств является достоверной для отражения в годовом отчете об исполнении бюджета городского округа город Первомайск Нижегородской области за 2017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0"/>
      <w:ind w:left="5" w:right="379" w:firstLine="221"/>
      <w:jc w:val="both"/>
    </w:pPr>
    <w:rPr>
      <w:rFonts w:ascii="Times New Roman" w:hAnsi="Times New Roman" w:eastAsia="Times New Roman" w:cs="Times New Roman"/>
      <w:b/>
      <w:color w:val="000000"/>
      <w:w w:val="80"/>
      <w:sz w:val="28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46:00Z</dcterms:created>
  <dc:creator>User</dc:creator>
  <dc:description/>
  <cp:keywords/>
  <dc:language>en-US</dc:language>
  <cp:lastModifiedBy>User</cp:lastModifiedBy>
  <cp:lastPrinted>2018-03-28T15:58:00Z</cp:lastPrinted>
  <dcterms:modified xsi:type="dcterms:W3CDTF">2018-03-28T12:02:00Z</dcterms:modified>
  <cp:revision>35</cp:revision>
  <dc:subject/>
  <dc:title>Новый документ</dc:title>
</cp:coreProperties>
</file>