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щита населения и территорий от чрезвычайных ситуаций,  обеспечение пожарной безопасности и безопасности людей                 на водных объектах  городского  округа                                                  город Первомайск  Нижегородской области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2 декабря 2019 года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в соответствии со статьей 157  Бюджетного кодекса  Российской Федерации, Федеральным законом Российской Федерации от 06.10.2003 № 131-ФЗ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в муниципальную программу «Защита населения и территорий от чрезвычайных ситуаций, обеспечение пожарной безопасности и безопасности людей на водных объектах  городского округа город Первомайск Нижегородской области», утвержденную постановлением администрации городского округа                                    город Первомайск Нижегородской области от 17.10.2014 № 1032»                                           (в редакции   от 28.11.2014 № 1227, от 17.03.2015 № 245, от 30.03.2015 № 298,                        от 24.04.2015  № 386, от 13.07.2015 № 601, от 25.08.2015 № 748, от 21.09.2015                   № 838, от 29.09.2015 № 868, от 17.12.2015 № 1215, от 29.12.2015 № 1282,                           от 15.04.2016 № 380,  от 13.05.2016 № 492, от 07.09.2016 № 812, от 23.11.2016                   № 1099, от 09.12.2016 № 1162, от 26.12.2016 № 1247, от 20.03.2017 № 236,                        от 25.04.2017 № 408,  от 10.07.2017 № 655, от 08.08.2017 № 767, от 03.10.2017                   № 993, от 17.11.2017  № 1182, от 18.12.2017  № 1360, от 29.12.2017 № 1460,                      от 22.01.2018 № 74,  от 28.02.2018 № 286,  от 23.03.2018 № 396, от 03.05.2018 № 542, от 06.07.2018  № 776, от 03.08.2018 № 903, от 14.09.2018 № 1076, от 24.10.2018                  № 1219,  от 03.12.2018 № 1410, от 13.12.2018 № 1456, от 26.12.2018 № 1554,                        от 28.01.2019 № 133, от 20.03.2019 № 369, от 29.04.2019 № 633, от 06.06.2019 № 743, от 03.07.2019 № 839, от 08.08.2019 № 980, от 26.09.2019 № 1135, от 05.12.2019                     № 1418). </w:t>
      </w:r>
    </w:p>
    <w:p>
      <w:pPr>
        <w:pStyle w:val="Normal"/>
        <w:spacing w:lineRule="auto" w:line="360" w:before="0" w:after="24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ект подготовлен сектором по мобилизационной работе, гражданской обороне, защите населения и территорий от чрезвычайных ситуаций управления делами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                                а именно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127"/>
        <w:gridCol w:w="240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 ное значение,          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 589 029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 487 103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0 815 508,7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9 78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86 1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22 860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10 244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99 709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31 2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8 491,2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6 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8 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301 6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1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6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40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1 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 041 9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Защита населения от чрезвычайных ситуаций на тепри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06 631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678 92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 872 298,3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0 8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 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5 444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5 44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9 661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29 665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7 664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2 001,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98 80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0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61 8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76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10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33 6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8 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 668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Обеспечение пожарной безопас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291 813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 159 123,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4 867 310,4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3 02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9 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85 255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8 723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3 814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 324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 489,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0 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77 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637 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71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75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004 2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2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 302 5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3 «Подготовка населения в области гражданской обороны, защиты населения и территорий от чрезвычайных ситуаций на территори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 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 0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75 9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86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2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 800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7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 5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0 815 508,76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1418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- счетная комиссия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«Защита населения  и территорий от чрезвычайных ситуаций, обеспечение пожарной безопасности и безопасности людей на водных объектах                          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7.10.2014 № 1032»,  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                                   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 Н.П.Волкова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8-06T09:25:00Z</cp:lastPrinted>
  <dcterms:modified xsi:type="dcterms:W3CDTF">2019-12-30T13:04:00Z</dcterms:modified>
  <cp:revision>117</cp:revision>
  <dc:subject/>
  <dc:title>Заключение</dc:title>
</cp:coreProperties>
</file>