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тдел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ект решения городской Думы городского округа </w:t>
      </w:r>
      <w:r>
        <w:rPr>
          <w:bCs/>
          <w:sz w:val="28"/>
          <w:szCs w:val="28"/>
        </w:rPr>
        <w:t xml:space="preserve">город Первомайск Нижегородской области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 утверждении Положения о муниципально-частном партнерстве в городском округе город Первомайск Нижегородской области</w:t>
      </w:r>
      <w:r>
        <w:rPr>
          <w:sz w:val="28"/>
          <w:szCs w:val="28"/>
          <w:lang w:val="en-US" w:eastAsia="en-US"/>
        </w:rPr>
        <w:t>» (далее решение городской Думы)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6 года вступил в силу Федераль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224-ФЗ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(далее - Федеральный закон)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дельные вопросы участия муниципальных образований в муниципально-частном партнерстве требуют правового регулирования на муниципальном уровне (например, определение уполномоченного органа и его полномочий)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ородской Думы городского округа город Первомайск Нижегородской области № 407 от 09.09.2016 "Об участии городского округа город Первомайск Нижегородской области в муниципально-частном партнерстве" утратило силу, поэтому проблема правового регулирования муниципально-частного партнерства на муниципальном уровне является актуально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инятия решения  городской Думы является определение полномочий органов местного самоуправления городского округа город Первомайск Нижегородской области в сфере муниципально-частного партнерства и регулирование участия городского округа г.Первомайск Нижегородской области в муниципально-частном партнерств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инятие соответствующего решения городской Думы может привести к невозможности реализации полномочий органами местного самоуправления городского округа г.Первомайск в сфере муниципально-частного партнер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инятия решения городской Думы могут возникнуть проблемы 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и полномочий органов местного самоуправления городского округа г.Первомайск в сфере муниципально-частного партнерства, в рассмотрении и решении вопросов муниципально-частного партнерства, выборе эффективных форм участия городского округа г.Первомайск в муниципально-частном партнерстве и рассмотрении возможности предоставления частным партнерам мер муниципальной поддержки, что может привести к отказу от реализации в рамках муниципально-частного партнерства актуальных проектов, направленных на повышение доступности и улучшение качества товаров, работ, услуг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эффективности использования имущества, находящегося в муниципальной собственности городского округа г.Первомайс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городской Думы затрагивает интересы российских юридических лиц, осуществляющих деятельность в сферах, к которым могут быть отнесены объекты, перечисленные в статье 7 Федерального закона (автомобильные дороги, объекты транспорта, объекты связи и коммуникации, объекты социального обслуживания и прочие, предусмотренные Федеральным законом).  </w:t>
      </w:r>
    </w:p>
    <w:p>
      <w:pPr>
        <w:pStyle w:val="ConsPlusNonformat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круг этих юридических лиц ограничен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. </w:t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не могут являться частными партнерами </w:t>
      </w: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государственные и муниципальные унитарные предприятия, государственные и муниципальные учреждения, </w:t>
      </w:r>
      <w:bookmarkStart w:id="1" w:name="Par4"/>
      <w:bookmarkEnd w:id="1"/>
      <w:r>
        <w:rPr>
          <w:rFonts w:cs="Times New Roman" w:ascii="Times New Roman" w:hAnsi="Times New Roman"/>
          <w:sz w:val="28"/>
          <w:szCs w:val="28"/>
        </w:rPr>
        <w:t>хозяйственные товарищества и общества, хозяйственные партнерства, находящиеся под контролем Российской Федерации, субъекта Российской Федерации или муниципального образования, иные перечисленные в части 2 статьи 5 Федерального закона юридические лиц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городской Думы устанавливаются принципы муниципально-частного партнерства в городском округе г.Первомайск, предусматриваются формы участия городского округа г.Первомайск в муниципально-частном партнерстве и формы муниципальной поддержки частного партнера, предполагающие возможность предоставления в соответствии с законодательством налоговых льгот и прочих преференци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городской Думы определяет полномочия органов местного самоуправления городского округа г.Первомайск при рассмотрении вопросов муниципально-частного партнер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ект решения городской Думы предусматривает полномочия городской Думы городского округа г.Первомайск, главы местного самоуправления городского округа г.Первомайск. Также предусмотрено, что глава местного самоуправления в соответствии с Уставом городского округа определяет орган местного самоуправления городского округа г.Первомайск, уполномоченный в сфере муниципально-частного партнерства (далее - уполномоченный орган), предусмотрены его полномоч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ступил в силу с 1 января 2016 год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вопросы участия муниципальных образований в муниципально-частном партнерстве требуют правового регулирования на муниципальном уровне.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отношения в городком округе г.Первомайск в настоящее время не урегулированы (решение городской Думы городского округа г.Первомайск от 24.05.2013 № 116 "Об участии городского округа город Первомайск Нижегородской области в муниципально-частном партнерстве" утратило силу)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Совершенствование применения существующего регулирования: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rPr/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Прямое муниципальное регулирование</w:t>
      </w:r>
      <w:r>
        <w:rPr>
          <w:sz w:val="28"/>
          <w:szCs w:val="28"/>
        </w:rPr>
        <w:t>: Вариант реализуется в представленном проекте решения городской Дум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разработан проект решения городской Думы. Он предусматривает принятие правовых актов администрации городского округа г.Первомайск об определении уполномоченного органа, заключение и реализацию соглашений о муниципально-частном партнерств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городской Думы предоставит возможности для реализации проектов муниципально-частного партнерств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консультации  проведены с общественным помощником Уполномоченного по защите прав предпринимателей в Нижегородской области в городском округе г.Первомайск, индивидуальным предпринимателем Новаевым А.А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Замечаний и предложений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решения городской Думы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муниципально-частном партнерстве в городском округе город Первомайск Нижегород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а от реализации выбранного варианта заключается в определении полномочий органов местного самоуправления в сфере муниципально-частного партнерства, форм участия городского округа г.Первомайск в муниципально-частном партнерстве и форм муниципальное поддержки частного партнер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ержек не ожидается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х последствий не ожид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реднесрочный и долгосрочный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Отдел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Лебедева Лариса Александровна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ий телефон: 8 (83139) 2-12-61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отдела экономики                                                              Л.А. Лебедева</w:t>
      </w:r>
    </w:p>
    <w:sectPr>
      <w:footerReference w:type="default" r:id="rId5"/>
      <w:footerReference w:type="first" r:id="rId6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D08AF55E6D42734DD944FB7B08C0BA43201F38D67C51F13484B46767C595824F493B10C45EA28P0EEG" TargetMode="External"/><Relationship Id="rId3" Type="http://schemas.openxmlformats.org/officeDocument/2006/relationships/hyperlink" Target="consultantplus://offline/ref=336D08AF55E6D42734DD944FB7B08C0BA43201F38D67C51F13484B46767C595824F493B10C45EA28P0EEG" TargetMode="External"/><Relationship Id="rId4" Type="http://schemas.openxmlformats.org/officeDocument/2006/relationships/hyperlink" Target="consultantplus://offline/ref=336D08AF55E6D42734DD944FB7B08C0BA43201F38D67C51F13484B46767C595824F493B10C45EA28P0EE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N</cp:lastModifiedBy>
  <cp:lastPrinted>2016-10-26T11:44:00Z</cp:lastPrinted>
  <dcterms:modified xsi:type="dcterms:W3CDTF">2016-10-26T10:15:00Z</dcterms:modified>
  <cp:revision>17</cp:revision>
  <dc:subject/>
  <dc:title/>
</cp:coreProperties>
</file>